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2-я Железнодорожная, д. 1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1П с кадастровым номером 55:36:120307:23152, расположенное на 1 этаже, общей площадью 369,5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374 98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дин миллион триста семьдесят четыре тысячи девятьсот восемьдесят четыре) рубля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П с кадастровым номером 55:36:120307:23152, этаж: 1, расположенное по адресу: г. Омск, ул. 2-я Железнодорожная, д. 1, общей площадью 369,5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03:00Z</dcterms:created>
  <dc:creator>urid-otdel3</dc:creator>
  <dc:description/>
  <cp:keywords/>
  <dc:language>en-US</dc:language>
  <cp:lastModifiedBy>Федосенко Ирина Олеговна</cp:lastModifiedBy>
  <cp:lastPrinted>2025-03-10T16:21:00Z</cp:lastPrinted>
  <dcterms:modified xsi:type="dcterms:W3CDTF">2025-03-10T10:21:00Z</dcterms:modified>
  <cp:revision>7</cp:revision>
  <dc:subject/>
  <dc:title/>
</cp:coreProperties>
</file>