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 xml:space="preserve">1.1. ПРОДАВЕЦ передает, а ПОКУПАТЕЛЬ принимает в собственность нежилое помещение, именуемое в дальнейшем Объект, расположенное по адресу: 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40П с кадастровым номером 55:36:050207:25411, расположенное на 1 этаже, общей площадью 59,3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1 9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вести сорок одна тысяча девятьсот сорок четыре) рубля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 1, Объект 2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 от _______ года ПРОДАВЕЦ передает, а ПОКУПАТЕЛЬ принимает нежилое помещение 40П </w:t>
        <w:br/>
        <w:t xml:space="preserve">с кадастровым номером 55:36:050207:25411, этаж: 1, расположенное по адресу: </w:t>
        <w:br/>
        <w:t xml:space="preserve">г. Омск, у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Партсъезда, д. 34, общей площадью 59,3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17:00Z</dcterms:created>
  <dc:creator>urid-otdel3</dc:creator>
  <dc:description/>
  <dc:language>en-US</dc:language>
  <cp:lastModifiedBy>Федосенко Ирина Олеговна</cp:lastModifiedBy>
  <cp:lastPrinted>2025-03-11T10:17:00Z</cp:lastPrinted>
  <dcterms:modified xsi:type="dcterms:W3CDTF">2025-03-11T04:17:00Z</dcterms:modified>
  <cp:revision>2</cp:revision>
  <dc:subject/>
  <dc:title/>
</cp:coreProperties>
</file>