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Леконта, д. 6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12П с кадастровым номером 55:36:000000:159892, расположенное в цокольн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15,5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7 7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естьдесят семь тысяч семьсот двадцать три) рубля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12П с кадастровым номером 55:36:000000:159892, этаж: цоколь, расположенное по адресу: г. Омск, ул. Леконта, д. 6, общей площадью 15,5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43:00Z</dcterms:created>
  <dc:creator>urid-otdel3</dc:creator>
  <dc:description/>
  <dc:language>en-US</dc:language>
  <cp:lastModifiedBy>Федосенко Ирина Олеговна</cp:lastModifiedBy>
  <cp:lastPrinted>2025-03-11T09:43:00Z</cp:lastPrinted>
  <dcterms:modified xsi:type="dcterms:W3CDTF">2025-03-11T03:43:00Z</dcterms:modified>
  <cp:revision>2</cp:revision>
  <dc:subject/>
  <dc:title/>
</cp:coreProperties>
</file>