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нежилое здание, именуемое в дальнейшем Объект 1, по адресу: г. Омск, </w:t>
        <w:br/>
        <w:t xml:space="preserve">ул. Перова, д. 9, расположенное в границах земельного участка общей площадью 1192 кв. м с кадастровым номером 55:36:190432:2 (Объект 2). </w:t>
        <w:br/>
        <w:t>Вид разрешенного использования земельного участка: для размещения объектов торговли, общественного питания и бытового обслужи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 1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ое здание общей площадью 358,4 кв. м, назначение нежилое, количество этажей: 1, в том числе подземных 0, кадастровый номе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55:36:190432:18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, Объект 2 являются муниципальной собственностью, не отчуждены ранее в пользу третьих лиц, не заложены, </w:t>
        <w:br/>
        <w:t xml:space="preserve">не являю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В соответствии с выпиской из Единого государственного реестра недвижимости об объекте недвижимости от 13.03.2025 № КУВИ-001/2025-66496254 на земельном участке расположена коммуникация: ВЛ н/в 4*35 от б/номерной опоры (ТП 5912) до ВРУ бани по ул. Перова, 9 СИП 4х35. Правообладатель: Акционерное общество «Омскэлектро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3 212</w:t>
      </w:r>
      <w:r>
        <w:rPr>
          <w:rFonts w:cs="Times New Roman" w:ascii="Times New Roman" w:hAnsi="Times New Roman"/>
          <w:sz w:val="28"/>
          <w:szCs w:val="28"/>
        </w:rPr>
        <w:t xml:space="preserve"> (Триста сорок три тысячи двести двенадцать) рублей </w:t>
      </w:r>
      <w:r>
        <w:rPr>
          <w:rFonts w:cs="Times New Roman" w:ascii="Times New Roman" w:hAnsi="Times New Roman"/>
          <w:b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копе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</w:t>
        <w:br/>
        <w:t xml:space="preserve">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6 834 928</w:t>
      </w:r>
      <w:r>
        <w:rPr>
          <w:sz w:val="28"/>
          <w:szCs w:val="28"/>
        </w:rPr>
        <w:t xml:space="preserve"> (Шесть миллионов восемьсот тридцать четыре тысячи девятьсот двадцать восемь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, 3.4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ПРОДАВЦА за нарушение ПОКУПАТЕЛЕМ обязательств </w:t>
        <w:br/>
        <w:t>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--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                             о нижеследующем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оговором купли-продажи № ______________________ от ______________________ ПРОДАВЕЦ передает, а ПОКУПАТЕЛЬ принима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дание общей площадью 358,4 кв. м, назначение нежилое, количество этажей: 1, в том числе подземных 0, кадастровый номер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55:36:190432:182</w:t>
      </w:r>
      <w:r>
        <w:rPr>
          <w:rFonts w:cs="Times New Roman" w:ascii="Times New Roman" w:hAnsi="Times New Roman"/>
          <w:sz w:val="28"/>
          <w:szCs w:val="28"/>
        </w:rPr>
        <w:t>, по адресу: г. Омск,  ул. Перова, д. 9 (Объект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общей площадью 1192 кв. м с кадастровым номером 55:36:190432:2 (Объект 2). Вид разрешенного использования земельного участка: для размещения объектов торговли, общественного питания и бытового обслужи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2518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                                                                 мп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2:00Z</dcterms:created>
  <dc:creator>urid-otdel3</dc:creator>
  <dc:description/>
  <cp:keywords/>
  <dc:language>en-US</dc:language>
  <cp:lastModifiedBy>Федосенко Ирина Олеговна</cp:lastModifiedBy>
  <cp:lastPrinted>2025-03-17T09:54:00Z</cp:lastPrinted>
  <dcterms:modified xsi:type="dcterms:W3CDTF">2025-03-17T03:55:00Z</dcterms:modified>
  <cp:revision>21</cp:revision>
  <dc:subject/>
  <dc:title/>
</cp:coreProperties>
</file>