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3"/>
        <w:rPr/>
      </w:pPr>
      <w:r>
        <w:rPr>
          <w:sz w:val="28"/>
          <w:szCs w:val="28"/>
        </w:rPr>
        <w:t>1.1. ПРОДАВЕЦ передает, а ПОКУПАТЕЛЬ принимает в собственность нежилое помещение, именуемое в дальнейшем Объект, расположенное по адресу: г. Омск, ул. 3-я Железнодорожная, д. 13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- нежилое помещение 15, 18 с кадастровым номером 55:36:120307:25226, расположенное на втором этаже,</w:t>
      </w:r>
    </w:p>
    <w:p>
      <w:pPr>
        <w:pStyle w:val="3"/>
        <w:rPr/>
      </w:pPr>
      <w:r>
        <w:rPr>
          <w:sz w:val="28"/>
          <w:szCs w:val="28"/>
        </w:rPr>
        <w:t>- общей площадью 16,3 кв. 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9 1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емьдесят девять тысяч сто) рублей </w:t>
        <w:br/>
      </w:r>
      <w:r>
        <w:rPr>
          <w:rFonts w:cs="Times New Roman" w:ascii="Times New Roman" w:hAnsi="Times New Roman"/>
          <w:b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ются следующее 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 приема-передачи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947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______________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,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>1. В соответствии с договором купли-продажи № __________________ от ____________ года ПРОДАВЕЦ передает, а ПОКУПАТЕЛЬ принимает нежилое помещение 15, 18 с кадастровым номером 55:36:120307:25226, этаж: 2, расположенное по адресу: г. Омск, ул. 3-я Железнодорожная, д. 13, общей площадью 16,3 кв. 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п                                                                       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709" w:footer="8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PS" w:hAnsi="SymbolPS" w:cs="SymbolP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3:11:00Z</dcterms:created>
  <dc:creator>urid-otdel3</dc:creator>
  <dc:description/>
  <dc:language>en-US</dc:language>
  <cp:lastModifiedBy>Федосенко Ирина Олеговна</cp:lastModifiedBy>
  <cp:lastPrinted>2025-03-11T09:11:00Z</cp:lastPrinted>
  <dcterms:modified xsi:type="dcterms:W3CDTF">2025-03-11T03:11:00Z</dcterms:modified>
  <cp:revision>2</cp:revision>
  <dc:subject/>
  <dc:title/>
</cp:coreProperties>
</file>