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3-я Железнодорожная, д. 13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19 с кадастровым номером 55:36:120307:25227, расположенное на втор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9,9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0 6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ятьдесят тысяч шестьсот восемь) рублей </w:t>
        <w:br/>
      </w:r>
      <w:r>
        <w:rPr>
          <w:rFonts w:cs="Times New Roman" w:ascii="Times New Roman" w:hAnsi="Times New Roman"/>
          <w:b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19 с кадастровым номером 55:36:120307:25227, этаж: 2, расположенное по адресу: г. Омск, ул. 3-я Железнодорожная, д. 13, общей площадью 9,9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13:00Z</dcterms:created>
  <dc:creator>urid-otdel3</dc:creator>
  <dc:description/>
  <dc:language>en-US</dc:language>
  <cp:lastModifiedBy>Федосенко Ирина Олеговна</cp:lastModifiedBy>
  <cp:lastPrinted>2025-03-11T09:13:00Z</cp:lastPrinted>
  <dcterms:modified xsi:type="dcterms:W3CDTF">2025-03-11T03:13:00Z</dcterms:modified>
  <cp:revision>2</cp:revision>
  <dc:subject/>
  <dc:title/>
</cp:coreProperties>
</file>