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М. Никифорова, д. 3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/>
      </w:pPr>
      <w:r>
        <w:rPr>
          <w:sz w:val="28"/>
          <w:szCs w:val="28"/>
        </w:rPr>
        <w:t>- нежилое помещение 5П с кадастровым номером 55:36:070105:13742, расположенное в подвале, общей площадью 158,8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обеспечить доступ обслуживающих организаций                к инженерным сетям, находящимся в Объекте, для производства аварийных                          и профилактическ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16 94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Четыреста шестнадцать тысяч девятьсот сорок четыре) рубля </w:t>
      </w:r>
      <w:r>
        <w:rPr>
          <w:rFonts w:cs="Times New Roman" w:ascii="Times New Roman" w:hAnsi="Times New Roman"/>
          <w:b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_ от ____________ года ПРОДАВЕЦ передает, а ПОКУПАТЕЛЬ принимает нежилое помещение 5П с кадастровым номером 55:36:070105:13742, этаж: подвал, расположенное по адресу: г. Омск, ул. М. Никифорова, д. 3, общей площадью 158,8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4:04:00Z</dcterms:created>
  <dc:creator>urid-otdel3</dc:creator>
  <dc:description/>
  <dc:language>en-US</dc:language>
  <cp:lastModifiedBy>Федосенко Ирина Олеговна</cp:lastModifiedBy>
  <cp:lastPrinted>2025-03-10T16:20:00Z</cp:lastPrinted>
  <dcterms:modified xsi:type="dcterms:W3CDTF">2025-03-11T04:04:00Z</dcterms:modified>
  <cp:revision>2</cp:revision>
  <dc:subject/>
  <dc:title/>
</cp:coreProperties>
</file>