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                        «____»______________20       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, в лице 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в лице __________, действующий (-ая) на основании ___________, с другой стороны, именуемые в дальнейшем «Стороны», в соответствии с Федеральным законом «О приватизации государственного и муниципального имущества», постановлением Правительства РФ от 27.08.2012  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________ от «__» _______ 20___ года заключили настоящий договор (далее – настоящий Договор, Договор) о нижеследующем:</w:t>
      </w:r>
    </w:p>
    <w:p>
      <w:pPr>
        <w:pStyle w:val="Style2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ОДАВЕЦ передает, а ПОКУПАТЕЛЬ принимает в собственность здание проходной общей площадью 47,1 кв. м, назначение нежилое, количество этажей: 1, кадастровый номер </w:t>
      </w:r>
      <w:r>
        <w:rPr>
          <w:rFonts w:eastAsia="TimesNewRomanPSMT;MS Mincho" w:cs="Times New Roman" w:ascii="Times New Roman" w:hAnsi="Times New Roman"/>
          <w:sz w:val="28"/>
          <w:szCs w:val="28"/>
        </w:rPr>
        <w:t>55:36:170104:3988</w:t>
      </w:r>
      <w:r>
        <w:rPr>
          <w:rFonts w:cs="Times New Roman" w:ascii="Times New Roman" w:hAnsi="Times New Roman"/>
          <w:sz w:val="28"/>
          <w:szCs w:val="28"/>
        </w:rPr>
        <w:t xml:space="preserve">, именуемое в дальнейшем: Объект 1, </w:t>
        <w:br/>
        <w:t xml:space="preserve">по адресу: г. Омск, ул. Заслонова, д. 2, расположенное на земельном участке (Объект 2) общей площадью 139 кв. м с кадастровым номером 55:36:170104:12595. Вид разрешенного использования земельного участка: объекты дорожного сервиса (код 4.9.1)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1.2. ПРОДАВЕЦ гарантирует, что Объект 1, Объект 2 являются муниципальной собственностью, не отчуждены ранее в пользу третьих лиц, не заложены, не являются предметом судебных споров. </w:t>
      </w:r>
    </w:p>
    <w:p>
      <w:pPr>
        <w:pStyle w:val="3"/>
        <w:rPr/>
      </w:pPr>
      <w:r>
        <w:rPr>
          <w:sz w:val="28"/>
          <w:szCs w:val="28"/>
        </w:rPr>
        <w:t>1.3. В отношении Объекта 2 зарегистрированы ограничения (обременения), предусмотренные статьей 56 Земельного кодекса Российской Федерации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 ПРОДАВЕЦ обязуется передать, а ПОКУПАТЕЛЬ обязуется принять </w:t>
        <w:br/>
        <w:t>Объект 1, Объект 2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КУПАТЕЛЬ обязуется принять Объект 1, Объект 2 в тот же срок, подписать акт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 Право собственности у ПОКУПАТЕЛЯ на Объект 1, Объект 2 возникает после полной оплаты по Договору и с момента государственной регистрации перехода этого пра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До государственной регистрации перехода права собственности на Объект 1, Объект 2 ПОКУПАТЕЛЬ не вправе осуществлять полномочия по распоряжению Объектом 1, Объектом 2 без согласия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в размере __________(______)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sz w:val="28"/>
          <w:szCs w:val="28"/>
        </w:rPr>
        <w:t>96 084</w:t>
      </w:r>
      <w:r>
        <w:rPr>
          <w:rFonts w:cs="Times New Roman" w:ascii="Times New Roman" w:hAnsi="Times New Roman"/>
          <w:sz w:val="28"/>
          <w:szCs w:val="28"/>
        </w:rPr>
        <w:t xml:space="preserve"> (Девяносто шесть тысяч восемьдесят четыре) рубля 00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1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 Расчет за Объект 1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 Расчет за Объект 1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>за вычетом задатка и НДС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>, в течение 30 дней 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Расчет за Объект 2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 в размере </w:t>
      </w:r>
      <w:r>
        <w:rPr>
          <w:b/>
          <w:sz w:val="28"/>
          <w:szCs w:val="28"/>
        </w:rPr>
        <w:t>639 261</w:t>
      </w:r>
      <w:r>
        <w:rPr>
          <w:sz w:val="28"/>
          <w:szCs w:val="28"/>
        </w:rPr>
        <w:t xml:space="preserve"> (Шестьсот тридцать девять тысяч двести шестьдесят один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рубль 00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90911406024040000430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1, Объекта 2 в случа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1, Объекта 2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В случае несвоевременного внесения платежа, предусмотренного пунктом 3.3, 3.4 Договора, ПОКУПАТЕЛЬ выплачивает ПРОДАВЦУ пеню в размере 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В случае нарушения срока платежа, предусмотренного пунктом 3.3, 3.4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ых Объекта 1, Объекта 2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3.4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оговор может быть изменен  или дополнен по соглашению сторон, 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головки статей предназначены для удобства пользования текстом, 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ются следующее 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 приема-передач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ЮРИДИЧЕСКИЕ АДРЕСА И ПОДПИСИ СТОРОН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  <w:tab/>
      </w:r>
      <w:r>
        <w:rPr/>
        <w:t>ПОКУПАТЕЛЬ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2518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/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Ц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от _________________ № 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536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        «___»______________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 Омск, от имени которого выступает департамент имущественных отношений Администрации города Омска, в лице ___________, действующего 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__________, именуемый в дальнейшем ПОКУПАТЕЛЬ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, действующий (-ая) на основании ____________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3"/>
        <w:numPr>
          <w:ilvl w:val="0"/>
          <w:numId w:val="4"/>
        </w:numPr>
        <w:ind w:left="0" w:hanging="0"/>
        <w:rPr/>
      </w:pPr>
      <w:r>
        <w:rPr>
          <w:sz w:val="28"/>
          <w:szCs w:val="28"/>
        </w:rPr>
        <w:t xml:space="preserve">В соответствии с договором купли-продажи № _______________________ от ______________________ ПРОДАВЕЦ передает, а ПОКУПАТЕЛЬ принимает: </w:t>
        <w:br/>
        <w:t xml:space="preserve">- здание проходной общей площадью 47,1 кв. м, назначение нежилое, количество этажей: 1, кадастровый номер </w:t>
      </w:r>
      <w:r>
        <w:rPr>
          <w:rFonts w:eastAsia="TimesNewRomanPSMT;MS Mincho"/>
          <w:sz w:val="28"/>
          <w:szCs w:val="28"/>
        </w:rPr>
        <w:t>55:36:170104:3988</w:t>
      </w:r>
      <w:r>
        <w:rPr>
          <w:sz w:val="28"/>
          <w:szCs w:val="28"/>
        </w:rPr>
        <w:t xml:space="preserve"> по адресу: г. Омск, ул. Заслонова, д. 2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- земельный участок общей площадью 139 кв. м с кадастровым номером 55:36:170104:12595. Вид разрешенного использования земельного участка: объекты дорожного сервиса (код 4.9.1)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ВЕЦ:</w:t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КУПАТ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97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644024, г. Омск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л. Краснофлотская, д. 8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__________________ /__________ /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 /___________ /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  20____ года</w:t>
            </w:r>
          </w:p>
        </w:tc>
      </w:tr>
    </w:tbl>
    <w:p>
      <w:pPr>
        <w:pStyle w:val="TextBodyIndent"/>
        <w:keepLines/>
        <w:spacing w:lineRule="auto" w:line="240" w:before="0" w:after="0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Lines/>
        <w:spacing w:lineRule="auto" w:line="240" w:before="0" w:after="0"/>
        <w:ind w:lef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ндивидуальных предпринимателей, юридических ли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PS" w:hAnsi="SymbolPS" w:cs="SymbolP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31:00Z</dcterms:created>
  <dc:creator>urid-otdel3</dc:creator>
  <dc:description/>
  <dc:language>en-US</dc:language>
  <cp:lastModifiedBy>Федосенко Ирина Олеговна</cp:lastModifiedBy>
  <cp:lastPrinted>2024-08-22T11:31:00Z</cp:lastPrinted>
  <dcterms:modified xsi:type="dcterms:W3CDTF">2024-12-23T08:37:00Z</dcterms:modified>
  <cp:revision>4</cp:revision>
  <dc:subject/>
  <dc:title/>
</cp:coreProperties>
</file>