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ГОВОР КУПЛИ - ПРОДАЖИ № 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. Омск</w:t>
        <w:tab/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городской округ город Омск Омской области, от имени которого выступает департамент имущественных отношений Администрации города Омска, в лице _____________, действующего </w:t>
        <w:br/>
        <w:t xml:space="preserve">на основании Положения о департаменте имущественных отношений Администрации города Омска, утвержденного Решением Омского городского Совета от 26.10.2011 № 452, именуемый в дальнейшем ПРОДАВЕЦ, с одной стороны, и </w:t>
      </w:r>
      <w:r>
        <w:rPr>
          <w:color w:val="000000"/>
          <w:sz w:val="28"/>
          <w:szCs w:val="28"/>
        </w:rPr>
        <w:t xml:space="preserve">_________________, в лице __________, действующий (-ая) </w:t>
        <w:br/>
        <w:t xml:space="preserve">на основании ________________, именуемый (-ая) в дальнейшем </w:t>
      </w:r>
      <w:r>
        <w:rPr>
          <w:sz w:val="28"/>
          <w:szCs w:val="28"/>
        </w:rPr>
        <w:t>ПОКУПАТЕЛЬ</w:t>
      </w:r>
      <w:r>
        <w:rPr>
          <w:color w:val="000000"/>
          <w:sz w:val="28"/>
          <w:szCs w:val="28"/>
        </w:rPr>
        <w:t xml:space="preserve">, с другой стороны, именуемые в дальнейшем «Стороны», </w:t>
        <w:br/>
        <w:t xml:space="preserve">в соответствии с Федеральным законом «О приватизации государственного </w:t>
        <w:br/>
        <w:t xml:space="preserve">и муниципального имущества», постановлением Правительства РФ </w:t>
        <w:br/>
        <w:t xml:space="preserve">от 27.08.2012 № 860 «Об организации и проведении продажи государственного или муниципального имущества в электронной форме» </w:t>
      </w:r>
      <w:r>
        <w:rPr>
          <w:sz w:val="28"/>
          <w:szCs w:val="28"/>
        </w:rPr>
        <w:t>и на основании Протокола ________ от «__» _______ 20___ года заключили настоящий договор (далее – настоящий Договор, Договор) о нижеследующем:</w:t>
      </w:r>
    </w:p>
    <w:p>
      <w:pPr>
        <w:pStyle w:val="Style2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ДОГОВОРА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ДАВЕЦ передает, а ПОКУПАТЕЛЬ принимает в собственность нежилые здания, именуемые в дальнейшем Объект 1, по адресу: г. Омск, </w:t>
        <w:br/>
        <w:t>ул. 4-я Заводская, д. 15, расположенные в границах земельного участка общей площадью 17 527 кв. м с кадастровым номером 55:36:050205:6 (Объект 2). Виды разрешенного использования земельного участка: материально-технические объекты, для размещения производственных и административных зданий, строений, сооружений промышленности, коммунального хозяйства, материально-технического, продовольственного снабжения, сбыта и заготов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Объекта 1:</w:t>
      </w:r>
    </w:p>
    <w:p>
      <w:pPr>
        <w:pStyle w:val="3"/>
        <w:rPr/>
      </w:pPr>
      <w:r>
        <w:rPr>
          <w:sz w:val="28"/>
          <w:szCs w:val="28"/>
        </w:rPr>
        <w:t xml:space="preserve">- база, здание общей площадью 3176,9 кв. м, назначение нежилое, количество этажей: 3, кадастровый номер </w:t>
      </w:r>
      <w:r>
        <w:rPr>
          <w:rFonts w:eastAsia="TimesNewRomanPSMT;MS Mincho"/>
          <w:sz w:val="28"/>
          <w:szCs w:val="28"/>
        </w:rPr>
        <w:t>55:36:050205:597</w:t>
      </w:r>
      <w:r>
        <w:rPr>
          <w:sz w:val="28"/>
          <w:szCs w:val="28"/>
        </w:rPr>
        <w:t>;</w:t>
      </w:r>
    </w:p>
    <w:p>
      <w:pPr>
        <w:pStyle w:val="3"/>
        <w:rPr/>
      </w:pPr>
      <w:r>
        <w:rPr>
          <w:sz w:val="28"/>
          <w:szCs w:val="28"/>
        </w:rPr>
        <w:t>- здание КПП, гараж общей площадью 254,8 кв. м, назначение нежилое, количество этажей 1, кадастровый номер 55:36:050205:596. Здание обременено договором аренды от 11.01.2021 № 1-21/1, заключенным ПРОДАВЦОМ и Обществом с ограниченной ответственностью «Производственно-коммерческая фирма «Сибметалл-Омск», срок действия которого с 16.02.2021 по 11.01.2026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дание АЗС с оборудованием общей площадью 41,5 кв. м, назначение нежилое, количество этажей 1, кадастровый номер 55:36:050205:1551. Здание обременено договором аренды от 14.10.2021 № 1-21/26, заключенным ПРОДАВЦОМ и Обществом с ограниченной ответственностью «Производственно-коммерческая фирма «Сибметалл-Омск», срок действия которого с 14.10.2021 по 14.10.2026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ПРОДАВЕЦ гарантирует, что Объект 1, Объект 2 являются муниципальной собственностью, не заложены, не являются предметом судебных споров. 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1.3. В отношении Объекта 2 зарегистрированы ограничения (обременения), предусмотренные статьей 56 Земельного кодекса Российской Федерации.</w:t>
      </w:r>
    </w:p>
    <w:p>
      <w:pPr>
        <w:pStyle w:val="3"/>
        <w:rPr/>
      </w:pPr>
      <w:r>
        <w:rPr>
          <w:sz w:val="28"/>
          <w:szCs w:val="28"/>
        </w:rPr>
        <w:t>1.4. Посредством Объекта 2 обеспечен доступ к земельному участку с кадастровым номером 55:36:050205:2120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А И ОБЯЗАННОСТИ СТОРОН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 Права и обязанности ПРОДАВЦА и ПОКУПАТЕЛЯ регулируются Договором и действующим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 ПРОДАВЕЦ обязуется передать, а ПОКУПАТЕЛЬ обязуется принять Объект 1, Объект 2 в 10-дневный срок с момента полной оплаты по акту приема-передач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ПОКУПАТЕЛЬ обязуется принять Объект 1, Объект 2 в тот же срок, подписать акт приема-переда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 Право собственности у ПОКУПАТЕЛЯ на Объект 1, Объект 2 возникает после полной оплаты по Договору и с момента государственной регистрации перехода этого пра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Все расходы по государственной регистрации перехода права собственности в полном объеме несет ПОКУПАТЕЛ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6. До государственной регистрации перехода права собственности </w:t>
        <w:br/>
        <w:t xml:space="preserve">на Объект 1, Объект 2 ПОКУПАТЕЛЬ не вправе осуществлять полномочия </w:t>
        <w:br/>
        <w:t>по распоряжению Объектом без согласия ПРОДАВ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ЦЕНА И ПОРЯДОК РАСЧЕ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 Цена за приобретаемый Объект 1 составляет сумму в размере </w:t>
      </w:r>
      <w:r>
        <w:rPr>
          <w:rFonts w:cs="Times New Roman" w:ascii="Times New Roman" w:hAnsi="Times New Roman"/>
          <w:b/>
          <w:sz w:val="28"/>
          <w:szCs w:val="28"/>
        </w:rPr>
        <w:t>____</w:t>
      </w:r>
      <w:r>
        <w:rPr>
          <w:rFonts w:cs="Times New Roman" w:ascii="Times New Roman" w:hAnsi="Times New Roman"/>
          <w:sz w:val="28"/>
          <w:szCs w:val="28"/>
        </w:rPr>
        <w:t xml:space="preserve"> (___) рублей __ копеек (в том числе НДС в размере __________(______) руб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2. Сумма задатка в размер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3 149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539</w:t>
      </w:r>
      <w:r>
        <w:rPr>
          <w:rFonts w:cs="Times New Roman" w:ascii="Times New Roman" w:hAnsi="Times New Roman"/>
          <w:sz w:val="28"/>
          <w:szCs w:val="28"/>
        </w:rPr>
        <w:t xml:space="preserve"> (Три миллиона сто сорок девять тысяч пятьсот тридцать девять) рублей </w:t>
      </w:r>
      <w:r>
        <w:rPr>
          <w:rFonts w:cs="Times New Roman" w:ascii="Times New Roman" w:hAnsi="Times New Roman"/>
          <w:b/>
          <w:sz w:val="28"/>
          <w:szCs w:val="28"/>
        </w:rPr>
        <w:t>50</w:t>
      </w:r>
      <w:r>
        <w:rPr>
          <w:rFonts w:cs="Times New Roman" w:ascii="Times New Roman" w:hAnsi="Times New Roman"/>
          <w:sz w:val="28"/>
          <w:szCs w:val="28"/>
        </w:rPr>
        <w:t xml:space="preserve"> копее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перечисленная ПОКУПАТЕЛЕМ на счет ПРОДАВЦА в соответствии с условиями участия в аукционе, засчитывается в общую цену продажи </w:t>
      </w:r>
      <w:r>
        <w:rPr>
          <w:rFonts w:cs="Times New Roman" w:ascii="Times New Roman" w:hAnsi="Times New Roman"/>
          <w:sz w:val="28"/>
          <w:szCs w:val="28"/>
        </w:rPr>
        <w:t xml:space="preserve">Объекта 1 </w:t>
      </w:r>
      <w:r>
        <w:rPr>
          <w:rFonts w:cs="Times New Roman" w:ascii="Times New Roman" w:hAnsi="Times New Roman"/>
          <w:color w:val="000000"/>
          <w:sz w:val="28"/>
          <w:szCs w:val="28"/>
        </w:rPr>
        <w:t>и признается первоначальным платежом, внесенным на момент заключения Договора.</w:t>
      </w:r>
    </w:p>
    <w:p>
      <w:pPr>
        <w:pStyle w:val="Western"/>
        <w:spacing w:before="0" w:after="0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3.3.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 Расчет за Объект 1 производится на основании Договора путем перечисления ПОКУПАТЕЛЕМ </w:t>
      </w:r>
      <w:r>
        <w:rPr>
          <w:color w:val="000000"/>
          <w:sz w:val="28"/>
          <w:szCs w:val="28"/>
        </w:rPr>
        <w:t xml:space="preserve">суммы, </w:t>
      </w:r>
      <w:r>
        <w:rPr>
          <w:sz w:val="28"/>
          <w:szCs w:val="28"/>
        </w:rPr>
        <w:t xml:space="preserve">указанной в п. 3.1 </w:t>
      </w:r>
      <w:r>
        <w:rPr>
          <w:color w:val="000000"/>
          <w:sz w:val="28"/>
          <w:szCs w:val="28"/>
        </w:rPr>
        <w:t xml:space="preserve">за вычетом задатка </w:t>
        <w:br/>
        <w:t>в размере:</w:t>
      </w:r>
      <w:r>
        <w:rPr>
          <w:b/>
          <w:color w:val="000000"/>
          <w:sz w:val="28"/>
          <w:szCs w:val="28"/>
        </w:rPr>
        <w:t>________</w:t>
      </w:r>
      <w:r>
        <w:rPr>
          <w:sz w:val="28"/>
          <w:szCs w:val="28"/>
        </w:rPr>
        <w:t xml:space="preserve"> (_________) рублей __ копеек на банковский счет </w:t>
        <w:br/>
        <w:t xml:space="preserve">по следующим реквизитам: получатель: УФК по Омской области (департамент имущественных отношений Администрации города Омска) ИНН/КПП 5508001003/550301001, казначейский счет 03100643000000015200, единый казначейский счет 40102810245370000044, банк получателя: ОТДЕЛЕНИЕ ОМСК БАНКА РОССИИ//УФК по Омской области г. Омск, БИК 015209001, ОКТМО 52701000, КБК </w:t>
      </w:r>
      <w:r>
        <w:rPr>
          <w:rFonts w:eastAsia="Calibri"/>
          <w:color w:val="000000"/>
          <w:sz w:val="28"/>
          <w:szCs w:val="28"/>
        </w:rPr>
        <w:t>90911413040040421410</w:t>
      </w:r>
      <w:r>
        <w:rPr>
          <w:sz w:val="28"/>
          <w:szCs w:val="28"/>
        </w:rPr>
        <w:t xml:space="preserve">, в течение 30 дней </w:t>
        <w:br/>
        <w:t>со дня подписания Договора.</w:t>
      </w:r>
    </w:p>
    <w:p>
      <w:pPr>
        <w:pStyle w:val="Western"/>
        <w:spacing w:before="0" w:after="0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3.3.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 Расчет за Объект 1 производится на основании Договора путем перечисления ПОКУПАТЕЛЕМ </w:t>
      </w:r>
      <w:r>
        <w:rPr>
          <w:color w:val="000000"/>
          <w:sz w:val="28"/>
          <w:szCs w:val="28"/>
        </w:rPr>
        <w:t xml:space="preserve">суммы, </w:t>
      </w:r>
      <w:r>
        <w:rPr>
          <w:sz w:val="28"/>
          <w:szCs w:val="28"/>
        </w:rPr>
        <w:t xml:space="preserve">указанной в п. 3.1 </w:t>
      </w:r>
      <w:r>
        <w:rPr>
          <w:color w:val="000000"/>
          <w:sz w:val="28"/>
          <w:szCs w:val="28"/>
        </w:rPr>
        <w:t xml:space="preserve">за вычетом задатка </w:t>
        <w:br/>
        <w:t>и НДС в размере:</w:t>
      </w:r>
      <w:r>
        <w:rPr>
          <w:b/>
          <w:color w:val="000000"/>
          <w:sz w:val="28"/>
          <w:szCs w:val="28"/>
        </w:rPr>
        <w:t>________</w:t>
      </w:r>
      <w:r>
        <w:rPr>
          <w:sz w:val="28"/>
          <w:szCs w:val="28"/>
        </w:rPr>
        <w:t xml:space="preserve"> (_________) рублей __ копеек на банковский счет </w:t>
        <w:br/>
        <w:t xml:space="preserve">по следующим реквизитам: получатель: УФК по Омской области (департамент имущественных отношений Администрации города Омска) ИНН/КПП 5508001003/550301001, казначейский счет 03100643000000015200, единый казначейский счет 40102810245370000044, банк получателя: ОТДЕЛЕНИЕ ОМСК БАНКА РОССИИ//УФК по Омской области г. Омск, БИК 015209001, ОКТМО 52701000, КБК </w:t>
      </w:r>
      <w:r>
        <w:rPr>
          <w:rFonts w:eastAsia="Calibri"/>
          <w:color w:val="000000"/>
          <w:sz w:val="28"/>
          <w:szCs w:val="28"/>
        </w:rPr>
        <w:t>90911413040040421410</w:t>
      </w:r>
      <w:r>
        <w:rPr>
          <w:sz w:val="28"/>
          <w:szCs w:val="28"/>
        </w:rPr>
        <w:t xml:space="preserve">, в течение 30 дней </w:t>
        <w:br/>
        <w:t>со дня подписания Договора.</w:t>
      </w:r>
    </w:p>
    <w:p>
      <w:pPr>
        <w:pStyle w:val="Western"/>
        <w:spacing w:before="0" w:after="0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Расчет за Объект 2 производится на основании Договора путем перечисления ПОКУПАТЕЛЕМ </w:t>
      </w:r>
      <w:r>
        <w:rPr>
          <w:color w:val="000000"/>
          <w:sz w:val="28"/>
          <w:szCs w:val="28"/>
        </w:rPr>
        <w:t xml:space="preserve">суммы в размере </w:t>
      </w:r>
      <w:r>
        <w:rPr>
          <w:b/>
          <w:sz w:val="28"/>
          <w:szCs w:val="28"/>
        </w:rPr>
        <w:t>81 252 620</w:t>
      </w:r>
      <w:r>
        <w:rPr>
          <w:sz w:val="28"/>
          <w:szCs w:val="28"/>
        </w:rPr>
        <w:t xml:space="preserve"> (Восемьдесят один миллион двести пятьдесят две тысячи шестьсот двадцать</w:t>
      </w:r>
      <w:r>
        <w:rPr>
          <w:color w:val="000000"/>
          <w:sz w:val="28"/>
          <w:szCs w:val="28"/>
        </w:rPr>
        <w:t>)</w:t>
      </w:r>
      <w:r>
        <w:rPr>
          <w:sz w:val="28"/>
          <w:szCs w:val="28"/>
        </w:rPr>
        <w:t xml:space="preserve"> рублей 00 копеек на банковский счет по следующим реквизитам: получатель: УФК по Омской области (департамент имущественных отношений Администрации города Омска) ИНН/КПП 5508001003/550301001, казначейский счет 03100643000000015200, единый казначейский счет 40102810245370000044, банк получателя: ОТДЕЛЕНИЕ ОМСК БАНКА РОССИИ//УФК по Омской области г. Омск, БИК 015209001, ОКТМО 52701000, КБК 90911406024040000430, в течение 30 дней со дня подписания Догово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5. Налоги на платежи, предусмотренные настоящим договором, уплачиваются в соответствии с налоговым законодательство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ОТВЕТСТВЕННОСТЬ СТОРОН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 ПОКУПАТЕЛЬ выплачивает ПРОДАВЦУ штраф в размере 20% от цены продажи Объекта 1, Объекта 2 в случаях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еобоснованного отказа от принятия Объекта 1, Объекта 2 (отказа от подписания акта приема-передачи в установленный Договором срок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сторжения договора по вине Покупател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 В случае несвоевременного внесения платежа, предусмотренного пунктами 3.3, 3.4 Договора, ПОКУПАТЕЛЬ выплачивает ПРОДАВЦУ пеню в размере </w:t>
        <w:br/>
        <w:t>0,1% от суммы, подлежащей уплате за каждый день просрочки платеж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 В случае нарушения срока платежа, предусмотренного пунктами </w:t>
        <w:br/>
        <w:t>3.3, 3.4 Договора, более чем на 30 дней ПОКУПАТЕЛЬ выплачивает ПРОДАВЦУ штраф в размере 20% от суммы, подлежащей упла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РОК ДЕЙСТВИЯ И УСЛОВИЯ РАСТОРЖЕНИЯ ДОГОВОР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Договор вступает в силу со дня его подписания сторон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 Риск случайной гибели или случайной порчи приобретаемого Объекта 1, Объекта 2 переходит к ПОКУПАТЕЛЮ с момента подписания Договор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Договор может быть расторгну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 взаимному соглашению сторон, что оформляется дополнительным соглашение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 требованию ПРОДАВЦА за нарушение ПОКУПАТЕЛЕМ обязательств по Договору, предусмотренных пунктами 3.3, 3.4, 4.1 Договора путем направления ПОКУПАТЕЛЮ письменного отказа ПРОДАВЦА от исполнения Догово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 иных случаях, предусмотренных действующим законодательство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ЗАКЛЮЧИТЕЛЬНЫЕ ПОЛОЖ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1. Договор может быть изменен  или дополнен по соглашению сторон, </w:t>
        <w:br/>
        <w:t>что оформляется дополнительным письменным соглаше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2. Заголовки статей предназначены для удобства пользования текстом, </w:t>
        <w:br/>
        <w:t>и они не будут приниматься во внимание при толковании Догов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  <w:r>
        <w:rPr>
          <w:rFonts w:cs="Times New Roman" w:ascii="Times New Roman" w:hAnsi="Times New Roman"/>
          <w:sz w:val="28"/>
          <w:szCs w:val="28"/>
          <w:vertAlign w:val="superscript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ПОКУПАТЕЛЬ заведомо согласен на обработку департаментом имущественных отношений Администрации города Омска следующих своих персональных данных: ФИО, адрес, паспортные данные, дата и место рождения, ИНН, ОГРН, в том числе их хранение, использование, передачу </w:t>
        <w:br/>
        <w:t xml:space="preserve">их в Управление Федеральной службы государственной регистрации, кадастра и картографии по Омской области, Федеральную антимонопольную службу, прокуратуру, правоохранительные органы, Администрацию города Омска </w:t>
        <w:br/>
        <w:t>и ее структурные подразделения, в управление Федеральной налоговой службы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 ПРИЛОЖЕНИЕ К ДОГОВОР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1. </w:t>
      </w:r>
      <w:r>
        <w:rPr>
          <w:rFonts w:cs="Times New Roman" w:ascii="Times New Roman" w:hAnsi="Times New Roman"/>
          <w:color w:val="000000"/>
          <w:sz w:val="28"/>
          <w:szCs w:val="28"/>
        </w:rPr>
        <w:t>Неотъемлемой частью договора являются следующее приложени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акт приема-передачи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br/>
        <w:t>8. ЮРИДИЧЕСКИЕ АДРЕСА И ПОДПИСИ СТОРОН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1994" w:hRule="atLeast"/>
        </w:trPr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ДАВЕЦ: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 имущественных отношений Администрации города Омск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024, г. Омск, ул. Краснофлотская,</w:t>
              <w:br/>
              <w:t>д. 8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КУПАТЕЛ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    ____________________   20         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 /____________/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   20          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559" w:right="709" w:gutter="0" w:header="709" w:top="765" w:footer="709" w:bottom="12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left="-993" w:hanging="0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0"/>
        <w:ind w:left="-99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ПРИЕМА-ПЕРЕДАЧИ</w:t>
      </w:r>
    </w:p>
    <w:p>
      <w:pPr>
        <w:pStyle w:val="Normal"/>
        <w:spacing w:lineRule="auto" w:line="240" w:before="0" w:after="0"/>
        <w:ind w:left="-99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99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993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. Омск</w:t>
        <w:tab/>
        <w:tab/>
        <w:tab/>
        <w:tab/>
        <w:tab/>
        <w:tab/>
        <w:t xml:space="preserve">    «___» _______________ 20___ года</w:t>
      </w:r>
    </w:p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образование городской округ город Омск Омской области, от имени которого выступает департамент имущественных отношений Администрации города Омска (далее – департамент) в лице ______________, действующего на основании Положения о департаменте, утвержденного Решением Омского городского Совета от 26.10.2011 № 452, именуемый в дальнейшем ПРОДАВЕЦ, с одной стороны, 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________, в лице ______, действующего на основании _____, именуемое в дальнейшем </w:t>
      </w:r>
      <w:r>
        <w:rPr>
          <w:rFonts w:cs="Times New Roman" w:ascii="Times New Roman" w:hAnsi="Times New Roman"/>
          <w:sz w:val="28"/>
          <w:szCs w:val="28"/>
        </w:rPr>
        <w:t>ПОКУПАТЕЛ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 другой стороны, составили настоящий акт о нижеследующем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В соответствии с договором купли-продажи от ________________________ № ______________________ ПРОДАВЕЦ передает, а ПОКУПАТЕЛЬ принимает нежилые здания по адресу: г. Омск, ул. 4-я Заводская, д. 15:</w:t>
      </w:r>
    </w:p>
    <w:p>
      <w:pPr>
        <w:pStyle w:val="3"/>
        <w:rPr/>
      </w:pPr>
      <w:r>
        <w:rPr>
          <w:sz w:val="28"/>
          <w:szCs w:val="28"/>
        </w:rPr>
        <w:t xml:space="preserve">- база, здание общей площадью 3176,9 кв. м, назначение нежилое, количество этажей: 3, кадастровый номер </w:t>
      </w:r>
      <w:r>
        <w:rPr>
          <w:rFonts w:eastAsia="TimesNewRomanPSMT;MS Mincho"/>
          <w:sz w:val="28"/>
          <w:szCs w:val="28"/>
        </w:rPr>
        <w:t>55:36:050205:597</w:t>
      </w:r>
      <w:r>
        <w:rPr>
          <w:sz w:val="28"/>
          <w:szCs w:val="28"/>
        </w:rPr>
        <w:t>;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- здание КПП, гараж общей площадью 254,8 кв. м, назначение нежилое, количество этажей 1, кадастровый номер 55:36:050205:596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дание АЗС с оборудованием общей площадью 41,5 кв. м, назначение нежилое, количество этажей 1, кадастровый номер 55:36:050205:1551, расположенные в границах земельного участка общей площадью 17 527 кв. м с кадастровым номером 55:36:050205:6. Виды разрешенного использования земельного участка: материально-технические объекты, для размещения производственных и административных зданий, строений, сооружений промышленности, коммунального хозяйства, материально-технического, продовольственного снабжения, сбыта и заготовок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ий акт является неотъемлемой частью названного выше договора, составлен в 2-х экземплярах, один – для ПРОДАВЦА, один - для ПОКУПАТЕЛ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99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ДПИСИ  СТОРОН, УЧАСТВУЮЩИХ В СОСТАВЛЕНИИ АК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2518" w:hRule="atLeast"/>
        </w:trPr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ДАВЕЦ: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имущественных отношений Администрации города Омск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024, г. Омск, ул. Краснофлотская,</w:t>
              <w:br/>
              <w:t>д. 8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КУПАТЕЛ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   20          г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 /____________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   20           г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559" w:right="709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ymbolPS">
    <w:charset w:val="02"/>
    <w:family w:val="decorative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физических лиц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индивидуальных предпринимателей, юридических лиц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физических лиц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8" w:hanging="648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ind w:hanging="25"/>
      <w:jc w:val="both"/>
      <w:textAlignment w:val="baseline"/>
      <w:outlineLvl w:val="0"/>
    </w:pPr>
    <w:rPr>
      <w:rFonts w:ascii="Times New Roman" w:hAnsi="Times New Roman" w:eastAsia="Times New Roman" w:cs="Times New Roman"/>
      <w:i/>
      <w:iCs/>
      <w:cap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1D1B11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PS" w:hAnsi="SymbolPS" w:cs="SymbolP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basedOn w:val="Style12"/>
    <w:qFormat/>
    <w:rPr>
      <w:rFonts w:eastAsia="Times New Roman"/>
    </w:rPr>
  </w:style>
  <w:style w:type="character" w:styleId="21">
    <w:name w:val="Основной текст с отступом 2 Знак"/>
    <w:basedOn w:val="Style12"/>
    <w:qFormat/>
    <w:rPr>
      <w:rFonts w:eastAsia="Times New Roman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i/>
      <w:iCs/>
      <w:caps/>
      <w:u w:val="single"/>
    </w:rPr>
  </w:style>
  <w:style w:type="character" w:styleId="Style16">
    <w:name w:val="Текст сноски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7">
    <w:name w:val="Основной текст с отступом Знак"/>
    <w:basedOn w:val="Style12"/>
    <w:qFormat/>
    <w:rPr>
      <w:rFonts w:eastAsia="Times New Roman"/>
      <w:sz w:val="22"/>
      <w:szCs w:val="22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8">
    <w:name w:val="Верхний колонтитул Знак"/>
    <w:basedOn w:val="Style12"/>
    <w:qFormat/>
    <w:rPr>
      <w:rFonts w:eastAsia="Times New Roman"/>
      <w:sz w:val="22"/>
      <w:szCs w:val="22"/>
    </w:rPr>
  </w:style>
  <w:style w:type="character" w:styleId="Style19">
    <w:name w:val="Нижний колонтитул Знак"/>
    <w:basedOn w:val="Style12"/>
    <w:qFormat/>
    <w:rPr>
      <w:rFonts w:eastAsia="Times New Roman"/>
      <w:sz w:val="22"/>
      <w:szCs w:val="22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">
    <w:name w:val="Body Text"/>
    <w:basedOn w:val="Normal"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keepLines/>
      <w:widowControl w:val="false"/>
      <w:overflowPunct w:val="false"/>
      <w:autoSpaceDE w:val="false"/>
      <w:spacing w:lineRule="auto" w:line="360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Обычный отступ"/>
    <w:basedOn w:val="Normal"/>
    <w:qFormat/>
    <w:pPr>
      <w:ind w:left="708" w:hanging="0"/>
    </w:pPr>
    <w:rPr/>
  </w:style>
  <w:style w:type="paragraph" w:styleId="11">
    <w:name w:val="стандарт1"/>
    <w:basedOn w:val="Style24"/>
    <w:qFormat/>
    <w:pPr>
      <w:suppressAutoHyphens w:val="true"/>
      <w:spacing w:lineRule="auto" w:line="240" w:before="120" w:after="0"/>
      <w:ind w:left="0"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Обычный1"/>
    <w:qFormat/>
    <w:pPr>
      <w:widowControl w:val="false"/>
      <w:bidi w:val="0"/>
      <w:spacing w:lineRule="auto" w:line="338"/>
      <w:ind w:left="80" w:firstLine="7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Абзац списка1"/>
    <w:basedOn w:val="Normal"/>
    <w:qFormat/>
    <w:pPr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3">
    <w:name w:val="Îñíîâíîé òåêñò 3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09:05:00Z</dcterms:created>
  <dc:creator>urid-otdel3</dc:creator>
  <dc:description/>
  <cp:keywords/>
  <dc:language>en-US</dc:language>
  <cp:lastModifiedBy>Федосенко Ирина Олеговна</cp:lastModifiedBy>
  <cp:lastPrinted>2025-01-20T10:00:00Z</cp:lastPrinted>
  <dcterms:modified xsi:type="dcterms:W3CDTF">2025-01-20T04:08:00Z</dcterms:modified>
  <cp:revision>17</cp:revision>
  <dc:subject/>
  <dc:title/>
</cp:coreProperties>
</file>