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</w:t>
        <w:br/>
        <w:t xml:space="preserve">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</w:t>
        <w:br/>
        <w:t xml:space="preserve">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</w:t>
        <w:br/>
        <w:t xml:space="preserve">в соответствии с Федеральным законом «О приватизации государственного </w:t>
        <w:br/>
        <w:t xml:space="preserve">и муниципального имущества», постановлением Правительства РФ </w:t>
        <w:br/>
        <w:t xml:space="preserve">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нежилое здание, именуемое в дальнейшем Объект 1, по адресу: г. Омск, </w:t>
        <w:br/>
        <w:t xml:space="preserve">ул. Свободы, д. 157, расположенное в границах земельного участка общей площадью 3859 кв. м с кадастровым номером 55:36:120307:25084 (Объект 2). </w:t>
        <w:br/>
        <w:t xml:space="preserve">Вид разрешенного использования земельного участка: предпринимательство (4.0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бъекта 1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лое здание общей площадью 1617,9 кв. м, назначение нежилое, количество этажей: 3, в том числе подземных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120307:519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, Объект 2 являются муниципальной собственностью, не отчуждены ранее в пользу третьих лиц, не заложены, </w:t>
        <w:br/>
        <w:t xml:space="preserve">не являю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</w:t>
        <w:br/>
        <w:t xml:space="preserve">на Объект 1, Объект 2 ПОКУПАТЕЛЬ не вправе осуществлять полномочия </w:t>
        <w:br/>
        <w:t>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 477 800</w:t>
      </w:r>
      <w:r>
        <w:rPr>
          <w:rFonts w:cs="Times New Roman" w:ascii="Times New Roman" w:hAnsi="Times New Roman"/>
          <w:sz w:val="28"/>
          <w:szCs w:val="28"/>
        </w:rPr>
        <w:t xml:space="preserve"> (один миллион четыреста семьдесят семь тысяч восемьсот) рубль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</w:t>
        <w:br/>
        <w:t xml:space="preserve">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11 985 000</w:t>
      </w:r>
      <w:r>
        <w:rPr>
          <w:sz w:val="28"/>
          <w:szCs w:val="28"/>
        </w:rPr>
        <w:t xml:space="preserve"> (Одиннадцать  миллионов девятьсот восемьдесят пять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, 3.4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ПРОДАВЦА за нарушение ПОКУПАТЕЛЕМ обязательств </w:t>
        <w:br/>
        <w:t>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 или дополнен по соглашению сторон, </w:t>
        <w:br/>
        <w:t>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</w:t>
        <w:br/>
        <w:t xml:space="preserve">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</w:t>
        <w:br/>
        <w:t>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709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 (далее – департамент) в лице ______________, действующего на основании Положения о департаменте, утвержденного Решением Омского городского Совета от 26.10.2011 № 452, именуемый в дальнейшем ПРОДАВЕЦ, с одной стороны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, в лице ______, действующего на основании _____, именуемое в дальнейшем </w:t>
      </w:r>
      <w:r>
        <w:rPr>
          <w:rFonts w:cs="Times New Roman" w:ascii="Times New Roman" w:hAnsi="Times New Roman"/>
          <w:sz w:val="28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                           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оответствии с договором купли-продажи № _______________________ от ______________________ ПРОДАВЕЦ передает, а ПОКУПАТЕЛЬ приним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е общей площадью 1617,9 кв. м, назначение нежилое, количество этажей: 3, в том числе подземных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120307:5198</w:t>
      </w:r>
      <w:r>
        <w:rPr>
          <w:rFonts w:cs="Times New Roman" w:ascii="Times New Roman" w:hAnsi="Times New Roman"/>
          <w:sz w:val="28"/>
          <w:szCs w:val="28"/>
        </w:rPr>
        <w:t>, именуемое в дальнейшем: Объект 1, по адресу: г. Омск,  ул. Свободы, д. 157, расположенное на земельном участке (Объект 2) общей площадью 3859 кв. м с кадастровым номером 55:36:120307:25084.                Вид разрешенного использования земельного участка: предпринимательство     (код 4.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trHeight w:val="2518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2:00Z</dcterms:created>
  <dc:creator>urid-otdel3</dc:creator>
  <dc:description/>
  <cp:keywords/>
  <dc:language>en-US</dc:language>
  <cp:lastModifiedBy>Федосенко Ирина Олеговна</cp:lastModifiedBy>
  <cp:lastPrinted>2024-11-02T09:24:00Z</cp:lastPrinted>
  <dcterms:modified xsi:type="dcterms:W3CDTF">2024-11-02T03:24:00Z</dcterms:modified>
  <cp:revision>10</cp:revision>
  <dc:subject/>
  <dc:title/>
</cp:coreProperties>
</file>