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городской округ город Омск Омской области, от имени которого выступает департамент имущественных отношений Администрации города Омска, в лице _____________, действующего </w:t>
        <w:br/>
        <w:t xml:space="preserve">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в лице __________, действующий (-ая) </w:t>
        <w:br/>
        <w:t xml:space="preserve">на основании 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с другой стороны, именуемые в дальнейшем «Стороны», </w:t>
        <w:br/>
        <w:t xml:space="preserve">в соответствии с Федеральным законом «О приватизации государственного </w:t>
        <w:br/>
        <w:t xml:space="preserve">и муниципального имущества», постановлением Правительства РФ </w:t>
        <w:br/>
        <w:t xml:space="preserve">от 27.08.2012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ОДАВЕЦ передает, а ПОКУПАТЕЛЬ принимает в собственность здание магазина общей площадью 158,1 кв. м, назначение нежилое, количество этажей: 1, кадастровый номер </w:t>
      </w:r>
      <w:r>
        <w:rPr>
          <w:rFonts w:eastAsia="TimesNewRomanPSMT;MS Mincho" w:cs="Times New Roman" w:ascii="Times New Roman" w:hAnsi="Times New Roman"/>
          <w:sz w:val="28"/>
          <w:szCs w:val="28"/>
        </w:rPr>
        <w:t>55:36:070401:5955</w:t>
      </w:r>
      <w:r>
        <w:rPr>
          <w:rFonts w:cs="Times New Roman" w:ascii="Times New Roman" w:hAnsi="Times New Roman"/>
          <w:sz w:val="28"/>
          <w:szCs w:val="28"/>
        </w:rPr>
        <w:t xml:space="preserve">, именуемое в дальнейшем: Объект 1, по адресу: г. Омск, ул. Вавилова, д. 106А, расположенное </w:t>
        <w:br/>
        <w:t xml:space="preserve">на земельном участке (Объект 2) общей площадью 505 кв. м с кадастровым номером 55:36:070401:1507. Вид разрешенного использования земельного участка: земли общественной застройки, для размещения домов индивидуальной жилой застройки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1.2. ПРОДАВЕЦ гарантирует, что Объект 1 является муниципальной собственностью, не отчужден ранее в пользу третьих лиц, не заложен, </w:t>
        <w:br/>
        <w:t xml:space="preserve">не является предметом судебных споров. </w:t>
      </w:r>
    </w:p>
    <w:p>
      <w:pPr>
        <w:pStyle w:val="3"/>
        <w:rPr/>
      </w:pPr>
      <w:r>
        <w:rPr>
          <w:sz w:val="28"/>
          <w:szCs w:val="28"/>
        </w:rPr>
        <w:t xml:space="preserve">1.3. Объект 2 является земельным участком, государственная собственность </w:t>
        <w:br/>
        <w:t>на который не разграничена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4. В отношении Объекта 2 зарегистрированы ограничения (обременения), предусмотренные статьей 56 Земельного кодекса Российской Федерации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1, Объект 2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КУПАТЕЛЬ обязуется принять Объект 1, Объект 2 в тот же срок, подписать акт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Право собственности у ПОКУПАТЕЛЯ на Объект 1, Объект 2 возникает после полной оплаты по Договору и с момента государственной регистрации перехода этого пра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 До государственной регистрации перехода права собственности </w:t>
        <w:br/>
        <w:t xml:space="preserve">на Объект 1, Объект 2 ПОКУПАТЕЛЬ не вправе осуществлять полномочия </w:t>
        <w:br/>
        <w:t>по распоряжению Объектом без согласия ПРОДАВЦ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1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 в размере __________(______)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7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0</w:t>
      </w:r>
      <w:r>
        <w:rPr>
          <w:rFonts w:cs="Times New Roman" w:ascii="Times New Roman" w:hAnsi="Times New Roman"/>
          <w:sz w:val="28"/>
          <w:szCs w:val="28"/>
        </w:rPr>
        <w:t xml:space="preserve"> (шестьдесят семь тысяч сто) </w:t>
        <w:br/>
        <w:t xml:space="preserve">рублей </w:t>
      </w:r>
      <w:r>
        <w:rPr>
          <w:rFonts w:cs="Times New Roman" w:ascii="Times New Roman" w:hAnsi="Times New Roman"/>
          <w:b/>
          <w:sz w:val="28"/>
          <w:szCs w:val="28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</w:t>
        <w:br/>
        <w:t xml:space="preserve">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1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 Расчет за Объект 1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 xml:space="preserve">за вычетом задатка </w:t>
        <w:br/>
        <w:t>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</w:t>
        <w:br/>
        <w:t xml:space="preserve">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 xml:space="preserve">, в течение 30 дней </w:t>
        <w:br/>
        <w:t>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 Расчет за Объект 1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 xml:space="preserve">за вычетом задатка </w:t>
        <w:br/>
        <w:t>и НДС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</w:t>
        <w:br/>
        <w:t xml:space="preserve">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 xml:space="preserve">, в течение 30 дней </w:t>
        <w:br/>
        <w:t>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Расчет за Объект 2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 в размере </w:t>
      </w:r>
      <w:r>
        <w:rPr>
          <w:b/>
          <w:sz w:val="28"/>
          <w:szCs w:val="28"/>
        </w:rPr>
        <w:t>7 137 000</w:t>
      </w:r>
      <w:r>
        <w:rPr>
          <w:sz w:val="28"/>
          <w:szCs w:val="28"/>
        </w:rPr>
        <w:t xml:space="preserve"> (Семь миллионов сто тридцать семь тысяч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рублей 00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90911406024040000430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1, Объекта 2 в случая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1, Объекта 2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 В случае несвоевременного внесения платежа, предусмотренного пунктами 3.3, 3.4 Договора, ПОКУПАТЕЛЬ выплачивает ПРОДАВЦУ пеню в размере </w:t>
        <w:br/>
        <w:t>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 В случае нарушения срока платежа, предусмотренного пунктами </w:t>
        <w:br/>
        <w:t>3.3, 3.4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1, Объекта 2 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3.4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Договор может быть изменен  или дополнен по соглашению сторон, </w:t>
        <w:br/>
        <w:t>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Заголовки статей предназначены для удобства пользования текстом, </w:t>
        <w:br/>
        <w:t>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</w:t>
        <w:br/>
        <w:t xml:space="preserve">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</w:t>
        <w:br/>
        <w:t>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ются следующее 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 приема-передач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>8. ЮРИДИЧЕСКИЕ АДРЕСА И ПОДПИСИ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994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АВЕЦ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УП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559" w:right="709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-993" w:hanging="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«___» _______________ 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ской округ город Омск Омской области, от имени которого выступает департамент имущественных отношений Администрации города Омска (далее – департамент) в лице ______________, действующего на основании Положения о департаменте, утвержденного Решением Омского городского Совета от 26.10.2011 № 452, именуемый в дальнейшем ПРОДАВЕЦ, с одной стороны,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, в лице ______, действующего на основании _____, именуемое в дальнейшем </w:t>
      </w:r>
      <w:r>
        <w:rPr>
          <w:rFonts w:cs="Times New Roman" w:ascii="Times New Roman" w:hAnsi="Times New Roman"/>
          <w:sz w:val="28"/>
          <w:szCs w:val="28"/>
        </w:rPr>
        <w:t>ПОКУП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 соответствии с договором купли-продажи № _______________________ от ______________________ ПРОДАВЕЦ передает, а ПОКУПАТЕЛЬ принима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ание магазина общей площадью 158,1 кв. м, назначение нежилое, количество этажей: 1, кадастровый номер </w:t>
      </w:r>
      <w:r>
        <w:rPr>
          <w:rFonts w:eastAsia="TimesNewRomanPSMT;MS Mincho" w:cs="Times New Roman" w:ascii="Times New Roman" w:hAnsi="Times New Roman"/>
          <w:sz w:val="28"/>
          <w:szCs w:val="28"/>
        </w:rPr>
        <w:t>55:36:070401:5955</w:t>
      </w:r>
      <w:r>
        <w:rPr>
          <w:rFonts w:cs="Times New Roman" w:ascii="Times New Roman" w:hAnsi="Times New Roman"/>
          <w:sz w:val="28"/>
          <w:szCs w:val="28"/>
        </w:rPr>
        <w:t xml:space="preserve">, именуемое в дальнейшем: Объект 1, по адресу: г. Омск, ул. Вавилова, д. 106А, расположенное на земельном участке (Объект 2) общей площадью 505 кв. м с кадастровым номером 55:36:070401:1507. Вид разрешенного использования земельного участка: земли общественной застройки, для размещения домов индивидуальной жилой застройк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518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АВЕЦ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УП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559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ндивидуальных предпринимателей, юридических лиц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D1B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PS" w:hAnsi="SymbolPS" w:cs="SymbolP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05:00Z</dcterms:created>
  <dc:creator>urid-otdel3</dc:creator>
  <dc:description/>
  <cp:keywords/>
  <dc:language>en-US</dc:language>
  <cp:lastModifiedBy>Федосенко Ирина Олеговна</cp:lastModifiedBy>
  <cp:lastPrinted>2024-09-23T14:47:00Z</cp:lastPrinted>
  <dcterms:modified xsi:type="dcterms:W3CDTF">2024-10-01T08:51:00Z</dcterms:modified>
  <cp:revision>12</cp:revision>
  <dc:subject/>
  <dc:title/>
</cp:coreProperties>
</file>