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города Ом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2024 году Администрацией города Омска от имени муниципального образования городской округ город Омск Омской области привлекались в рублях кредиты из других бюджетов бюджетной системы Российской Федерации и кредитных организаций в соответствии с действующим законодательством Российской Федерации, Уставом города Омска и Программой муниципальных внутренних заимствований города Омск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2340"/>
        <w:gridCol w:w="1440"/>
      </w:tblGrid>
      <w:tr>
        <w:trPr>
          <w:tblHeader w:val="true"/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на 1 января</w:t>
            </w:r>
          </w:p>
          <w:p>
            <w:pPr>
              <w:pStyle w:val="Normal"/>
              <w:jc w:val="center"/>
              <w:rPr/>
            </w:pPr>
            <w:r>
              <w:rPr/>
              <w:t>2025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51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57 004 854,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90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8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857 004 854,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700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</w:tr>
      <w:tr>
        <w:trPr>
          <w:trHeight w:val="1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4 00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890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</w:tr>
      <w:tr>
        <w:trPr>
          <w:trHeight w:val="84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8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а пополнение остатка средств на едином счете бюджет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00 000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500 000 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500 000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500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а пополнение остатка средств на едином счете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500 000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500 000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500 000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500 000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емные средства, привлекаемые Администрацией города Омска в течение 2024 года, направлялись на финансирование дефицита бюджета города Омска и погашение муниципальных долгов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юджетные кредиты из областного бюджета в течение 2024 года бюджету города Омска не предоставлял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4:55:00Z</dcterms:created>
  <dc:creator>rdn</dc:creator>
  <dc:description/>
  <cp:keywords/>
  <dc:language>en-US</dc:language>
  <cp:lastModifiedBy>Зоя А. Пайор</cp:lastModifiedBy>
  <cp:lastPrinted>2025-02-06T16:26:00Z</cp:lastPrinted>
  <dcterms:modified xsi:type="dcterms:W3CDTF">2025-02-20T04:15:00Z</dcterms:modified>
  <cp:revision>99</cp:revision>
  <dc:subject/>
  <dc:title>Приложение № 5</dc:title>
</cp:coreProperties>
</file>