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рганизации и проведении общественных обсужде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екту </w:t>
      </w:r>
      <w:r>
        <w:rPr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го образования городской округ город Омск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применительно к части населенного пункта</w:t>
      </w:r>
    </w:p>
    <w:p>
      <w:pPr>
        <w:pStyle w:val="Normal"/>
        <w:widowControl w:val="false"/>
        <w:autoSpaceDE w:val="false"/>
        <w:ind w:firstLine="7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color w:val="000000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 xml:space="preserve">Уставом города Омска, Решением Омского городского Совета от 20 июля 2005 года </w:t>
        <w:br/>
        <w:t>№ 272 «Об утверждении Положения о порядке организации и проведения публичных слушаний, общественных обсуждений в городе Омске»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овести</w:t>
      </w:r>
      <w:r>
        <w:rPr>
          <w:color w:val="000000"/>
          <w:sz w:val="28"/>
          <w:szCs w:val="28"/>
        </w:rPr>
        <w:t xml:space="preserve"> общественные обсуждения по проекту «</w:t>
      </w:r>
      <w:r>
        <w:rPr>
          <w:sz w:val="28"/>
          <w:szCs w:val="28"/>
        </w:rPr>
        <w:t>О внесении изменений в Генеральный план муниципального образования городской округ город Омск Омской области применительно к части населенного пункта»</w:t>
      </w:r>
      <w:r>
        <w:rPr>
          <w:color w:val="000000"/>
          <w:sz w:val="28"/>
          <w:szCs w:val="28"/>
        </w:rPr>
        <w:t xml:space="preserve"> </w:t>
        <w:br/>
      </w:r>
      <w:r>
        <w:rPr>
          <w:sz w:val="28"/>
          <w:szCs w:val="28"/>
        </w:rPr>
        <w:t>(далее – общественные обсуждения)</w:t>
      </w:r>
      <w:r>
        <w:rPr>
          <w:color w:val="000000"/>
          <w:sz w:val="28"/>
          <w:szCs w:val="28"/>
        </w:rPr>
        <w:t xml:space="preserve"> с 24 июля 2025 года по 14 августа </w:t>
        <w:br/>
        <w:t>2025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 Создать рабочий орган Администрации города Омска по организации и проведению общественных обсуждений (далее – рабочий орган) и утвердить его состав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 Утвердить порядок работы рабочего органа согласно приложению</w:t>
        <w:br/>
        <w:t>№ 2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 Департаменту архитектуры и градостроительства Администрации города Омска подготовить и в срок не позднее</w:t>
      </w:r>
      <w:r>
        <w:rPr>
          <w:color w:val="C9211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 июля 20</w:t>
      </w:r>
      <w:r>
        <w:rPr>
          <w:sz w:val="28"/>
          <w:szCs w:val="28"/>
        </w:rPr>
        <w:t xml:space="preserve">25 года направить </w:t>
        <w:br/>
        <w:t>в департамент информационной политики Администрации города Омска оповещение о начале общественных обсужд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Рабочему орган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в срок не позднее 24 июля 2025 года разместить оповещение</w:t>
        <w:br/>
        <w:t>о начале общественных обсуждений на оборудованных информационных стендах по следующим адрес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644099, город Омск, улица Гагарина, дом 32, корпус 1 (здание Администрации города Омс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644082, город Омск, улица Профинтерна, дом 15 (здание администрации Кировского административного округа города Омс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 в срок не позднее 31 июля 2025 года представить в департамент информационной политики Администрации города Омска </w:t>
      </w:r>
      <w:r>
        <w:rPr>
          <w:color w:val="000000"/>
          <w:sz w:val="28"/>
          <w:szCs w:val="28"/>
        </w:rPr>
        <w:t>проект о внесении изменений в Генеральный план муниципального образования городской округ город О</w:t>
      </w:r>
      <w:r>
        <w:rPr>
          <w:sz w:val="28"/>
          <w:szCs w:val="28"/>
        </w:rPr>
        <w:t xml:space="preserve">мск Омской области, утвержденный Решением Омского городского Совета от 25 июля </w:t>
      </w:r>
      <w:r>
        <w:rPr>
          <w:color w:val="000000"/>
          <w:sz w:val="28"/>
          <w:szCs w:val="28"/>
        </w:rPr>
        <w:t>2007 года № 43 «Об утверждении Генерального плана муниципального образования городской округ город Омск Омской области» применительно к части населенного пункта</w:t>
      </w:r>
      <w:r>
        <w:rPr>
          <w:sz w:val="28"/>
          <w:szCs w:val="28"/>
        </w:rPr>
        <w:t xml:space="preserve"> (далее – Проект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 организовать проведение экспозиции Проекта, консультирование посетителей экспозиции Проекта и обеспечить ведение книги (журнала) учета посетителей экспозиции Проекта с 1 августа 2025 года по 10 августа</w:t>
        <w:br/>
        <w:t>2025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осуществлять идентификацию участников общественных обсу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) осуществлять прием и регистрацию предложений и замечаний</w:t>
        <w:br/>
        <w:t>по Проекту с 1 августа 2025 года по 10 августа 2025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рассмотреть поступившие замечания и предложения по Проек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ить подготовку и оформление протокола общественных обсу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осуществить подготовку и оформление заключения о результатах общественных обсу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) в срок не позднее</w:t>
      </w:r>
      <w:r>
        <w:rPr>
          <w:color w:val="000000"/>
          <w:sz w:val="28"/>
          <w:szCs w:val="28"/>
        </w:rPr>
        <w:t xml:space="preserve"> 13 августа 2025 года пр</w:t>
      </w:r>
      <w:r>
        <w:rPr>
          <w:sz w:val="28"/>
          <w:szCs w:val="28"/>
        </w:rPr>
        <w:t>едставить в департамент информационной политики Администрации города Омска заключение</w:t>
        <w:br/>
        <w:t>о результатах общественных обсужд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Департаменту информационной политики Администрации города Омс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 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 официально опубликовать оповещение о начале общественных обсуждений и разместить его на официальном сайте Администрации города Омска в информационно-телекоммуникационной сети «Интернет» 24</w:t>
      </w:r>
      <w:r>
        <w:rPr>
          <w:color w:val="000000"/>
          <w:sz w:val="28"/>
          <w:szCs w:val="28"/>
        </w:rPr>
        <w:t xml:space="preserve"> июля 2025 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 разместить Проект на официальном сайте Администрации</w:t>
        <w:br/>
        <w:t>города Омска в информационно-телекоммуникационной сети «Интернет»</w:t>
        <w:br/>
      </w:r>
      <w:r>
        <w:rPr>
          <w:color w:val="000000"/>
          <w:sz w:val="28"/>
          <w:szCs w:val="28"/>
        </w:rPr>
        <w:t>1 августа 2025 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) официально опубликовать заключение о результатах обсуждений</w:t>
      </w:r>
      <w:r>
        <w:rPr>
          <w:sz w:val="28"/>
          <w:szCs w:val="28"/>
        </w:rPr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 14</w:t>
      </w:r>
      <w:r>
        <w:rPr>
          <w:color w:val="000000"/>
          <w:sz w:val="28"/>
          <w:szCs w:val="28"/>
        </w:rPr>
        <w:t xml:space="preserve"> августа </w:t>
        <w:br/>
        <w:t>2025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7. Контроль </w:t>
      </w:r>
      <w:r>
        <w:rPr>
          <w:sz w:val="28"/>
          <w:szCs w:val="28"/>
        </w:rPr>
        <w:t>за исполнением настоящего постановления возложить на первого заместителя Мэра города Омска, директора департамента городского хозяйства Администрации города Омска Е.В. Фоми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  С.Н. Шелест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2:41:00Z</dcterms:created>
  <dc:creator>User</dc:creator>
  <dc:description/>
  <cp:keywords/>
  <dc:language>en-US</dc:language>
  <cp:lastModifiedBy>Новикова Анна Васильевна</cp:lastModifiedBy>
  <cp:lastPrinted>2025-07-15T08:30:00Z</cp:lastPrinted>
  <dcterms:modified xsi:type="dcterms:W3CDTF">2025-07-15T04:26:00Z</dcterms:modified>
  <cp:revision>30</cp:revision>
  <dc:subject/>
  <dc:title>Постановление Администрации города Омска от 06.04.2009 N 255-п(ред. от 13.09.2018)"Об организации и проведении публичных слушаний по вопросу внесения изменения в Генеральный план муниципального образования городской округ город Омск Омской области"(вместе с "Порядком работы рабочего органа Администрации города Омска по организации и проведению публичных слушаний по вопросу внесения изменения в Генеральный план муниципального образования городской округ город Омск Омской обла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