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87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left="48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Мэра города Омска</w:t>
      </w:r>
    </w:p>
    <w:p>
      <w:pPr>
        <w:pStyle w:val="ConsPlusNormal"/>
        <w:ind w:left="48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№ 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4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бочего органа Администрации города Омск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рганизации и проведению общественных обсуждений по проекту 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Генеральный план муниципального образования городской округ город Омск Омской област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менительно к части населенного пункта</w:t>
      </w:r>
    </w:p>
    <w:p>
      <w:pPr>
        <w:pStyle w:val="Normal"/>
        <w:spacing w:before="0" w:after="1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/>
          <w:b/>
          <w:sz w:val="20"/>
          <w:szCs w:val="28"/>
        </w:rPr>
      </w:r>
    </w:p>
    <w:p>
      <w:pPr>
        <w:pStyle w:val="Normal"/>
        <w:spacing w:before="0" w:after="1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777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bookmarkStart w:id="1" w:name="_GoBack"/>
            <w:bookmarkEnd w:id="1"/>
            <w:r>
              <w:rPr>
                <w:sz w:val="28"/>
                <w:szCs w:val="28"/>
                <w:lang w:eastAsia="ru-RU"/>
              </w:rPr>
              <w:t xml:space="preserve">Воробьев </w:t>
              <w:br/>
              <w:t>Роман Вла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77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ектор департамента архитектуры </w:t>
              <w:br/>
              <w:t xml:space="preserve">и градостроительства Администрации </w:t>
              <w:br/>
              <w:t>города Омска, главный архитектор города Омска, председатель рабочего орг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Мороз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Юлия Борисо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первый заместитель директора департамента архитектуры и градостроительства Администрации города Омска, первый </w:t>
            </w:r>
            <w:r>
              <w:rPr>
                <w:sz w:val="28"/>
                <w:szCs w:val="28"/>
                <w:lang w:eastAsia="ru-RU"/>
              </w:rPr>
              <w:t>заместитель председателя рабочего орган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рябина </w:t>
              <w:br/>
              <w:t>Ольга Евген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заместитель директора департамента архитектуры и градостроительства Администрации города Омска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меститель председателя рабочего орган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Васи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8"/>
                <w:szCs w:val="28"/>
              </w:rPr>
              <w:t>начальник отдела территориального планирования</w:t>
            </w:r>
            <w:r>
              <w:rPr>
                <w:sz w:val="28"/>
                <w:szCs w:val="28"/>
                <w:lang w:eastAsia="ru-RU"/>
              </w:rPr>
              <w:t xml:space="preserve"> управления градостроительства департамента архитектуры </w:t>
              <w:br/>
              <w:t xml:space="preserve">и градостроительства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  <w:lang w:eastAsia="ru-RU"/>
              </w:rPr>
              <w:t>города Омска, секретарь рабочего орган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отдела документооборота, делопроизводства и контроля департамента архитектуры и градостроительства Администрации города Омс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г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отдела по правилам землепользования и застройки управления градостроительства департамента архитектуры и градостроительства Администрации города Омс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ья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чальник отдела правовой экспертизы </w:t>
              <w:br/>
              <w:t>и кадрового обеспечения департамента архитектуры и градостроительства Администрации города Омс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ух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Семенов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градостроительства департамента архитектуры и градостроительства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Омска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ятн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а Серг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ный специалист отдела территориального планирования управления градостроительства департамента архитектуры </w:t>
              <w:br/>
              <w:t xml:space="preserve">и градостроительства Администрации </w:t>
              <w:br/>
              <w:t>города Омска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ханова </w:t>
              <w:br/>
              <w:t>Ян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  <w:lang w:eastAsia="ru-RU"/>
              </w:rPr>
              <w:t>главный</w:t>
            </w:r>
            <w:r>
              <w:rPr>
                <w:sz w:val="28"/>
                <w:szCs w:val="28"/>
              </w:rPr>
              <w:t xml:space="preserve"> специалист отдела </w:t>
            </w:r>
            <w:r>
              <w:rPr>
                <w:bCs/>
                <w:sz w:val="28"/>
                <w:szCs w:val="28"/>
              </w:rPr>
              <w:t>территориального планирования</w:t>
            </w:r>
            <w:r>
              <w:rPr>
                <w:sz w:val="28"/>
                <w:szCs w:val="28"/>
                <w:lang w:eastAsia="ru-RU"/>
              </w:rPr>
              <w:t xml:space="preserve"> управления градостроительства департамента архитектуры </w:t>
              <w:br/>
              <w:t xml:space="preserve">и градостроительства Администрац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рода Омс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о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информационного обеспечения градостроительной деятельности департамента архитектуры </w:t>
              <w:br/>
              <w:t xml:space="preserve">и градостроительства Администрации </w:t>
              <w:br/>
              <w:t>города Омс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н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та Льв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правилам землепользования и застройки управления градостроительства департамента архитектуры и градостроительства Администрации города Омс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ворц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ветлан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градостроительства департамента архитектуры и градостроительства Администрации города Омс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Company>КонсультантПлюс Версия 4019.00.2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1:31:00Z</dcterms:created>
  <dc:creator>User</dc:creator>
  <dc:description/>
  <cp:keywords/>
  <dc:language>en-US</dc:language>
  <cp:lastModifiedBy>Новикова Анна Васильевна</cp:lastModifiedBy>
  <cp:lastPrinted>2024-11-12T12:01:00Z</cp:lastPrinted>
  <dcterms:modified xsi:type="dcterms:W3CDTF">2025-07-15T01:51:00Z</dcterms:modified>
  <cp:revision>10</cp:revision>
  <dc:subject/>
  <dc:title>Постановление Администрации города Омска от 06.04.2009 N 255-п(ред. от 13.09.2018)"Об организации и проведении публичных слушаний по вопросу внесения изменения в Генеральный план муниципального образования городской округ город Омск Омской области"(вместе с "Порядком работы рабочего органа Администрации города Омска по организации и проведению публичных слушаний по вопросу внесения изменения в Генеральный план муниципального образования городской округ город Омск Омской области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