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ind w:left="481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Мэра города Омска</w:t>
      </w:r>
    </w:p>
    <w:p>
      <w:pPr>
        <w:pStyle w:val="ConsPlusNormal"/>
        <w:ind w:left="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№_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боты рабочего органа Администрации города Омск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организации и проведению общественных обсуждений по проекту </w:t>
        <w:br/>
      </w:r>
      <w:r>
        <w:rPr>
          <w:sz w:val="28"/>
          <w:szCs w:val="28"/>
        </w:rPr>
        <w:t>о внесении изменений в Генеральный план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ской округ город Омск Омско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 </w:t>
        <w:br/>
        <w:t>применительно к части населенного пунк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 Рабочий орган Администрации города Омска по организации</w:t>
        <w:br/>
        <w:t xml:space="preserve">и проведению общественных обсуждений по проекту о внесении изменений </w:t>
        <w:br/>
        <w:t xml:space="preserve">в Генеральный план муниципального образования городской округ город Омск Омской области применительно к части населенного пункта </w:t>
        <w:br/>
        <w:t xml:space="preserve">(далее – рабочий орган) в своей деятельности руководствуется Градостроит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Омска,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Омского городского Совета от 20 июля 2005 года № 272 </w:t>
        <w:br/>
        <w:t>«Об утверждении Положения о порядке организации и проведения публичных слушаний, общественных обсуждений в городе Омске», а также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 Рабочий орган является коллегиальным совещательным органом Администрации города Омска и осуществляет функции организатора общественных обсуждений по проекту о внесении изменений в Генеральный план муниципального образования городской округ город Омск </w:t>
        <w:br/>
        <w:t>Омской области применительно к части населенного пун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общественные обсужде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 Функции рабочего органа</w:t>
      </w:r>
    </w:p>
    <w:p>
      <w:pPr>
        <w:pStyle w:val="ConsPlusNormal"/>
        <w:ind w:firstLine="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абочий орган осуществляет следующие функции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еспечивает распространение на информационных стендах оповещения о начале общественных обсуждений по проекту о внесении изменений в Генераль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ской округ город Омск Омской области, утвержденный Решением Омского городского Совета от 25 ию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7 года № 43 «Об утверждении Генерального плана муниципального образования городской округ город Омск Омской области», применительно к части населенного пункта (далее – </w:t>
      </w:r>
      <w:r>
        <w:rPr>
          <w:rFonts w:cs="Times New Roman" w:ascii="Times New Roman" w:hAnsi="Times New Roman"/>
          <w:sz w:val="28"/>
          <w:szCs w:val="28"/>
        </w:rPr>
        <w:t>Проект), а также осуществляет контроль за состоянием размещенной на них информ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) обеспечивает опубликование Проекта на официальном сайте Администрации города Омска в информационно-телекоммуникационной сети «Интернет»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беспечивает проведение экспозиции Проекта (выставки демонстрационных материалов)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еспечивает организацию консультирования посетителей экспозиции Проект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существляет идентификацию участников общественных обсуждени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осуществляет прием, регистрацию и рассмотрение предложений</w:t>
        <w:br/>
        <w:t>и замечаний участников общественных обсужден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осуществляет подготовку и оформление протокола общественных обсуждений и </w:t>
      </w:r>
      <w:bookmarkStart w:id="0" w:name="__DdeLink__697_3651055640"/>
      <w:r>
        <w:rPr>
          <w:rFonts w:cs="Times New Roman" w:ascii="Times New Roman" w:hAnsi="Times New Roman"/>
          <w:sz w:val="28"/>
          <w:szCs w:val="28"/>
        </w:rPr>
        <w:t>заключения о результатах общественных обсуждений</w:t>
      </w:r>
      <w:bookmarkEnd w:id="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обеспечивает опубликование заключения о результатах общественных обсуждени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 Организация деятельности рабочего органа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Рабочий орган формируется в составе председателя рабочего органа, первого заместителя председателя рабочего органа, заместителя председателя рабочего органа, секретаря рабочего органа и других членов рабочего органа.</w:t>
      </w:r>
    </w:p>
    <w:p>
      <w:pPr>
        <w:pStyle w:val="ConsPlusNormal"/>
        <w:ind w:firstLine="540"/>
        <w:jc w:val="both"/>
        <w:rPr/>
      </w:pPr>
      <w:bookmarkStart w:id="1" w:name="P127"/>
      <w:bookmarkEnd w:id="1"/>
      <w:r>
        <w:rPr>
          <w:rFonts w:cs="Times New Roman" w:ascii="Times New Roman" w:hAnsi="Times New Roman"/>
          <w:sz w:val="28"/>
          <w:szCs w:val="28"/>
        </w:rPr>
        <w:t xml:space="preserve">5. Ответственность за организацию работы рабочего органа возлагается на председателя рабочего органа. В период отсутствия </w:t>
      </w:r>
      <w:bookmarkStart w:id="2" w:name="__DdeLink__2524_3914676231"/>
      <w:r>
        <w:rPr>
          <w:rFonts w:cs="Times New Roman" w:ascii="Times New Roman" w:hAnsi="Times New Roman"/>
          <w:sz w:val="28"/>
          <w:szCs w:val="28"/>
        </w:rPr>
        <w:t>председателя рабочего органа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функции председателя рабочего органа осуществляет первый заместитель или заместитель председателя рабоче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отсутствия секретаря рабочего органа его функции осуществляет один из членов рабочего орг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Местом нахождения рабочего органа является здание Администрации города Омска, расположенное по адресу: город Омск, улица Гагарина,</w:t>
        <w:br/>
        <w:t xml:space="preserve">дом 32, корпус 1, этаж 5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ные дни и часы рабочего органа: каждая среда с 14 часов </w:t>
        <w:br/>
        <w:t>до 17 ча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 рабочего органа: 8 (3812) 21-67-28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59" w:right="851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142B9BEFC381CCF3F6736A169FF0C8473689F4FB5927E4D29BBE6FA6D19286DB150A075CDF1E57D3BE0CEtBDAF" TargetMode="External"/><Relationship Id="rId3" Type="http://schemas.openxmlformats.org/officeDocument/2006/relationships/hyperlink" Target="consultantplus://offline/ref=56C142B9BEFC381CCF3F793BB705A005847B359548BFCD221C2FECB9AA6B4C7A2DEF09F13586FCE76727E0CEA48FADE7tCDBF" TargetMode="External"/><Relationship Id="rId4" Type="http://schemas.openxmlformats.org/officeDocument/2006/relationships/hyperlink" Target="consultantplus://offline/ref=56C142B9BEFC381CCF3F793BB705A005847B35954FBCC321192FECB9AA6B4C7A2DEF09F13586FCE76727E0CEA48FADE7tCDBF" TargetMode="External"/><Relationship Id="rId5" Type="http://schemas.openxmlformats.org/officeDocument/2006/relationships/hyperlink" Target="consultantplus://offline/ref=56C142B9BEFC381CCF3F793BB705A005847B35954FBDC520102FECB9AA6B4C7A2DEF09E335DEF0E76339E1C8B1D9FCA19ECCF181FDFFD958C56AEBt3D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36:00Z</dcterms:created>
  <dc:creator>User</dc:creator>
  <dc:description/>
  <cp:keywords/>
  <dc:language>en-US</dc:language>
  <cp:lastModifiedBy>Новикова Анна Васильевна</cp:lastModifiedBy>
  <cp:lastPrinted>2024-11-15T15:50:00Z</cp:lastPrinted>
  <dcterms:modified xsi:type="dcterms:W3CDTF">2025-07-15T04:28:00Z</dcterms:modified>
  <cp:revision>14</cp:revision>
  <dc:subject/>
  <dc:title>Постановление Администрации города Омска от 06.04.2009 N 255-п(ред. от 13.09.2018)"Об организации и проведении публичных слушаний по вопросу внесения изменения в Генеральный план муниципального образования городской округ город Омск Омской области"(вместе с "Порядком работы рабочего органа Администрации города Омска по организации и проведению публичных слушаний по вопросу внесения изменения в Генеральный план муниципального образования городской округ город Омск Омской област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