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Омска 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1 полугодия 2025 года Администрацией города Омска от имени муниципального образования городской округ город Омск Омской области привлекались в рублях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50"/>
        <w:gridCol w:w="2268"/>
        <w:gridCol w:w="1422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56 103 14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 000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456 103 14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90 000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00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200 000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 486 666 66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000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600 446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600 446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87 112 666,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86 666 666,6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600 4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емные средства, привлекаемые Администрацией города Омска в течение 1 полугодия 2025 года, направлялись на финансирование дефицита бюджета города Омска, </w:t>
      </w:r>
      <w:r>
        <w:rPr>
          <w:sz w:val="28"/>
          <w:szCs w:val="28"/>
        </w:rPr>
        <w:t>пополнение остатка средств на едином счете бюджета</w:t>
      </w:r>
      <w:r>
        <w:rPr>
          <w:color w:val="000000"/>
          <w:sz w:val="28"/>
          <w:szCs w:val="28"/>
        </w:rPr>
        <w:t xml:space="preserve">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ые кредиты из областного бюджета в течение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угод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 бюджету города Омска не предоставляли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7:00Z</dcterms:created>
  <dc:creator>rdn</dc:creator>
  <dc:description/>
  <cp:keywords/>
  <dc:language>en-US</dc:language>
  <cp:lastModifiedBy>Зоя А. Пайор</cp:lastModifiedBy>
  <cp:lastPrinted>2025-07-07T16:59:00Z</cp:lastPrinted>
  <dcterms:modified xsi:type="dcterms:W3CDTF">2025-07-11T06:01:00Z</dcterms:modified>
  <cp:revision>38</cp:revision>
  <dc:subject/>
  <dc:title>Приложение № 5</dc:title>
</cp:coreProperties>
</file>