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uppressLineNumbers/>
        <w:ind w:right="57" w:hanging="0"/>
        <w:jc w:val="right"/>
        <w:rPr/>
      </w:pPr>
      <w:r>
        <w:rPr>
          <w:rFonts w:eastAsia="Liberation Serif" w:cs="Liberation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right="5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Style17"/>
        <w:spacing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 № ____________</w:t>
      </w:r>
    </w:p>
    <w:p>
      <w:pPr>
        <w:pStyle w:val="Style17"/>
        <w:spacing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3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ико-экономические показатели проекта планировки территории</w:t>
      </w:r>
    </w:p>
    <w:p>
      <w:pPr>
        <w:pStyle w:val="Heading5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II планировочный район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5" w:type="dxa"/>
        <w:jc w:val="left"/>
        <w:tblInd w:w="-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655"/>
        <w:gridCol w:w="1035"/>
        <w:gridCol w:w="1530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4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ее/ планируемое (далее – сущ./ план.)</w:t>
            </w:r>
          </w:p>
        </w:tc>
        <w:tc>
          <w:tcPr>
            <w:tcW w:w="8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элемента жил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</w:t>
            </w:r>
          </w:p>
        </w:tc>
      </w:tr>
      <w:tr>
        <w:trPr>
          <w:trHeight w:val="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III планировочного района – 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91</w:t>
            </w:r>
          </w:p>
        </w:tc>
      </w:tr>
      <w:tr>
        <w:trPr>
          <w:trHeight w:val="6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элементов планировочной структуры, всего, в том числ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он жилой застройки (кварталы, микрорайоны и другие элементы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1</w:t>
            </w:r>
          </w:p>
        </w:tc>
      </w:tr>
      <w:tr>
        <w:trPr>
          <w:trHeight w:val="5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он объектов социально-культурного и коммунально-бытового назначения (кроме микрорайонного значения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2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</w:tr>
      <w:tr>
        <w:trPr>
          <w:trHeight w:val="4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widowControl w:val="false"/>
              <w:rPr/>
            </w:pPr>
            <w:r>
              <w:rPr>
                <w:sz w:val="20"/>
                <w:szCs w:val="20"/>
              </w:rPr>
              <w:t>- площадь зон зеленых насаждений, объектов озеленения специального назна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64</w:t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иных зон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2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00AE006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улиц</w:t>
            </w:r>
          </w:p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рог, всего,</w:t>
            </w:r>
          </w:p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1" w:name="P00AE0062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2" w:name="P00AE0063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.</w:t>
            </w:r>
          </w:p>
        </w:tc>
        <w:tc>
          <w:tcPr>
            <w:tcW w:w="8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bookmarkStart w:id="3" w:name="P00AE006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54,9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00AE0069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- площадь территорий скверов, парков, водных объект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5" w:name="P00AE006A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6" w:name="P00AE006B"/>
            <w:bookmarkEnd w:id="6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.</w:t>
            </w:r>
          </w:p>
        </w:tc>
        <w:tc>
          <w:tcPr>
            <w:tcW w:w="8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P00AE006E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42,9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P00AE0071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  <w:t>- площадь территорий отвода железных дорог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9" w:name="P00AE0072"/>
            <w:bookmarkEnd w:id="9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10" w:name="P00AE0073"/>
            <w:bookmarkEnd w:id="10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.</w:t>
            </w:r>
          </w:p>
        </w:tc>
        <w:tc>
          <w:tcPr>
            <w:tcW w:w="8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P00AE0076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  <w:t>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общая площадь жилого фонда, 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27</w:t>
            </w:r>
          </w:p>
        </w:tc>
      </w:tr>
      <w:tr>
        <w:trPr>
          <w:trHeight w:val="4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ом числе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4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3</w:t>
            </w:r>
          </w:p>
        </w:tc>
      </w:tr>
      <w:tr>
        <w:trPr>
          <w:trHeight w:val="5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P00AE0093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ые жилые дома с прилегающим земельным участком </w:t>
              <w:br/>
              <w:t>(не более 3 этажей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4</w:t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5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hanging="0"/>
              <w:rPr/>
            </w:pPr>
            <w:bookmarkStart w:id="13" w:name="P00AE00A3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ногоквартирные дома малой этажности </w:t>
              <w:br/>
            </w: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(2 – 4 этаж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hanging="0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bookmarkStart w:id="14" w:name="P00AE00B3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  <w:t>- многоквартирные дома средней этажности</w:t>
            </w:r>
          </w:p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(5 – 10 этажей);</w:t>
            </w:r>
          </w:p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P00AE00B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  <w:t>- многоквартирные дома высокой этажности</w:t>
            </w:r>
          </w:p>
          <w:p>
            <w:pPr>
              <w:pStyle w:val="Style2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 и более этажей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1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сносимого ветхого жилищного фон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1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обеспеченность общей площадью жилых помещ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/ че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плотность застрой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</w:t>
              <w:br/>
              <w:t>кв. м/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</w:tr>
      <w:tr>
        <w:trPr>
          <w:trHeight w:val="5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численность насел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2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плотность на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/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культурного и коммунально-бытового назначения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разования: объекты дошкольного образования (минимальное количество мес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чального общего и среднего общего образования (минимальное количество мес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зрелищные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физкультурно-оздоровительные объекты (минимальная площадь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хранения индивидуального автотранспорта (минимальное количество машино-мес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4</w:t>
            </w:r>
          </w:p>
        </w:tc>
      </w:tr>
    </w:tbl>
    <w:p>
      <w:pPr>
        <w:pStyle w:val="Standard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2785</wp:posOffset>
                </wp:positionH>
                <wp:positionV relativeFrom="paragraph">
                  <wp:posOffset>-285115</wp:posOffset>
                </wp:positionV>
                <wp:extent cx="13779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31.15pt;mso-wrap-distance-left:9.05pt;mso-wrap-distance-right:9.05pt;mso-wrap-distance-top:0pt;mso-wrap-distance-bottom:0pt;margin-top:-22.45pt;mso-position-vertical-relative:text;margin-left:754.55pt;mso-position-horizontal-relative:text">
                <v:fill opacity="0f"/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4" w:gutter="0" w:header="390" w:top="804" w:footer="0" w:bottom="7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WWHeading"/>
    <w:next w:val="Textbody1"/>
    <w:qFormat/>
    <w:pPr>
      <w:numPr>
        <w:ilvl w:val="4"/>
        <w:numId w:val="1"/>
      </w:numPr>
      <w:spacing w:before="120" w:after="60"/>
      <w:outlineLvl w:val="4"/>
    </w:pPr>
    <w:rPr>
      <w:rFonts w:ascii="Liberation Serif" w:hAnsi="Liberation Serif" w:eastAsia="NSimSun" w:cs="Liberation Serif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Style14">
    <w:name w:val="Верхний колонтитул Знак"/>
    <w:qFormat/>
    <w:rPr>
      <w:rFonts w:cs="Mangal"/>
      <w:szCs w:val="21"/>
    </w:rPr>
  </w:style>
  <w:style w:type="character" w:styleId="Style15">
    <w:name w:val="Текст выноски Знак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ОГП_Содержимое таблицы"/>
    <w:basedOn w:val="Standard"/>
    <w:qFormat/>
    <w:pPr>
      <w:suppressLineNumbers/>
      <w:jc w:val="both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Верхний колонтитул"/>
    <w:basedOn w:val="Normal"/>
    <w:qFormat/>
    <w:pPr/>
    <w:rPr>
      <w:rFonts w:cs="Mangal"/>
      <w:szCs w:val="21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4:36:00Z</dcterms:created>
  <dc:creator>User</dc:creator>
  <dc:description/>
  <cp:keywords/>
  <dc:language>en-US</dc:language>
  <cp:lastModifiedBy>Дероберти Татьяна Александровна</cp:lastModifiedBy>
  <cp:lastPrinted>2025-06-04T12:50:00Z</cp:lastPrinted>
  <dcterms:modified xsi:type="dcterms:W3CDTF">2025-06-06T08:43:00Z</dcterms:modified>
  <cp:revision>25</cp:revision>
  <dc:subject/>
  <dc:title>Постановление Администрации города Омска от 07.08.2012 N 1035-п(ред. от 04.02.2022)"Об утверждении документации по планировке некоторых частей территории муниципального образования городской округ город Омск Омской области"(вместе с "Положением о характеристиках планируемого развития территории, расположенной в границах: Ленинградский проспект - левый берег реки Иртыш - улица Граничная - улица Волгоградская - улица Верхнеднепровская - в Кировском административном округе города Омска", "Положением о раз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