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муниципальные </w:t>
        <w:br/>
        <w:t>правовые акты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Градостроите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Федеральным законом </w:t>
        <w:br/>
        <w:t xml:space="preserve">«Об общих принципах организации местного самоуправления в единой системе публичной власт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Внести в постановление Администрации города Омска </w:t>
      </w:r>
      <w:r>
        <w:rPr>
          <w:color w:val="000000"/>
          <w:sz w:val="28"/>
          <w:szCs w:val="28"/>
        </w:rPr>
        <w:t xml:space="preserve">от 7 августа 2012 года № 1035-п «Об утверждении документации по планировке некоторых частей территории муниципального образования городской округ город Омск Омской области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Характеристики планируемого развития проектируемой территории» приложения № 1 «Положение </w:t>
        <w:br/>
        <w:t xml:space="preserve">о характеристиках планируемого развития территории, расположенной </w:t>
        <w:br/>
        <w:t>в границах: Ленинградский проспект – левый берег реки Иртыш – улица Граничная – улица Волгоградская – улица Верхнеднепровская – в Кировском административном округе города Омск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таблицу 3 «Основные технико-экономические показатели проекта планировки территор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анировочный район» 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таблицу 4 «Основные технико-экономические показатели проекта планировки территории (сводная)» изложить в новой редакции согласно приложению № 2 к настоящему постановлению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 приложение № 1.3 «Положение об очередности планируемого развития территории элементов планировочной структуры №№ 30, 30а планировочного района III проекта планировки территории, расположенной </w:t>
        <w:br/>
        <w:t>в границах: Ленинградский проспект – левый берег реки Иртыш – улица Граничная – улица Волгоградская – улица Верхнеднепровская – в Кировском административном округе города Омска» изложить в новой редакции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в приложении № 2 «Чертеж планировки территории, расположенной       в границах: Ленинградский проспект – левый берег реки Иртыш – улица Граничная – улица Волгоградская – улица Верхнеднепровская – в Кировском административном округе города Омска» элемент планировочной структуры     № 30 планировочн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новой редакции согласно приложению № 4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Приложение № 5 «Проект межевания территории элемента планировочной структуры № 30 планировочного района III проекта планировки территории, расположенной в границах: Ленинградский проспект – левый берег реки Иртыш – улица Граничная – улица Волгоградская – улица Верхнеднепровская – в Кировском административном округе города Омска» к постановлению Администрации города Омска </w:t>
        <w:br/>
      </w:r>
      <w:r>
        <w:rPr>
          <w:color w:val="000000"/>
          <w:sz w:val="28"/>
          <w:szCs w:val="28"/>
        </w:rPr>
        <w:t xml:space="preserve">от 10 августа 2023 года № 713-п «О внесении изменений </w:t>
        <w:br/>
        <w:t xml:space="preserve">в постановление Администрации города Омска от 7 августа 2012 года </w:t>
        <w:br/>
        <w:t xml:space="preserve">№ 1035-п и утверждении проекта межевания части территории муниципального образования городской округ город Омск Омской области» </w:t>
      </w:r>
      <w:r>
        <w:rPr>
          <w:sz w:val="28"/>
          <w:szCs w:val="28"/>
        </w:rPr>
        <w:t>изложить в новой редакции согласно приложению № 5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 Департаменту архитектуры и градостроительства Администрации города Омска направить материалы проекта межевания территории, указанного в пункте 2 настоящего постановления, в филиал публично-правовой компании «Роскадастр» по Омской области в течении пяти рабочих дней со дня вступления в силу настоящего постановления.</w:t>
      </w:r>
    </w:p>
    <w:p>
      <w:pPr>
        <w:pStyle w:val="Normal"/>
        <w:autoSpaceDE w:val="false"/>
        <w:ind w:right="69" w:firstLine="709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его </w:t>
        <w:br/>
        <w:t>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Контроль за исполнением настоящего постановления возложить </w:t>
        <w:br/>
        <w:t>на первого заместителя Мэра города Омска, директора департамента городского хозяйства Администрации города Омска Е.В. Фом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567" w:top="993" w:footer="403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1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2">
    <w:name w:val="Обычный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Заголовок1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ГП_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  <w:ind w:left="0" w:right="0" w:hanging="380"/>
      <w:jc w:val="both"/>
    </w:pPr>
    <w:rPr>
      <w:sz w:val="28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16">
    <w:name w:val="Красная строка1"/>
    <w:basedOn w:val="TextBody"/>
    <w:qFormat/>
    <w:pPr>
      <w:spacing w:lineRule="auto" w:line="240" w:before="0" w:after="120"/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669DE2D827256ECC9BCCFA81CED412F99222AA6CAFE66F179126F5CCY0N5F" TargetMode="External"/><Relationship Id="rId3" Type="http://schemas.openxmlformats.org/officeDocument/2006/relationships/hyperlink" Target="consultantplus://offline/ref=8C669DE2D827256ECC9BCCFA81CED412F99222A56CA8E66F179126F5CCY0N5F" TargetMode="External"/><Relationship Id="rId4" Type="http://schemas.openxmlformats.org/officeDocument/2006/relationships/hyperlink" Target="consultantplus://offline/ref=8C669DE2D827256ECC9BD2F797A28B1BF09A7DA16DAAE8314BCE7DA89B0C645F71DE51DC2B9538D238223CY5N4F" TargetMode="External"/><Relationship Id="rId5" Type="http://schemas.openxmlformats.org/officeDocument/2006/relationships/hyperlink" Target="consultantplus://offline/ref=8C669DE2D827256ECC9BD2F797A28B1BF09A7DA16DAAE9394DCE7DA89B0C645FY7N1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4:00Z</dcterms:created>
  <dc:creator>User</dc:creator>
  <dc:description/>
  <cp:keywords>Проект постановления Администрации города Омска «О внесении изменений в некоторые муниципальные правовые акты города Омска»</cp:keywords>
  <dc:language>en-US</dc:language>
  <cp:lastModifiedBy>Haier</cp:lastModifiedBy>
  <cp:lastPrinted>2025-01-29T12:15:00Z</cp:lastPrinted>
  <dcterms:modified xsi:type="dcterms:W3CDTF">2025-07-11T12:50:00Z</dcterms:modified>
  <cp:revision>96</cp:revision>
  <dc:subject/>
  <dc:title>Проект постановления Администрации города Омска «О внесении изменений в некоторые муниципальные правовые акты города Омс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