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3402" w:hanging="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0855</wp:posOffset>
                </wp:positionH>
                <wp:positionV relativeFrom="paragraph">
                  <wp:posOffset>-398780</wp:posOffset>
                </wp:positionV>
                <wp:extent cx="600710" cy="3956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65pt;margin-top:-31.4pt;width:47.25pt;height:31.1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№ 2</w:t>
        <w:b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vertAlign w:val="subscript"/>
        </w:rPr>
        <w:t>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24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2</w:t>
        <w:br/>
        <w:t>к постановлению Администрации города Омск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от 17 марта 2021 года № 165-п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/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-24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jc w:val="center"/>
        <w:rPr/>
      </w:pPr>
      <w:r>
        <w:rPr>
          <w:sz w:val="28"/>
          <w:szCs w:val="28"/>
        </w:rPr>
        <w:t>о размещении линейных объектов в границах части территории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административного округа города Омска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right="-57"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 </w:t>
      </w:r>
      <w:r>
        <w:rPr>
          <w:rFonts w:eastAsia="Calibri"/>
          <w:b w:val="false"/>
          <w:sz w:val="28"/>
          <w:szCs w:val="28"/>
          <w:lang w:eastAsia="en-US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части территории Кировского административного округа города Омска (далее – проект планировки территории, проектируемая территория) подготовлен в целях перспективного развития </w:t>
        <w:br/>
        <w:t>железнодорожной инфраструктуры железнодорожного пути необщего пользования общества с ограниченной ответственностью «Инвестиционная финансовая группа» (контрагент общество с ограниченной ответственностью «ПП «Карбышево-1») по станции Карбышево-1 Западно-Сибирской железной дороги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мыкания нового железнодорожного пути стрелочным переводом</w:t>
        <w:br/>
        <w:t xml:space="preserve"> к существующему железнодорожному пути необщего пользования</w:t>
        <w:br/>
        <w:t>общества с ограниченной ответственностью «Инвестиционная финансовая группа» № 101 в восточной горлови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кладки двух железнодорожных путей для отстоя вагонов полезной длиной не менее 1050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ключения, переукладки и удлинения путей №№ 101–10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кладки пути № 1 между стрелками примыкания путей № 101 и № 10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кладки дополнительного съезда между путями № 105 и № 2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стройства железнодорожных переез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ружного освещения стрелочных переводов и трех проектируемых переез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щиты подземных коммуникаций (при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носа наземных коммуник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ом планировки территории предусматр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элементов планировочной струк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>установление</w:t>
      </w:r>
      <w:r>
        <w:rPr>
          <w:sz w:val="28"/>
          <w:szCs w:val="28"/>
        </w:rPr>
        <w:t xml:space="preserve"> границ зон планируемого размещения линей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Линейные объекты относятся к категории III-п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железнодорожного пути необщего пользования общества </w:t>
        <w:br/>
        <w:t>с ограниченной ответственностью «Инвестиционная финансовая групп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ть для отстоя вагонов № 101 – полезной длиной 1075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для отстоя вагонов № 102 – полезной длиной 1000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для отстоя вагонов № 103 – полезной длиной 545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для отстоя вагонов № 104 – полезной длиной 655 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ть для отстоя вагонов № 105 – полезной длиной 645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для отстоя вагонов № 107 – полезной длиной 1070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для отстоя вагонов № 108 – полезной длиной 1070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для отстоя вагонов № 1 – полезной длиной 205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для отстоя вагонов № 2а – полезной длиной 250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для отстоя вагонов № 2б – полезной длиной 280 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грузооборот – 100 тысяч тонн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яемые грузы – зерновые культ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й состав: зерновозы и платформы.</w:t>
        <w:tab/>
      </w:r>
    </w:p>
    <w:p>
      <w:pPr>
        <w:pStyle w:val="Style25"/>
        <w:ind w:left="142" w:right="57"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х перевозок 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ача и уборка вагонов с путей станции Карбышево-1 на выставочные пути общества с ограниченной ответственностью «ПП «Карбышево-1» производится маневровым локомотивом открытого акционерного </w:t>
        <w:br/>
        <w:t>общества «Российские железные дорог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вагонов с выставочных путей общества с ограниченной ответственностью «ПП «Карбышево-1» на места погрузки/выгрузки грузов железнодорожного пути необщего пользования общества с ограниченной ответственностью «ПП «Карбышево-1» и уборка вагонов с мест погрузки/выгрузки грузов железнодорожного пути необщего пользования общества с ограниченной ответственностью «ПП «Карбышево-1» </w:t>
        <w:br/>
        <w:t xml:space="preserve">на выставочные пути общества с ограниченной ответственностью </w:t>
        <w:br/>
        <w:t xml:space="preserve">«ПП «Карбышево-1» производится собственным или арендованным локомотивом общества с ограниченной ответственностью </w:t>
        <w:br/>
        <w:t>«ПП «Карбышево-1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подвижного состава – от стрелки примыкания</w:t>
        <w:br/>
        <w:t>не более 10 км/ча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right="-5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 </w:t>
      </w:r>
      <w:r>
        <w:rPr>
          <w:rFonts w:eastAsia="Calibri"/>
          <w:b w:val="false"/>
          <w:sz w:val="28"/>
          <w:szCs w:val="28"/>
          <w:lang w:eastAsia="en-US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ется зона планируемого размещения линейного объект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Зоны планируемого размещения линейных объектов устанавливается</w:t>
        <w:br/>
        <w:t>на территории Кировского административного округа города Ом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уемой территории отсутствуют: жилая застройка, объекты социального и культурно-бытового обслуживания населения, объекты культурного наследия, особо охраняемые природные территории.</w:t>
      </w:r>
    </w:p>
    <w:p>
      <w:pPr>
        <w:pStyle w:val="Heading1"/>
        <w:numPr>
          <w:ilvl w:val="0"/>
          <w:numId w:val="2"/>
        </w:numPr>
        <w:ind w:left="0" w:right="-57" w:firstLine="851"/>
        <w:rPr/>
      </w:pPr>
      <w:r>
        <w:rPr>
          <w:rFonts w:eastAsia="Calibri"/>
          <w:b w:val="false"/>
          <w:sz w:val="28"/>
          <w:szCs w:val="28"/>
          <w:lang w:eastAsia="en-US"/>
        </w:rPr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43"/>
        <w:gridCol w:w="3758"/>
      </w:tblGrid>
      <w:tr>
        <w:trPr>
          <w:tblHeader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к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83.5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376.2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30.5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08.2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25.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57.6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32.3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55.5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37.8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80.5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42.7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02.6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4.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56955.1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8660.6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08.8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5.3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25.3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5.3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40.0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5.6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53.7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5.7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72.5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5.8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89.1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3.2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18.2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49.6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50.0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37.9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249.3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26.6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348.6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14.7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447.9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3.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547.3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91.6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46.6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80.0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746.0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67.5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845.2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8.4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923.6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6.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939.6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3.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955.4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9.4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971.2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5.0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986.7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8526.9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41.5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1.9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55.5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6.4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77.0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5.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99.2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5.5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111.2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5.6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112.6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8.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136.0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8.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211.8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8.3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213.5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4.3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214.0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2.0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202.2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8.7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186.4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8.4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120.5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6.4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100.9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5.0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85.6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5.0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84.4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5.2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83.9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5.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73.1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2.9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02.3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6.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890.1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0.6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839.2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8.4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838.7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7.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751.5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1.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751.6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4.6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720.4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3.5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54.3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8.6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11.1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3.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486.8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9.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434.4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7.4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91.2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9.7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67.0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10.6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64.9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14.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36.4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4.5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60.0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64.4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29.3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7.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46.4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0.9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61.2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6.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75.2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2.8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87.3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0.9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98.9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2.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13.0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8542.8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23.7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5.0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53.1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6.7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77.5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1.0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75.6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4.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43.5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5.4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00.8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9.9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00.8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9.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05.6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8.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05.5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1.3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41.0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8.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42.7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5.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74.1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3.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93.7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6.4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76.8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3.9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207.1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5.0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297.3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82.9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428.8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81.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428.7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9.5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36.7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8.4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54.3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9.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57673.0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61.4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91.0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65.3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708.8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9.3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710.4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5.3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92.1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2.9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73.5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2.5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54.5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4.0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36.1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5.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25.7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6.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14.7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57.0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600.4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5.3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424.0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68.4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422.8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6.3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382.6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7.6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375.7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8.0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371.4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83.0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319.3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3.3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206.3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3.9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98.5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5.6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83.5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6.2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76.9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0.4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30.1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2.0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11.6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5.5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60.1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1.7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60.7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5.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33.5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7.5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23.0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4.6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97.2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0.3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83.3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2.3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57.0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0.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42.3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95.8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62.8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79.4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80.7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0.3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10.4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5.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23.6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1.5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37.0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4.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45.3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6.0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51.8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31.9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67.3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11.8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78.0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9.2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56979.7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6.6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81.4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94.5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92.2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86.5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02.2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75.4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23.7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72.0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30.4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69.5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35.4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51.4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74.4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42.7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97.3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39.8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11.3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19.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330.4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17.0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330.1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09.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329.3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18.4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232.8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19.0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226.5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26.8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45.0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30.8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03.2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62.9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37.0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69.9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20.1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79.4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01.8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8381.6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98.6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90.2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87.7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3.0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76.4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08.8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72.6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29.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61.5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73.9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46.0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91.5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39.6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08.6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31.6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31.6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18.5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45.9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06.0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53.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98.6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74.9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76.5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92.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57.6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98.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49.5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0.4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46.0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3.7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40.9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09.2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29.1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14.8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814.7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18.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789.18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64.0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374.3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8683.5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376.27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-57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numPr>
          <w:ilvl w:val="0"/>
          <w:numId w:val="0"/>
        </w:numPr>
        <w:ind w:left="0" w:right="-5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 w:val="false"/>
          <w:bCs/>
          <w:sz w:val="28"/>
          <w:szCs w:val="28"/>
          <w:lang w:val="en-US" w:eastAsia="en-US"/>
        </w:rPr>
        <w:t>IV</w:t>
      </w:r>
      <w:r>
        <w:rPr>
          <w:rFonts w:eastAsia="Calibri"/>
          <w:b w:val="false"/>
          <w:bCs/>
          <w:sz w:val="28"/>
          <w:szCs w:val="28"/>
          <w:lang w:eastAsia="en-US"/>
        </w:rPr>
        <w:t>. Перечень</w:t>
      </w:r>
      <w:r>
        <w:rPr>
          <w:rFonts w:eastAsia="Calibri"/>
          <w:b w:val="false"/>
          <w:sz w:val="28"/>
          <w:szCs w:val="28"/>
          <w:lang w:eastAsia="en-US"/>
        </w:rPr>
        <w:t xml:space="preserve"> координат характерных точек границ зон планируемого </w:t>
        <w:br/>
        <w:t xml:space="preserve">размещения линейных объектов, подлежащих реконструкции в связи </w:t>
        <w:br/>
        <w:t>с изменением их местоположен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</w:rPr>
        <w:t>Проектом планировки территории реконструкция линейных объектов</w:t>
        <w:br/>
        <w:t>не предусматривается.</w:t>
      </w:r>
    </w:p>
    <w:p>
      <w:pPr>
        <w:pStyle w:val="Heading1"/>
        <w:numPr>
          <w:ilvl w:val="0"/>
          <w:numId w:val="0"/>
        </w:numPr>
        <w:ind w:left="0" w:right="-57" w:hanging="0"/>
        <w:jc w:val="lef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1"/>
        <w:numPr>
          <w:ilvl w:val="0"/>
          <w:numId w:val="0"/>
        </w:numPr>
        <w:ind w:left="0" w:right="-5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val="en-US" w:eastAsia="en-US"/>
        </w:rPr>
        <w:t>V</w:t>
      </w:r>
      <w:r>
        <w:rPr>
          <w:rFonts w:eastAsia="Calibri"/>
          <w:b w:val="false"/>
          <w:sz w:val="28"/>
          <w:szCs w:val="28"/>
          <w:lang w:eastAsia="en-US"/>
        </w:rPr>
        <w:t xml:space="preserve">. Предельные параметры разрешенного строительства, реконструкции объектов капитального строительства, входящих в состав линейных </w:t>
        <w:br/>
        <w:t>объектов в границах зон их планируемого размещен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szCs w:val="28"/>
          <w:lang w:eastAsia="ru-RU"/>
        </w:rPr>
      </w:pPr>
      <w:r>
        <w:rPr>
          <w:sz w:val="28"/>
          <w:szCs w:val="28"/>
        </w:rPr>
        <w:t>Предельные параметры разрешенного строительства линейных объектов, представленных в проекте планировки территории, устанавливаются</w:t>
        <w:br/>
        <w:t>в соответствии с требованиями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2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Cs w:val="28"/>
          <w:lang w:val="ru-RU" w:eastAsia="ru-RU"/>
        </w:rPr>
        <w:t>-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становления Правительства Российской Федерации от 16 февраля 2008 года № 87 «О составе разделов проектной документации и требованиях</w:t>
        <w:br/>
        <w:t>к их содержанию»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2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 «СП 37.13330.2012. Свод правил. Промышленный транспорт. Актуализированная редакция СНиП 2.05.07-91*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«СП 32-104-98. Проектирование земляного полотна железных дорог колеи 1520 мм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7" w:firstLine="567"/>
        <w:contextualSpacing/>
        <w:jc w:val="both"/>
        <w:rPr/>
      </w:pPr>
      <w:r>
        <w:rPr>
          <w:sz w:val="28"/>
          <w:szCs w:val="28"/>
        </w:rPr>
        <w:t xml:space="preserve">- «СП 131.13330.2020. Свод правил. Строительная климатология. </w:t>
        <w:br/>
        <w:t xml:space="preserve">СНиП 23-01-99*»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7" w:firstLine="567"/>
        <w:contextualSpacing/>
        <w:jc w:val="both"/>
        <w:rPr/>
      </w:pPr>
      <w:r>
        <w:rPr>
          <w:sz w:val="28"/>
          <w:szCs w:val="28"/>
        </w:rPr>
        <w:t>- «СП 20.13330.2016. Свод правил. Нагрузки и воздействия. А</w:t>
      </w:r>
      <w:r>
        <w:rPr>
          <w:sz w:val="28"/>
          <w:szCs w:val="28"/>
          <w:lang w:eastAsia="ru-RU"/>
        </w:rPr>
        <w:t xml:space="preserve">ктуализированная редакция </w:t>
      </w:r>
      <w:r>
        <w:rPr>
          <w:sz w:val="28"/>
          <w:szCs w:val="28"/>
        </w:rPr>
        <w:t xml:space="preserve">СНиП 2.01.07-85*»; </w:t>
      </w:r>
    </w:p>
    <w:p>
      <w:pPr>
        <w:pStyle w:val="Normal"/>
        <w:spacing w:before="0" w:after="0"/>
        <w:ind w:right="27" w:firstLine="567"/>
        <w:contextualSpacing/>
        <w:jc w:val="both"/>
        <w:rPr/>
      </w:pPr>
      <w:r>
        <w:rPr>
          <w:sz w:val="28"/>
          <w:szCs w:val="28"/>
        </w:rPr>
        <w:t>- «ГОСТ 9238-2022. Межгосударственный стандарт. Габариты железнодорожного подвижного состава и приближения строений»;</w:t>
      </w:r>
    </w:p>
    <w:p>
      <w:pPr>
        <w:pStyle w:val="Normal"/>
        <w:spacing w:before="0" w:after="0"/>
        <w:ind w:right="27" w:firstLine="567"/>
        <w:contextualSpacing/>
        <w:jc w:val="both"/>
        <w:rPr/>
      </w:pPr>
      <w:r>
        <w:rPr>
          <w:sz w:val="28"/>
          <w:szCs w:val="28"/>
        </w:rPr>
        <w:t>- «ГОСТ 21.702-2013. Межгосударственный стандарт. Система проектной документации для строительства. Правила выполнения рабочей документации железнодорожных путей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2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«ГОСТ Р 21.101-2020. Национальный стандарт Российской Федерации. Система проектной документации для строительства. Основные требования </w:t>
        <w:br/>
        <w:t>к проектной и рабочей документации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2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риказа Министерства транспорта Российской Федерации от 23 июня 2022 года № 250 «Об утверждении Правил технической эксплуатации железных дорог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7" w:firstLine="567"/>
        <w:contextualSpacing/>
        <w:jc w:val="both"/>
        <w:rPr/>
      </w:pPr>
      <w:r>
        <w:rPr>
          <w:sz w:val="28"/>
          <w:szCs w:val="28"/>
        </w:rPr>
        <w:t>- Инструкции по текущему содержанию железнодорожного пути, утвержденной распоряжением открытого акционерного общества «Российские железные дороги» от 14 ноября 2016 года № 2288р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7" w:firstLine="567"/>
        <w:contextualSpacing/>
        <w:jc w:val="both"/>
        <w:rPr/>
      </w:pPr>
      <w:r>
        <w:rPr>
          <w:sz w:val="28"/>
          <w:szCs w:val="28"/>
        </w:rPr>
        <w:t>- «СНиП 12-03-2001. Безопасность труда в строительстве. Часть 1. Общие требования»;</w:t>
      </w:r>
    </w:p>
    <w:p>
      <w:pPr>
        <w:pStyle w:val="Normal"/>
        <w:spacing w:before="0" w:after="0"/>
        <w:ind w:right="2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риказа Министерства Российской Федерации по делам гражданской обороны, чрезвычайным ситуациям и ликвидации последствий стихийных бедствий от 25 декабря 2012 года № 804 «Об утверждении свода правил «Инфраструктура железнодорожного транспорта. Требования пожарной безопасности»;</w:t>
      </w:r>
    </w:p>
    <w:p>
      <w:pPr>
        <w:pStyle w:val="Normal"/>
        <w:spacing w:before="0" w:after="0"/>
        <w:ind w:right="2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 учетом существующих прилегающих территорий и земельных участков, учтенных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технические параметры линейных объектов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уть для отстоя вагонов № 101 запроектирован с использованием кривых Р-100 м, Р-350 м, Р-400 м, Р-600 м, в профиле максимальным подъемом 1,5 промилля и горизонтальной площадкой. Полная длина железнодорожного пути № 101 составляет 1315,92 м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уть для отстоя вагонов № 102 запроектирован с использованием кривых Р-200 м, Р-350 м, Р-400 м, в профиле максимальным подъемом </w:t>
        <w:br/>
        <w:t>1,3 промилля и горизонтальной площадкой. Полная длина железнодорожного пути № 102 составляет 1109,42 м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уть для отстоя вагонов № 103 запроектирован с использованием кривых Р-350 м, Р-400 м, Р-900 м, в профиле максимальным подъемом </w:t>
        <w:br/>
        <w:t>1,8 промилля и горизонтальной площадкой. Полная длина железнодорожного пути № 103 составляет 652,26 м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уть для отстоя вагонов № 104 запроектирован с использованием кривых Р-170 м, Р-2000 м, в профиле максимальным подъемом 1,8 промилля </w:t>
        <w:br/>
        <w:t>и горизонтальной площадкой. Полная длина железнодорожного пути № 104 составляет 958,98 м;</w:t>
      </w:r>
    </w:p>
    <w:p>
      <w:pPr>
        <w:pStyle w:val="Style2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уть для отстоя вагонов № 105 запроектирован с использованием кривых Р-6000 м, Р-1000 м, Р-900 м, в профиле максимальным подъемом </w:t>
        <w:br/>
        <w:t>1,5 промилля и горизонтальной площадкой. Полная длина железнодорожного пути № 105 составляет 748,80 м;</w:t>
      </w:r>
    </w:p>
    <w:p>
      <w:pPr>
        <w:pStyle w:val="Style2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уть для отстоя вагонов № 107 запроектирован с использованием кривых Р-350 м, Р-140 м, Р-100 м, в профиле максимальным подъемом </w:t>
        <w:br/>
        <w:t>4,3 промилля, горизонтальной площадкой и спуском 0,7 промилля. Полная длина железнодорожного пути № 107 составляет 1365,41 м;</w:t>
      </w:r>
    </w:p>
    <w:p>
      <w:pPr>
        <w:pStyle w:val="Style2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уть для отстоя вагонов № 108 запроектирован с использованием кривых Р-350 м, Р-200 м, в профиле максимальным подъемом 4,3 промилля, горизонтальной площадкой и спуском 0,7 промилля. Полная длина железнодорожного пути № 108 составляет 1190,63 м;</w:t>
      </w:r>
    </w:p>
    <w:p>
      <w:pPr>
        <w:pStyle w:val="Style2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уть для отстоя вагонов № 1 запроектирован с использованием кривых Р-200 м, Р-10000 м, в профиле максимальным подъемом 0,7 промилля, горизонтальной площадкой и спуском 1,2 промилля. Полная длина железнодорожного пути № 1 составляет 415,67 м;</w:t>
      </w:r>
    </w:p>
    <w:p>
      <w:pPr>
        <w:pStyle w:val="Style2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уть для отстоя вагонов № 2а запроектирован на прямом участке пути, в профиле на горизонтальной площадке. Полная длина железнодорожного пути № 2а составляет 252,36 м;</w:t>
      </w:r>
    </w:p>
    <w:p>
      <w:pPr>
        <w:pStyle w:val="Style2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уть для отстоя вагонов № 2б запроектирован с использованием кривых Р-200 м, в профиле максимальным уклоном 0,7 промилля. Полная длина железнодорожного пути № 2б составляет 385,21 м.</w:t>
      </w:r>
    </w:p>
    <w:p>
      <w:pPr>
        <w:pStyle w:val="Style2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142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 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</w:t>
        <w:br/>
        <w:t xml:space="preserve">и строящихся на момент подготовки проекта планировки территории, </w:t>
        <w:br/>
        <w:t xml:space="preserve">а также объектов капитального строительства, планируемых к строительству </w:t>
        <w:br/>
        <w:t xml:space="preserve">в соответствии с ранее утвержденной документацией по планировке территории, от возможного негативного воздействия в связи </w:t>
        <w:br/>
        <w:t>с размещением линейных о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змещение проектируемых линейных объектов не оказывает негативного воздействия на объекты капитального строительства, существующие и строящиеся на момент подготовки проекта планировки территории, а также объекты капитального строительства, планируемые</w:t>
        <w:br/>
        <w:t>к строительству в соответствии с ранее утвержденной документацией</w:t>
        <w:br/>
        <w:t>по планировке территории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numPr>
          <w:ilvl w:val="0"/>
          <w:numId w:val="0"/>
        </w:numPr>
        <w:ind w:left="0" w:right="-57" w:hanging="0"/>
        <w:rPr>
          <w:rFonts w:eastAsia="Calibri"/>
          <w:sz w:val="28"/>
          <w:szCs w:val="28"/>
          <w:lang w:eastAsia="en-US"/>
        </w:rPr>
      </w:pPr>
      <w:bookmarkStart w:id="0" w:name="OLE_LINK9"/>
      <w:bookmarkStart w:id="1" w:name="OLE_LINK10"/>
      <w:bookmarkStart w:id="2" w:name="OLE_LINK11"/>
      <w:r>
        <w:rPr>
          <w:rFonts w:eastAsia="Calibri"/>
          <w:b w:val="false"/>
          <w:sz w:val="28"/>
          <w:szCs w:val="28"/>
          <w:lang w:val="en-US" w:eastAsia="en-US"/>
        </w:rPr>
        <w:t>VII</w:t>
      </w:r>
      <w:r>
        <w:rPr>
          <w:rFonts w:eastAsia="Calibri"/>
          <w:b w:val="false"/>
          <w:sz w:val="28"/>
          <w:szCs w:val="28"/>
          <w:lang w:eastAsia="en-US"/>
        </w:rPr>
        <w:t xml:space="preserve">. Информация о необходимости осуществления мероприятий </w:t>
        <w:br/>
        <w:t>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Arial Unicode MS"/>
          <w:sz w:val="28"/>
          <w:szCs w:val="28"/>
        </w:rPr>
        <w:t>В связи с отсутствием объектов культурного наследия в границах проектируемой территории осуществление мероприятий по защите сохраняемых объектов не запланировано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5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val="en-US" w:eastAsia="en-US"/>
        </w:rPr>
        <w:t>VIII</w:t>
      </w:r>
      <w:r>
        <w:rPr>
          <w:rFonts w:eastAsia="Calibri"/>
          <w:b w:val="false"/>
          <w:sz w:val="28"/>
          <w:szCs w:val="28"/>
          <w:lang w:eastAsia="en-US"/>
        </w:rPr>
        <w:t xml:space="preserve">. Информация о необходимости осуществления мероприятий </w:t>
        <w:br/>
        <w:t>по охране окружающей сред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 xml:space="preserve">Воздействие на атмосферу в период производства строительных работ носит временный характер. Источниками выбросов являются сварочные работы, работа дорожной техники, пыление при разгрузке и хранении сыпучих материалов, работа передвижной электростанции, тепловоза.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линейных объектов строительные работы ведутся последовательно по определенным участкам продвижения. Порядок оценки воздействия</w:t>
        <w:br/>
        <w:t>на атмосферный воздух выбросов при осуществлении работ включает следующее: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>- выбирается один из однотипных участков ведения работ, расположенный наиболее близко к нормируемому объекту или жилой застройке, и выполняется оценка воздействия проводимых работ;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>- валовые выбросы рассчитываются за весь период проведения строительно-</w:t>
      </w:r>
      <w:r>
        <w:rPr/>
        <w:t xml:space="preserve"> </w:t>
      </w:r>
      <w:r>
        <w:rPr>
          <w:sz w:val="28"/>
          <w:szCs w:val="28"/>
          <w:lang w:eastAsia="ar-SA"/>
        </w:rPr>
        <w:t>монтажных работ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 xml:space="preserve">В качестве превентивных мероприятий предлагается: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 xml:space="preserve">- строительство линейных объектов с колес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отсутствие мест стационарного складирования сыпучих и пылящих материалов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 xml:space="preserve">- смачивание пылящих материалов (песка, щебня) в процессе укладки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 xml:space="preserve">- осуществление работы автотранспорта только в исправном состоянии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запрет сжигания любых видов материалов и отходов;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огораживание строительной площадки забором высотой</w:t>
        <w:br/>
        <w:t>не менее 2 м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/>
      </w:pPr>
      <w:r>
        <w:rPr>
          <w:sz w:val="28"/>
          <w:szCs w:val="28"/>
          <w:lang w:eastAsia="ar-SA"/>
        </w:rPr>
        <w:t>Продолжительность работы строительной техники не должна превышать 8 часов в день, в вечернее и ночное время работа с применением строительной техники запрещена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же эффективны методы, снижающие звуковое давление,</w:t>
        <w:br/>
        <w:t xml:space="preserve">при наличии на технике следующих устройств: 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глушителя шума на впуске и выпуске двигателя; 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улучшенного качества трансмиссии; 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вибродемпфирования коробки передач;  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звукоизоляции и звукопоглощения внешних источников шума автомоби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защиты сопредельных территорий от загрязнения при производстве строительно-монтажных работ должны быть предусмотрены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все работы должны выполняться в пределах полосы отвода земл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дорожные машины и оборудование должны находиться на площадке только на протяжении периода производства соответствующих работ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не допускается хранение на проектируемой территории неиспользуемых, списанных или подлежащих ремонту в стационарных условиях машин, их частей и агрегатов. Стоянка строительной техники, </w:t>
        <w:br/>
        <w:t xml:space="preserve">не занятой в строительно-монтажных работах, должна выноситься </w:t>
        <w:br/>
        <w:t>на существующие базы подрядной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- не допускается захламление территории строительным мусором</w:t>
        <w:br/>
        <w:t xml:space="preserve">и бытовыми отходами. Устройство накопительных резервуаров </w:t>
        <w:br/>
        <w:t>для строительного и бытового мусора, который по мере накопления вывозится на полигон твердых коммунальных отхо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не допускается мойка и ремонт строительной техники, автотранспорта на площадк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для заправки строительной техники должна быть организована временная площадка из железобетонных плит с уклоном в сторону герметичной емкости для сбора аварийных проливов нефтепродуктов, </w:t>
        <w:br/>
        <w:t>с вывозом содержимого емкости на утилиз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Снижение вероятности возникновения аварийных ситуаций в процессе строительства достигается следующими мера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контроль качества выполняемых работ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соответствие материалов и конструкций установленным требованиям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квалификация и ответственность технических руководителей </w:t>
        <w:br/>
        <w:t xml:space="preserve">и исполнителей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- соблюдение отраслевых норм (инструкций) по охране труда</w:t>
        <w:br/>
        <w:t>и производственной</w:t>
      </w:r>
      <w:r>
        <w:rPr/>
        <w:t xml:space="preserve"> </w:t>
      </w:r>
      <w:r>
        <w:rPr>
          <w:sz w:val="28"/>
          <w:szCs w:val="28"/>
          <w:lang w:eastAsia="ar-SA"/>
        </w:rPr>
        <w:t>санитар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обеспечение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- организация системы защиты от неблагоприятных стихийных явлений.</w:t>
      </w:r>
    </w:p>
    <w:p>
      <w:pPr>
        <w:pStyle w:val="TableParagraph"/>
        <w:kinsoku w:val="false"/>
        <w:overflowPunct w:val="false"/>
        <w:spacing w:lineRule="exact" w:line="322"/>
        <w:ind w:right="27" w:firstLine="70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осл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верш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троите</w:t>
      </w:r>
      <w:r>
        <w:rPr>
          <w:spacing w:val="7"/>
          <w:sz w:val="28"/>
          <w:szCs w:val="28"/>
        </w:rPr>
        <w:t>л</w:t>
      </w:r>
      <w:r>
        <w:rPr>
          <w:sz w:val="28"/>
          <w:szCs w:val="28"/>
        </w:rPr>
        <w:t>ьств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проектируемой </w:t>
      </w:r>
      <w:r>
        <w:rPr>
          <w:sz w:val="28"/>
          <w:szCs w:val="28"/>
        </w:rPr>
        <w:t>тер</w:t>
      </w:r>
      <w:r>
        <w:rPr>
          <w:spacing w:val="5"/>
          <w:sz w:val="28"/>
          <w:szCs w:val="28"/>
        </w:rPr>
        <w:t>р</w:t>
      </w:r>
      <w:r>
        <w:rPr>
          <w:sz w:val="28"/>
          <w:szCs w:val="28"/>
        </w:rPr>
        <w:t>итори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олж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w w:val="99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бр</w:t>
      </w:r>
      <w:r>
        <w:rPr>
          <w:spacing w:val="4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тр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ите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ьный</w:t>
      </w:r>
      <w:r>
        <w:rPr>
          <w:spacing w:val="-1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м</w:t>
      </w:r>
      <w:r>
        <w:rPr>
          <w:sz w:val="28"/>
          <w:szCs w:val="28"/>
        </w:rPr>
        <w:t>усо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кви</w:t>
      </w:r>
      <w:r>
        <w:rPr>
          <w:spacing w:val="5"/>
          <w:sz w:val="28"/>
          <w:szCs w:val="28"/>
        </w:rPr>
        <w:t>д</w:t>
      </w:r>
      <w:r>
        <w:rPr>
          <w:sz w:val="28"/>
          <w:szCs w:val="28"/>
        </w:rPr>
        <w:t>ирован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енуж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ем</w:t>
      </w:r>
      <w:r>
        <w:rPr>
          <w:spacing w:val="4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сы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выполн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н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ланир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воч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б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т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веден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бл</w:t>
      </w:r>
      <w:r>
        <w:rPr>
          <w:spacing w:val="4"/>
          <w:sz w:val="28"/>
          <w:szCs w:val="28"/>
        </w:rPr>
        <w:t>а</w:t>
      </w:r>
      <w:r>
        <w:rPr>
          <w:sz w:val="28"/>
          <w:szCs w:val="28"/>
        </w:rPr>
        <w:t>го</w:t>
      </w: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5"/>
          <w:sz w:val="28"/>
          <w:szCs w:val="28"/>
        </w:rPr>
        <w:t>т</w:t>
      </w:r>
      <w:r>
        <w:rPr>
          <w:sz w:val="28"/>
          <w:szCs w:val="28"/>
        </w:rPr>
        <w:t>ройств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ем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льного</w:t>
      </w:r>
      <w:r>
        <w:rPr>
          <w:w w:val="99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6"/>
          <w:sz w:val="28"/>
          <w:szCs w:val="28"/>
        </w:rPr>
        <w:t>с</w:t>
      </w:r>
      <w:r>
        <w:rPr>
          <w:sz w:val="28"/>
          <w:szCs w:val="28"/>
        </w:rPr>
        <w:t>т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снижения воздействия на земельные ресурсы в период строительства предполагаются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строительство линейных объектов строго в границах отведенной территории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максимальное сокращение размеров строительных площадок производства для строительно-монтажных работ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своевременная уборка мусора и отходов для исключения загрязнения территории отходами производства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планировка полосы отвода после окончания работ для сохранения направления естественного поверхностного стока воды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запрещение использования неисправных, пожароопасных транспортных и строительно-монтажных средст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применение строительных материалов, имеющих сертификат качества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заправка техники на специализированных заправка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выполнение работ, связанных с повышенной пожароопасностью, специалистами соответствующей квалифик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Проектируемые линейные объекты не наносят ущерба недрам</w:t>
        <w:br/>
        <w:t>и континентальному шельфу Российской Федерации.</w:t>
      </w:r>
    </w:p>
    <w:p>
      <w:pPr>
        <w:pStyle w:val="Normal"/>
        <w:kinsoku w:val="false"/>
        <w:overflowPunct w:val="false"/>
        <w:autoSpaceDE w:val="false"/>
        <w:ind w:right="27" w:firstLine="709"/>
        <w:jc w:val="both"/>
        <w:rPr/>
      </w:pPr>
      <w:r>
        <w:rPr>
          <w:sz w:val="28"/>
          <w:szCs w:val="28"/>
          <w:lang w:eastAsia="ar-SA"/>
        </w:rPr>
        <w:t>Источники электромагнитного излучения на проектируемой территории отсутствуют.</w:t>
      </w:r>
    </w:p>
    <w:p>
      <w:pPr>
        <w:pStyle w:val="Normal"/>
        <w:kinsoku w:val="false"/>
        <w:overflowPunct w:val="false"/>
        <w:autoSpaceDE w:val="false"/>
        <w:ind w:right="10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numPr>
          <w:ilvl w:val="0"/>
          <w:numId w:val="0"/>
        </w:numPr>
        <w:ind w:left="0" w:right="16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val="en-US" w:eastAsia="en-US"/>
        </w:rPr>
        <w:t>IX</w:t>
      </w:r>
      <w:r>
        <w:rPr>
          <w:rFonts w:eastAsia="Calibri"/>
          <w:b w:val="false"/>
          <w:sz w:val="28"/>
          <w:szCs w:val="28"/>
          <w:lang w:eastAsia="en-US"/>
        </w:rPr>
        <w:t xml:space="preserve">. Информация о необходимости осуществления мероприятий </w:t>
        <w:br/>
        <w:t xml:space="preserve">по защите территории от чрезвычайных ситуаций природного </w:t>
        <w:br/>
        <w:t xml:space="preserve">и техногенного характера, в том числе по обеспечению </w:t>
        <w:br/>
        <w:t>пожарной безопасности и гражданской оборон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ми проявлениями природных процессов</w:t>
        <w:br/>
        <w:t>на проектируемой территории, находящейся в границах города Омска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ро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ливни с интенсивностью 30 мм/час и боле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топление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ильные моро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егопады, превышающие 20 мм за 24 ча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рад с диаметром частиц более 20 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лолед с диаметром отложений более 200 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ильные ветры со скоростью более 35 м/с (ураган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ируемая территория не находится в зоне опасных сейсмических воздействий, поскольку сейсмичность района не превышает 5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границей проектируемой территории по адресу: город Омск, улица Профинтерна, дом № 3, расположена пожарная часть № 4 с радиусом обслуживания 3 км, до линейного объекта ориентировочно 10 км. С учетом этого необходимо предусмотреть мероприятия по самостоятельному реагированию до приезда пожарной служб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м линейном объекте не предусмотрена деятельность</w:t>
        <w:br/>
        <w:t>с использованием технологического оборудования, работающего</w:t>
        <w:br/>
        <w:t>со взрывопожароопасными, аварийно-химически опасными и биологическими веществами, к которым могут предъявляться особые требования</w:t>
        <w:br/>
        <w:t xml:space="preserve">по соблюдению герметич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условий возникновения пожаров достигается исключением условий образования горючей среды и (или) исключением условий образования в горючей среде (или внесения в нее) источников зажиг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людей и имущества от воздействия опасных факторов пожара</w:t>
        <w:br/>
        <w:t>и ограничение последствий их воздействия обеспечиваются посредством организации деятельности подразделений пожарной охра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вагонов с взрывчатыми материалами, ядовитыми веществами, веществами, обладающими токсичными свойствами, сжиженными</w:t>
        <w:br/>
        <w:t>или сжатыми газами на проектируемом участке железнодорожного пути</w:t>
        <w:br/>
        <w:t>не предусмотр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сближении и пересечении с существующими инженерными коммуникациями обеспечиваются необходимые расстояния согласно</w:t>
        <w:br/>
        <w:t xml:space="preserve">«СП 42.13330.2016. Свод правил. Градостроительство. Планировка </w:t>
        <w:br/>
        <w:t xml:space="preserve">и застройка городских и сельских поселений. Актуализированная редакция </w:t>
        <w:br/>
      </w:r>
      <w:r>
        <w:rPr>
          <w:sz w:val="28"/>
          <w:szCs w:val="28"/>
          <w:lang w:eastAsia="ru-RU"/>
        </w:rPr>
        <w:t>СНиП 2.07.01-89</w:t>
      </w:r>
      <w:r>
        <w:rPr>
          <w:sz w:val="28"/>
          <w:szCs w:val="28"/>
        </w:rPr>
        <w:t>»</w:t>
      </w:r>
      <w:bookmarkEnd w:id="0"/>
      <w:bookmarkEnd w:id="1"/>
      <w:bookmarkEnd w:id="2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0353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9pt" to="296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48" w:leader="none"/>
        </w:tabs>
        <w:rPr/>
      </w:pPr>
      <w:r>
        <w:rPr/>
        <w:tab/>
      </w:r>
      <w:r>
        <w:rPr>
          <w:sz w:val="28"/>
          <w:szCs w:val="28"/>
        </w:rPr>
        <w:t>»</w:t>
      </w:r>
    </w:p>
    <w:sectPr>
      <w:headerReference w:type="default" r:id="rId2"/>
      <w:type w:val="nextPage"/>
      <w:pgSz w:w="11906" w:h="16838"/>
      <w:pgMar w:left="1644" w:right="737" w:gutter="0" w:header="709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30" w:hanging="246"/>
      </w:pPr>
      <w:rPr>
        <w:b w:val="false"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2">
    <w:name w:val="Основной текст_"/>
    <w:qFormat/>
    <w:rPr>
      <w:rFonts w:ascii="Arial" w:hAnsi="Arial" w:cs="Arial"/>
      <w:sz w:val="23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</w:rPr>
  </w:style>
  <w:style w:type="character" w:styleId="22">
    <w:name w:val="Основной текст 2 Знак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ЗФ_Текст"/>
    <w:qFormat/>
    <w:pPr>
      <w:widowControl/>
      <w:suppressAutoHyphens w:val="true"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paragraph" w:styleId="Style19">
    <w:name w:val="НЗФ_Текст_Список"/>
    <w:basedOn w:val="Style18"/>
    <w:qFormat/>
    <w:pPr>
      <w:numPr>
        <w:ilvl w:val="0"/>
        <w:numId w:val="3"/>
      </w:numPr>
      <w:ind w:left="0" w:right="0" w:firstLine="706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rFonts w:eastAsia="Calibri"/>
      <w:sz w:val="28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240" w:before="3720" w:after="2520"/>
      <w:ind w:left="0" w:right="0" w:hanging="1280"/>
    </w:pPr>
    <w:rPr>
      <w:rFonts w:ascii="Arial" w:hAnsi="Arial" w:eastAsia="Calibri" w:cs="Arial"/>
      <w:sz w:val="23"/>
      <w:szCs w:val="20"/>
      <w:shd w:fill="FFFFFF" w:val="clear"/>
      <w:lang w:val="en-U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12"/>
    <w:pPr>
      <w:suppressLineNumbers/>
      <w:ind w:left="0" w:right="0" w:hanging="0"/>
    </w:pPr>
    <w:rPr>
      <w:b/>
      <w:bCs/>
      <w:sz w:val="32"/>
      <w:szCs w:val="32"/>
    </w:rPr>
  </w:style>
  <w:style w:type="paragraph" w:styleId="Style23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left="0" w:right="0" w:hanging="0"/>
      <w:jc w:val="left"/>
      <w:outlineLvl w:val="9"/>
    </w:pPr>
    <w:rPr>
      <w:rFonts w:ascii="Calibri Light" w:hAnsi="Calibri Light" w:cs="Calibri Light"/>
      <w:b w:val="false"/>
      <w:caps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ОГП_Содержимое таблицы"/>
    <w:basedOn w:val="Normal"/>
    <w:qFormat/>
    <w:pPr>
      <w:suppressLineNumbers/>
      <w:suppressAutoHyphens w:val="true"/>
      <w:jc w:val="both"/>
    </w:pPr>
    <w:rPr>
      <w:lang w:eastAsia="zh-CN"/>
    </w:rPr>
  </w:style>
  <w:style w:type="paragraph" w:styleId="Style25">
    <w:name w:val="+: Красная строка"/>
    <w:basedOn w:val="Normal"/>
    <w:qFormat/>
    <w:pPr>
      <w:ind w:left="57" w:right="57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cs="Arial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09:00Z</dcterms:created>
  <dc:creator>Пользователь Windows</dc:creator>
  <dc:description/>
  <cp:keywords/>
  <dc:language>en-US</dc:language>
  <cp:lastModifiedBy>Дероберти Татьяна Александровна</cp:lastModifiedBy>
  <cp:lastPrinted>2025-03-31T14:34:00Z</cp:lastPrinted>
  <dcterms:modified xsi:type="dcterms:W3CDTF">2025-07-10T11:32:00Z</dcterms:modified>
  <cp:revision>66</cp:revision>
  <dc:subject/>
  <dc:title/>
</cp:coreProperties>
</file>