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25"/>
        <w:tabs>
          <w:tab w:val="clear" w:pos="708"/>
          <w:tab w:val="left" w:pos="340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tyle25"/>
        <w:tabs>
          <w:tab w:val="clear" w:pos="708"/>
          <w:tab w:val="left" w:pos="3402" w:leader="none"/>
        </w:tabs>
        <w:spacing w:before="0" w:after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 _________________  № __________________</w:t>
      </w:r>
    </w:p>
    <w:p>
      <w:pPr>
        <w:pStyle w:val="Normal"/>
        <w:spacing w:lineRule="auto" w:line="240" w:before="0" w:after="0"/>
        <w:ind w:left="-284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-284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характеристиках планируемого развития части </w:t>
      </w:r>
      <w:r>
        <w:rPr>
          <w:rFonts w:cs="Times New Roman" w:ascii="Times New Roman" w:hAnsi="Times New Roman"/>
          <w:bCs/>
          <w:sz w:val="28"/>
          <w:szCs w:val="28"/>
        </w:rPr>
        <w:t>территории Кировско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округа города Омска</w:t>
      </w:r>
    </w:p>
    <w:p>
      <w:pPr>
        <w:pStyle w:val="Normal"/>
        <w:spacing w:lineRule="auto" w:line="240" w:before="0" w:after="0"/>
        <w:ind w:left="-284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0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планировки части территории </w:t>
      </w:r>
      <w:r>
        <w:rPr>
          <w:rFonts w:cs="Times New Roman" w:ascii="Times New Roman" w:hAnsi="Times New Roman"/>
          <w:bCs/>
          <w:sz w:val="28"/>
          <w:szCs w:val="28"/>
        </w:rPr>
        <w:t>Кировско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округа города Омска (далее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ект планировки территории, проектируемая территория)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в соответствии 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ожениями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>а 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ь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а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я г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ск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г г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ск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мск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ж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го Р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м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м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го г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ск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та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т 25 июля 2007 года № 43 (далее – Генеральный план), Правил землеполь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с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>ки 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п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я г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д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г г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ск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м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жд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еш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м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та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0 декабря</w:t>
        <w:br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8 года №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1 (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е –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а), в 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о</w:t>
      </w: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>ст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и с 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Гр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ь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>о 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>са 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м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>х ак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ас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, 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ц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ьн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>х акт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в г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мс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OLE_LINK27"/>
      <w:bookmarkStart w:id="1" w:name="OLE_LINK28"/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планировки территории </w:t>
      </w:r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ан в целя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деления элементов планировочной структуры, установления границ территорий общего пользования, границ зон размещения объектов капитального строительства, определения характеристик и очередности планируемого развития проектируемой территории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OLE_LINK271"/>
      <w:bookmarkStart w:id="3" w:name="OLE_LINK281"/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ом планировки территории </w:t>
      </w:r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предусматривается: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 выделение элемента планировочной структуры № 3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установление красных лини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установление границ зон размещения и зон планируемого размещения объектов капитального строительств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</w:r>
      <w:bookmarkStart w:id="4" w:name="OLE_LINK25"/>
      <w:bookmarkStart w:id="5" w:name="OLE_LINK26"/>
      <w:r>
        <w:rPr>
          <w:rFonts w:eastAsia="Times New Roman" w:cs="Times New Roman" w:ascii="Times New Roman" w:hAnsi="Times New Roman"/>
          <w:sz w:val="28"/>
          <w:szCs w:val="28"/>
        </w:rPr>
        <w:t xml:space="preserve"> определение характеристик и очередности планируемого развития территории элемента планировочной структуры № </w:t>
      </w:r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OLE_LINK10"/>
      <w:bookmarkStart w:id="7" w:name="OLE_LINK11"/>
      <w:bookmarkStart w:id="8" w:name="OLE_LINK10"/>
      <w:bookmarkStart w:id="9" w:name="OLE_LINK11"/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0" w:name="OLE_LINK10"/>
      <w:bookmarkStart w:id="11" w:name="OLE_LINK11"/>
      <w:r>
        <w:rPr>
          <w:rFonts w:eastAsia="Times New Roman" w:cs="Times New Roman" w:ascii="Times New Roman" w:hAnsi="Times New Roman"/>
          <w:sz w:val="28"/>
          <w:szCs w:val="28"/>
        </w:rPr>
        <w:t>II. Современное использование проектируемой территории</w:t>
      </w:r>
      <w:bookmarkEnd w:id="10"/>
      <w:bookmarkEnd w:id="11"/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Площадь проектируемой территории составляет 15,46 г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Проектируемая территория расположена в Кировском административном округе города Омска между улицами 3-я Автомобильная и Комбикормовый завод, ограничиваясь с южной стороны переулком</w:t>
        <w:br/>
        <w:t>16-й Семиреченский. Проектируемая территория расположена</w:t>
        <w:br/>
        <w:t>в сформировавшейся зоне производственных территор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ая территория характеризуется сложившейся производственно-коммунальной застройкой, расположена в существующей промышленной зоне города Омска по переулку 16-й Семиреченский</w:t>
        <w:br/>
        <w:t xml:space="preserve">в Кировском административном округе города Омск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оектируемой территории расположены объекты пищевой промышленности, делового управления, объекты обслуживания железнодорожного транспорта, железнодорожные пу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клады, объекты малоэтажной жилой застройки и коммунального обслуживания.</w:t>
      </w:r>
    </w:p>
    <w:p>
      <w:pPr>
        <w:pStyle w:val="Normal"/>
        <w:spacing w:lineRule="auto" w:line="240" w:before="0" w:after="0"/>
        <w:ind w:left="0" w:right="57"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кты культурного наследия, особо охраняемые природные территории, пункты полигонометрии, а также их охранные зоны в границах проектируемой территории отсутствуют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раницах проекта планировки территории не планируется размещение объектов капитального строительства местного, регионального либо федерального зна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I. Основные направления развития архитектурно-планировоч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функционально-пространственной структуры проектируемой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bookmarkStart w:id="12" w:name="OLE_LINK38"/>
      <w:bookmarkStart w:id="13" w:name="OLE_LINK39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>Архитектурно-планировочное решение и функциональное зонирование проектируемой территории выполнено с учетом сложившейся градостроительной ситуации и объектов действующих предприятий, существующих транспортных связей, инженерных коммуникаций</w:t>
        <w:br/>
        <w:t xml:space="preserve">и их технических зон, </w:t>
      </w:r>
      <w:r>
        <w:rPr>
          <w:rFonts w:cs="Times New Roman" w:ascii="Times New Roman" w:hAnsi="Times New Roman"/>
          <w:sz w:val="28"/>
          <w:szCs w:val="28"/>
        </w:rPr>
        <w:t>на основании положений Генерального плана с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регламентов и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для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в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pacing w:val="1"/>
          <w:sz w:val="28"/>
          <w:szCs w:val="28"/>
        </w:rPr>
        <w:t>нормативов градостроительного проектирования муниципального образования городской округ город Омск Омской области, утвержденных Решением Омского городского Совета от 22 марта 2017 года № 519,</w:t>
      </w:r>
      <w:r>
        <w:rPr>
          <w:rFonts w:cs="Times New Roman" w:ascii="Times New Roman" w:hAnsi="Times New Roman"/>
          <w:sz w:val="28"/>
          <w:szCs w:val="28"/>
        </w:rPr>
        <w:t xml:space="preserve"> фактического землепользования, </w:t>
      </w:r>
      <w:r>
        <w:rPr>
          <w:rFonts w:eastAsia="Times New Roman" w:cs="Times New Roman" w:ascii="Times New Roman" w:hAnsi="Times New Roman"/>
          <w:sz w:val="28"/>
          <w:szCs w:val="28"/>
        </w:rPr>
        <w:t>а также с учетом перспективы развития незастроенных территорий в юго-западной части проектируемой территор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ъем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е решение </w:t>
      </w:r>
      <w:r>
        <w:rPr>
          <w:rFonts w:cs="Times New Roman" w:ascii="Times New Roman" w:hAnsi="Times New Roman"/>
          <w:spacing w:val="1"/>
          <w:sz w:val="28"/>
          <w:szCs w:val="28"/>
        </w:rPr>
        <w:t>в грани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лемента планировочной структуры № 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едусматривает организацию следующих территорий: </w:t>
      </w:r>
    </w:p>
    <w:p>
      <w:pPr>
        <w:pStyle w:val="Normal"/>
        <w:widowControl w:val="false"/>
        <w:spacing w:lineRule="auto" w:line="240" w:before="0" w:after="0"/>
        <w:ind w:left="113" w:righ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пределение границ зон территорий общего пользования для проезда, подхода к удаленным от земель общего пользования производственным территори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границ зон планируемого размещения объектов железнодорожного транспорта, делового управления, пищевой промышленности, складов, складских площадок для строительства контейнерного терминала, который предназначен для выполнения логистических операций, связанных с приемом, погрузкой-разгрузкой, хранением, сортировкой контейнеров, а также коммерческо-информационным обслуживанием грузополучателей, перевозчиков и других логистических посредников в интермодальных, мультимодальных и прочих перевозках;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границ зон планируемого размещения объектов делового управления, магазинов и складов.</w:t>
      </w:r>
    </w:p>
    <w:p>
      <w:pPr>
        <w:pStyle w:val="Normal"/>
        <w:widowControl w:val="false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4" w:name="OLE_LINK15"/>
      <w:bookmarkStart w:id="15" w:name="OLE_LINK16"/>
      <w:bookmarkStart w:id="16" w:name="OLE_LINK17"/>
      <w:bookmarkStart w:id="17" w:name="OLE_LINK381"/>
      <w:bookmarkStart w:id="18" w:name="OLE_LINK391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V. Основные направления развития инженерно-технического обеспечения проектируемой территории</w:t>
      </w:r>
      <w:bookmarkEnd w:id="14"/>
      <w:bookmarkEnd w:id="15"/>
      <w:bookmarkEnd w:id="16"/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еделах границ проектирования имеются существующие инженерные коммуникации: сети электроснабжения, канализации, газоснабжения, теплоснабжения и водоснабжения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Ширина технических зон, указанных на чертеже планировки территории, расположенной в границах элемента планировочной структуры № 3, определена в зависимости от диаметра сети: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допровод и канализация – 5 м в обе стороны от сети;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электроснабжение – 1 м в обе стороны от сети;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азоснабжение – 2 м в обе стороны от сети;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pacing w:lineRule="auto" w:line="240" w:before="0" w:after="0"/>
        <w:ind w:left="71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плоснабжение – 3 м в обе стороны от сет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мещение перспективных инженерных коммуникаций для конкретных потребителей возможно в границах автомобильных дорог общего пользования и в границах застроенных и подлежащих застройке территорий в соответствии с техническими регламентами.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. Инженерная подготовка проектируемой территории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проекта планировки территории схема вертикальной планировки территории, инженерной подготовки и инженерной защиты территории не разрабатывалась, поскольку по предварительному расчету уклон рельефа в границах проектируемой территории составит менее</w:t>
        <w:br/>
        <w:t xml:space="preserve">8 процентов, что согласно приказу Министерства строительства и жилищно-коммунального хозяйства Российской Федерации от 25 апреля 2017 года </w:t>
        <w:br/>
        <w:t>№ 740/пр является основанием для отсутствия указанной схемы в составе проекта планировки территор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sz w:val="28"/>
          <w:szCs w:val="28"/>
        </w:rPr>
        <w:t>. Основные направления транспортного обслужи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9" w:name="OLE_LINK12"/>
      <w:bookmarkStart w:id="20" w:name="OLE_LINK13"/>
      <w:bookmarkStart w:id="21" w:name="OLE_LINK14"/>
      <w:r>
        <w:rPr>
          <w:rFonts w:eastAsia="Times New Roman" w:cs="Times New Roman" w:ascii="Times New Roman" w:hAnsi="Times New Roman"/>
          <w:sz w:val="28"/>
          <w:szCs w:val="28"/>
        </w:rPr>
        <w:t>проектируемой территории</w:t>
      </w:r>
      <w:bookmarkEnd w:id="19"/>
      <w:bookmarkEnd w:id="20"/>
      <w:bookmarkEnd w:id="21"/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по развитию инженерной инфраструктуры в границах проекта планировки территории приняты с учетом схемы развития объектов и сетей инженерно-технического обеспечения города Омска, утвержденной в составе Генерального плана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ое обеспечение существующих объектов осуществляется</w:t>
        <w:br/>
        <w:t>от магистральных сетей инженерных коммуникаций, проходящих</w:t>
        <w:br/>
        <w:t>по проектируемым улицам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перспективных инженерных коммуникаций</w:t>
        <w:br/>
        <w:t>для конкретных потребителей возможно в границах автомобильных дорог общего пользования и в границах застроенных и подлежащих застройке</w:t>
        <w:br/>
        <w:t xml:space="preserve">территорий в соответствии с техническими регламентам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sz w:val="28"/>
          <w:szCs w:val="28"/>
        </w:rPr>
        <w:t>. Характеристики планируемого развития проектируемой территор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firstLine="709"/>
        <w:contextualSpacing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рактеристики принятых проектом решений по планировке территории представлены в таблице «Основные технико-экономические показатели проекта планировки территории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блиц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технико-экономические показатели проекта планировки территор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559"/>
        <w:gridCol w:w="2126"/>
        <w:gridCol w:w="1985"/>
      </w:tblGrid>
      <w:tr>
        <w:trPr>
          <w:tblHeader w:val="true"/>
          <w:trHeight w:val="12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ествующее/ планируемое (далее – сущ./пла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мер элемента планировочной структуры</w:t>
            </w:r>
          </w:p>
        </w:tc>
      </w:tr>
      <w:tr>
        <w:trPr>
          <w:tblHeader w:val="true"/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проектируемой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46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элементов планировочной структур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46</w:t>
            </w:r>
          </w:p>
        </w:tc>
      </w:tr>
      <w:tr>
        <w:trPr>
          <w:trHeight w:val="5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лощадь зон жилой застройки (кварталы, микрорайоны и другие элемент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лощадь зон объектов социально-культурного и коммунально-бытового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8</w:t>
            </w:r>
          </w:p>
        </w:tc>
      </w:tr>
      <w:tr>
        <w:trPr>
          <w:trHeight w:val="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</w:tc>
      </w:tr>
      <w:tr>
        <w:trPr>
          <w:trHeight w:val="6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лощадь зон производственных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6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лощадь зон зеленых насаждений, территорий обще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лощадь иных з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ый фонд</w:t>
            </w:r>
          </w:p>
        </w:tc>
      </w:tr>
      <w:tr>
        <w:trPr>
          <w:trHeight w:val="4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площадь жилого фонда, всего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 кв. 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алоэтажная многоквартирная жилая застрой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 кв. 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ная обеспеченность общей площадью жилых помещ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 м на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bCs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bidi="ru-RU"/>
              </w:rPr>
              <w:t>Коэффициент плотности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еление</w:t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Расчетна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 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1</w:t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7" w:right="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83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Расчетная плот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7" w:right="18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л./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7" w:right="18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2727325</wp:posOffset>
                </wp:positionV>
                <wp:extent cx="63563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3pt;margin-top:-214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22" w:name="OLE_LINK381"/>
      <w:bookmarkStart w:id="23" w:name="OLE_LINK391"/>
      <w:bookmarkStart w:id="24" w:name="OLE_LINK381"/>
      <w:bookmarkStart w:id="25" w:name="OLE_LINK391"/>
      <w:bookmarkEnd w:id="24"/>
      <w:bookmarkEnd w:id="25"/>
    </w:p>
    <w:sectPr>
      <w:headerReference w:type="default" r:id="rId2"/>
      <w:headerReference w:type="first" r:id="rId3"/>
      <w:type w:val="nextPage"/>
      <w:pgSz w:w="11906" w:h="16838"/>
      <w:pgMar w:left="1708" w:right="840" w:gutter="0" w:header="715" w:top="1338" w:footer="0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ГП_Содержимое таблицы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DefaultParagraphFont"/>
    <w:qFormat/>
    <w:rPr/>
  </w:style>
  <w:style w:type="character" w:styleId="Style19">
    <w:name w:val="Символ сноски"/>
    <w:qFormat/>
    <w:rPr/>
  </w:style>
  <w:style w:type="character" w:styleId="Style20">
    <w:name w:val="Символ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ОГП_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ЗФ_Текст_Список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spacing w:before="0" w:after="0"/>
      <w:ind w:left="0" w:right="0" w:firstLine="706"/>
      <w:jc w:val="both"/>
    </w:pPr>
    <w:rPr>
      <w:rFonts w:ascii="Times New Roman" w:hAnsi="Times New Roman" w:eastAsia="Calibri" w:cs="Times New Roman"/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Содержимое списка"/>
    <w:basedOn w:val="Normal"/>
    <w:qFormat/>
    <w:pPr>
      <w:ind w:left="567" w:right="0" w:hanging="0"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9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5:12:00Z</dcterms:created>
  <dc:creator>Name 1</dc:creator>
  <dc:description/>
  <dc:language>en-US</dc:language>
  <cp:lastModifiedBy/>
  <cp:lastPrinted>2025-07-11T09:26:00Z</cp:lastPrinted>
  <dcterms:modified xsi:type="dcterms:W3CDTF">2025-07-11T03:26:1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