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Ом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апреля 2019 года № 327-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, Уставом города Омска, постановлением Администрации города Омска от 2 августа</w:t>
        <w:br/>
        <w:t>2013 года № 864-п «Об установлении Порядка принятия решений о разработке муниципальных программ города Омска, их формирования и реализации, Порядка проведения оценки эффективности реализации муниципальных программ города Омска»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 </w:t>
        <w:tab/>
        <w:t>Внести в приложение «Муниципальная программа города Омска «Повышение инвестиционной привлекательности города Омска»</w:t>
        <w:br/>
        <w:t>к постановлению Администрации города Омска от 22 апреля 2019 года № 327-п «Об утверждении муниципальной программы города Омска «Повышение инвестиционной привлекательности города Омска» следующие изменени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</w:t>
        <w:tab/>
        <w:t>в строке «Объем и источники финансирования муниципальной программы в целом и по годам ее реализации» Паспорта муниципальной программы города Омска «Повышение инвестиционной привлекательности города Омска»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цифры «2734160491,84» заменить цифрами «2733560491,84»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цифры «2672397846,25» заменить цифрами «2671797846,25»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цифры «258052448,66» заменить цифрами «257452448,66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</w:t>
        <w:tab/>
        <w:t xml:space="preserve">раздел 4 «Объем и источники финансирования муниципальной программы» изложить в новой редакции согласно приложению № 1 </w:t>
        <w:br/>
        <w:t>к настоящему постановлению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  <w:tab/>
        <w:t xml:space="preserve">в разделе 6 «Объем и источники финансирования подпрограммы» подпрограммы 3 «Развитие градостроительной, архитектурной </w:t>
        <w:br/>
        <w:t>и землеустроительной деятельности на территории города Омска»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цифры «2471008786,24» заменить цифрами «2470408786,24»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цифры «2414869489,24» заменить цифрами «2414269489,24»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цифры «234517990,61» заменить цифрами «233917990,61»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  </w:t>
        <w:tab/>
        <w:t>приложение № 3-1 «Перечень мероприятий подпрограммы 3 «Развитие градостроительной, архитектурной и землеустроительной деятельности на территории города Омс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</w:t>
        <w:br/>
        <w:t xml:space="preserve">города Омска «Повышение инвестиционной привлекательности города Омска» </w:t>
        <w:br/>
        <w:t xml:space="preserve">на 2025 – 2030 годы» изложить в новой редакции согласно приложению № 2 </w:t>
        <w:br/>
        <w:t>к настоящему постановлению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 </w:t>
        <w:tab/>
        <w:t xml:space="preserve">Департаменту информационной политики Администрации </w:t>
        <w:br/>
        <w:t xml:space="preserve">города Омска официально опубликовать настоящее постановление </w:t>
        <w:br/>
        <w:t xml:space="preserve">и разместить его на официальном сайте Администрации города Омска </w:t>
        <w:br/>
        <w:t>в информационно-телекоммуникационной сети «Интернет»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2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spacing w:lineRule="auto" w:line="23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эр города Омска                                                                                        С.Н. Шелест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 города Омск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_______________ № 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4. Объем и источники финансирования муниципальной программы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планируется направить 2733560491,84 руб.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бюджета города Омска – 2671797846,25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61044745,59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717900,00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 реализ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2019 году – 132301205,70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бюджета города Омска – 126360816,67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5940389,03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2020 году – 202709455,01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бюджета города Омска – 168608510,96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33383044,05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717900,00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2021 году – 194117435,68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бюджета города Омска – 174142583,68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19974852,00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2022 году – 202448654,28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бюджета города Омска – 200702193,77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1746460,51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2023 году – 228330437,97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бюджета города Омска – 228330437,97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2024 году – 243699264,19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бюджета города Омска – 243699264,19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2025 году – 257452448,66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бюджета города Омска – 257452448,66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2026 году – 254500318,07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бюджета города Омска – 254500318,07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 2027 году – 254500318,07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бюджета города Омска – 254500318,07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 2028 году – 254500318,07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бюджета города Омска – 254500318,07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 2029 году – 254500318,07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бюджета города Омска – 254500318,07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в 2030 году – 254500318,07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бюджета города Омска – 254500318,07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ъемах финансирования приведена ниже в таблице: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709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110"/>
        <w:gridCol w:w="953"/>
        <w:gridCol w:w="950"/>
        <w:gridCol w:w="950"/>
        <w:gridCol w:w="950"/>
        <w:gridCol w:w="950"/>
        <w:gridCol w:w="950"/>
        <w:gridCol w:w="950"/>
        <w:gridCol w:w="960"/>
        <w:gridCol w:w="960"/>
        <w:gridCol w:w="960"/>
        <w:gridCol w:w="960"/>
        <w:gridCol w:w="960"/>
        <w:gridCol w:w="960"/>
        <w:gridCol w:w="356"/>
      </w:tblGrid>
      <w:tr>
        <w:trPr>
          <w:tblHeader w:val="true"/>
          <w:trHeight w:val="150" w:hRule="atLeast"/>
        </w:trPr>
        <w:tc>
          <w:tcPr>
            <w:tcW w:w="4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  <w:t>п/п</w:t>
            </w:r>
          </w:p>
        </w:tc>
        <w:tc>
          <w:tcPr>
            <w:tcW w:w="211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  <w:t>Главные распорядители средств бюджета города Омска, являющиеся участниками муниципальной программы города Омска</w:t>
            </w:r>
          </w:p>
        </w:tc>
        <w:tc>
          <w:tcPr>
            <w:tcW w:w="12413" w:type="dxa"/>
            <w:gridSpan w:val="13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  <w:t>Объем финансирования муниципальной программы (руб.)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blHeader w:val="true"/>
          <w:trHeight w:val="150" w:hRule="atLeast"/>
        </w:trPr>
        <w:tc>
          <w:tcPr>
            <w:tcW w:w="4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953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  <w:t>Всего</w:t>
            </w:r>
          </w:p>
        </w:tc>
        <w:tc>
          <w:tcPr>
            <w:tcW w:w="11460" w:type="dxa"/>
            <w:gridSpan w:val="1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  <w:t>в том числе по годам реализации муниципальной программы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blHeader w:val="true"/>
          <w:trHeight w:val="150" w:hRule="atLeast"/>
        </w:trPr>
        <w:tc>
          <w:tcPr>
            <w:tcW w:w="4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  <w:t>2019 год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  <w:t>2020 год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  <w:t>2021 год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  <w:t>2022 год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  <w:t>2023 год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  <w:t>2024 год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  <w:t>2025 год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  <w:t>2026 год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  <w:t>2027 год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  <w:t>2028 год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  <w:t>2029 год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  <w:t>2030 год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4939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  <w:t>Подпрограмма 1. Развитие и поддержка малого и среднего предпринимательства, формирование конкурентной среды и улучшение инвестиционного климата на территории города Омска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Управление делами Администрации города Омска, всего, в том числе: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12389249,12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3985643,95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4476548,85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5402533,1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324288,61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347034,28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1025098,6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042458,05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757128,7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757128,7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757128,7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757128,7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757128,73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.1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бюджет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6765900,53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1973045,92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2612258,8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5402533,1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577828,1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347034,28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1025098,6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042458,05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757128,7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757128,7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757128,7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757128,7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757128,73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.1.2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областного бюджет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623348,59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12598,03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864290,05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46460,51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.2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Итого на реализацию подпрограммы 1, в том числе: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12389249,12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3985643,95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4476548,85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5402533,1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324288,61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347034,28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1025098,6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042458,05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757128,7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757128,7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757128,7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757128,7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757128,73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.2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бюджет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6765900,53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1973045,92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2612258,8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5402533,1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577828,1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347034,28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1025098,6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042458,05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757128,7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757128,7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757128,7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757128,7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757128,73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.2.2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областного бюджет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623348,59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12598,03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864290,05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46460,51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4939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  <w:t>Подпрограмма 2. Содействие развитию потребительского рынка в городе Омске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Управление делами Администрации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9968521,16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6771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681846,18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644721,28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766296,4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637894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558053,3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02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02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02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02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02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0200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.1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бюджет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9968521,16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6771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681846,18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644721,28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766296,4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637894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558053,3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02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02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02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02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02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0200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.2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Департамент образования Администрации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9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.2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бюджет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9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.3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Администрация Кировского административного округ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6424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524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0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.3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бюджет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6424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524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0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.4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Администрация Ленинского административного округ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275312,34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94160,34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490827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90325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.4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бюджет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275312,34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94160,34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490827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90325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.5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Администрация Октябрьского административного округ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72943,69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293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19245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24398,69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.5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бюджет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72943,69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293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19245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24398,69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.6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Администрация Советского административного округ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687273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05783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6249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075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44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.6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бюджет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687273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05783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6249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075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44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.7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Администрация Центрального административного округ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51027,25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35666,71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56403,32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596624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62333,22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.7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бюджет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51027,25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35666,71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56403,32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596624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62333,22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.9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Департамент городского хозяйства Администрации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774979,04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8999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875079,04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.9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бюджет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774979,04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8999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875079,04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.10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Итого на реализацию подпрограммы 2, в том числе: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0762456,48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6284920,05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4200811,5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111068,97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837708,66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27894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648053,3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92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92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92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92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92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9200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.9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бюджет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0762456,48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6284920,05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4200811,5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111068,97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837708,66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27894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648053,3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92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92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92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92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92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9200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4939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  <w:t>Подпрограмма 3. Развитие градостроительной, архитектурной и землеустроительной деятельности на территории города Омска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Департамент архитектуры и градостроительства Администрации города Омска, всего, в том числе: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470408786,24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12030641,7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84032094,66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3603833,61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4286657,01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7255509,69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19026112,26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917990,61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.1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бюджет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414269489,24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08102850,7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51795440,66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53628981,61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4286657,01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7255509,69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19026112,26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917990,61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.1.2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областного бюджет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5421397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927791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1518754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974852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.1.3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федерального бюджет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179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179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.2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Итого на реализацию подпрограммы 3, в том числе: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470408786,24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12030641,7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84032094,66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3603833,61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4286657,01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7255509,69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19026112,26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917990,61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.2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бюджет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414269489,24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08102850,7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51795440,66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53628981,61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4286657,01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7255509,69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19026112,26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917990,61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.2.2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областного бюджет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5421397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927791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1518754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974852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.2.3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федерального бюджет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179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179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4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Всего на реализацию муниципальной программы, в том числе: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733560491,84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32301205,7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2709455,01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4117435,68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2448654,28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28330437,97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43699264,19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57452448,66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54500318,07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54500318,07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54500318,07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54500318,07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54500318,07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4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бюджет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671797846,25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26360816,67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68608510,96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4142583,68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0702193,77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28330437,97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43699264,19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57452448,66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54500318,07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54500318,07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54500318,07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54500318,07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54500318,07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4.2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областного бюджет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61044745,59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940389,03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3383044,05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974852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46460,51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4.3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федерального бюджет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179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179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Управление делами Администрации города Омска, всего, в том числе: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42357770,28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4253353,95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5158395,03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6047254,38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2090585,01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984928,28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4583151,9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444458,05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1159128,7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1159128,7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1159128,7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1159128,7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1159128,73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бюджет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6734421,69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2240755,92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3294104,98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6047254,38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344124,5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984928,28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4583151,9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444458,05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1159128,7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1159128,7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1159128,7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1159128,7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1159128,73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.2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областного бюджет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623348,59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12598,03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864290,05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46460,51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6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Департамент образования Администрации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9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6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бюджет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9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000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Администрация Кировского административного округ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6424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524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0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бюджет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6424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524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0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0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Администрация Ленинского административного округ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275312,34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94160,34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490827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90325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бюджет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275312,34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94160,34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490827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90325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Администрация Октябрьского административного округ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72943,69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293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19245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24398,69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бюджет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72943,69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293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19245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24398,69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0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Администрация Советского административного округ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687273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05783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6249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075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44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0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бюджет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687273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05783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6249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075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440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Администрация Центрального административного округ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51027,25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35666,71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56403,32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596624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62333,22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1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бюджет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451027,25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35666,71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56403,32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596624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62333,22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3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Департамент городского хозяйства Администрации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774979,04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8999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875079,04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3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бюджет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774979,04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8999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875079,04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4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Департамент архитектуры и градостроительства Администрации города Омска, всего, в том числе: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470408786,24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12030641,7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84032094,66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3603833,61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4286657,01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7255509,69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19026112,26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917990,61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4.1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бюджета города Омск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414269489,24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08102850,7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51795440,66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53628981,61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4286657,01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7255509,69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19026112,26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917990,61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33251189,34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4.2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областного бюджет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5421397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927791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1518754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974852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4.3</w:t>
            </w:r>
          </w:p>
        </w:tc>
        <w:tc>
          <w:tcPr>
            <w:tcW w:w="21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 за счет средств федерального бюджета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179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1790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567" w:top="1559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 города Омска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_______________ № 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Приложение № 3-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 муниципальной программе города Омс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овышение инвестиционной привлекательности города Омск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ЕРЕЧЕНЬ МЕРОПРИЯТИЙ ПОДПРОГРАММЫ 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градостроительной, архитектурной и землеустроительной деятельности на территории города Омс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программы города Омска «Повышение инвестиционной привлекательности города Омска» </w:t>
        <w:br/>
        <w:t xml:space="preserve">на 2025 – 2030 го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462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"/>
        <w:gridCol w:w="1422"/>
        <w:gridCol w:w="769"/>
        <w:gridCol w:w="1099"/>
        <w:gridCol w:w="770"/>
        <w:gridCol w:w="770"/>
        <w:gridCol w:w="770"/>
        <w:gridCol w:w="770"/>
        <w:gridCol w:w="770"/>
        <w:gridCol w:w="694"/>
        <w:gridCol w:w="736"/>
        <w:gridCol w:w="1980"/>
        <w:gridCol w:w="550"/>
        <w:gridCol w:w="550"/>
        <w:gridCol w:w="550"/>
        <w:gridCol w:w="550"/>
        <w:gridCol w:w="550"/>
        <w:gridCol w:w="550"/>
        <w:gridCol w:w="556"/>
      </w:tblGrid>
      <w:tr>
        <w:trPr>
          <w:tblHeader w:val="true"/>
          <w:trHeight w:val="23" w:hRule="atLeast"/>
        </w:trPr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Наименование</w:t>
              <w:br/>
              <w:t>мероприятия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города Омс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(далее – подпрограмма)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Участники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 xml:space="preserve">ответственны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за реализацию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мероприят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подпрограммы</w:t>
            </w:r>
          </w:p>
        </w:tc>
        <w:tc>
          <w:tcPr>
            <w:tcW w:w="63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Объем финансирования мероприятия подпрограммы, рублей</w:t>
            </w:r>
          </w:p>
        </w:tc>
        <w:tc>
          <w:tcPr>
            <w:tcW w:w="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Целевые индикаторы реализации мероприятия под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63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Наименование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измерения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Значение</w:t>
            </w:r>
          </w:p>
        </w:tc>
      </w:tr>
      <w:tr>
        <w:trPr>
          <w:tblHeader w:val="true"/>
          <w:trHeight w:val="23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Источн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финансирования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на 2025 – 2030 годы</w:t>
            </w:r>
          </w:p>
        </w:tc>
        <w:tc>
          <w:tcPr>
            <w:tcW w:w="4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в том числе по годам реализации подпрограмм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3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2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30</w:t>
            </w:r>
          </w:p>
        </w:tc>
      </w:tr>
      <w:tr>
        <w:trPr>
          <w:tblHeader w:val="true"/>
          <w:trHeight w:val="23" w:hRule="atLeast"/>
        </w:trPr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46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Цель муниципальной программы города Омска – формирование благоприятных условий для привлечения инвестиций в экономику города Омска</w:t>
            </w:r>
          </w:p>
        </w:tc>
      </w:tr>
      <w:tr>
        <w:trPr>
          <w:trHeight w:val="23" w:hRule="atLeast"/>
        </w:trPr>
        <w:tc>
          <w:tcPr>
            <w:tcW w:w="146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Задача муниципальной программы города Омска – обеспечение градостроительного развития территории города Омска</w:t>
            </w:r>
          </w:p>
        </w:tc>
      </w:tr>
      <w:tr>
        <w:trPr>
          <w:trHeight w:val="23" w:hRule="atLeast"/>
        </w:trPr>
        <w:tc>
          <w:tcPr>
            <w:tcW w:w="146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Подпрограмма  муниципальной программы – «Развитие градостроительной, архитектурной и землеустроительной деятельности на территории города Омска»</w:t>
            </w:r>
          </w:p>
        </w:tc>
      </w:tr>
      <w:tr>
        <w:trPr>
          <w:trHeight w:val="23" w:hRule="atLeast"/>
        </w:trPr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Задача  подпрограммы – осуществление мероприятий в сфере градостроительства, архитектуры и землеустройства для обеспечения устойчивого развития территории города Омска и создания благоприятного инвестиционного клима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Всего, в том числе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1 400 173 937,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3 917 990,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3 251 189,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3 251 189,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3 251 189,3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3 251 189,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3 251 189,3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Х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Х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Х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Х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Х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Х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Х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Бюджет города Омс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1 400 173 937,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3 917 990,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3 251 189,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3 251 189,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3 251 189,3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3 251 189,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3 251 189,3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.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Подготовка градостроительной документации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 xml:space="preserve">ДАГ, </w:t>
              <w:br/>
              <w:t>БУ г. Омска «Омскархитекту-р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Всего, в том числе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20 611 325,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36 168 919,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36 888 481,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36 888 481,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36 888 481,3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36 888 481,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36 888 481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Площадь земель города Омска, обеспеченных наличием утвержденных проектов планировки территор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36,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6 35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6 35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6 36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6 400,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6 295,87</w:t>
            </w:r>
          </w:p>
        </w:tc>
      </w:tr>
      <w:tr>
        <w:trPr>
          <w:trHeight w:val="23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Бюджет города Омск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20 611 325,70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36 168 919,05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36 888 481,33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36 888 481,33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36 888 481,3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36 888 481,33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36 888 481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Площадь земель города Омска, обеспеченных наличием утвержденных проектов межевания территор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12,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 53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 53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 55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 550,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 528,34</w:t>
            </w:r>
          </w:p>
        </w:tc>
      </w:tr>
      <w:tr>
        <w:trPr>
          <w:trHeight w:val="23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Площадь земель города Омска, на которых выполнены инженерные изыск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56,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87,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78,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78,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78,4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78,49</w:t>
            </w:r>
          </w:p>
        </w:tc>
      </w:tr>
      <w:tr>
        <w:trPr>
          <w:trHeight w:val="23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Площадь земель города Омска, обеспеченных наличием разработанных проектов планировки территор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24,7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8,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471,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471,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471,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471,20</w:t>
            </w:r>
          </w:p>
        </w:tc>
      </w:tr>
      <w:tr>
        <w:trPr>
          <w:trHeight w:val="23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Площадь земель города Омска, обеспеченных наличием разработанных проектов межевания территор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44,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54,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46,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46,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46,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46,21</w:t>
            </w:r>
          </w:p>
        </w:tc>
      </w:tr>
      <w:tr>
        <w:trPr>
          <w:trHeight w:val="23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Количество утвержденных проектов планировки территор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ед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Количество утвержденных проектов межевания территор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ед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Количество подготовленных графических и текстовых описаний местоположения границ территориальных зо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ед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4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Количество зон с особыми условиями использования территорий, отображенных на картах зон с особыми условиями использования территорий (приложения № 2,3,4 к Правилам землепользования и застройки города Омска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ед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Количество подготовленных схем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ед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.2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 xml:space="preserve">Формирование земельных участков для инвестиционных предложений на торгах 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ДА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Всего, в том числе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3 900 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650 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650 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650 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650 00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650 00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650 0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 xml:space="preserve">Количество земельных участков, сформированных для проведения торгов 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ед.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0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0</w:t>
            </w:r>
          </w:p>
        </w:tc>
      </w:tr>
      <w:tr>
        <w:trPr>
          <w:trHeight w:val="276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Бюджет города Омск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3 900 000,00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650 000,00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650 000,00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650 000,00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650 000,00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650 000,0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650 000,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" w:hanging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Количество закрепленных на местности поворотных точек границ земельных участк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ед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.3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Обеспечение проведения рыночной оценки земельных участков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ДА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Всего, в том числе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13 620 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 270 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 270 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 270 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 270 00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 270 00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 27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Количество земельных участков, прошедших рыночную оценк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ед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Бюджет города Омс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13 620 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 270 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 270 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 270 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 270 00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 270 00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 27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Количество территорий, подлежащих комплексному развитию, в составе земельных участков, прошедших рыночную оценк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ед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.4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Проведение  комплексных кадастровых работ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ДА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Всего, в том числе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 302 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3 302 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4 000 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4 000 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4 000 00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4 000 00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4 000 0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Количество карт-планов территории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ед.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Бюджет города Омс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 302 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3 302 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4 000 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4 000 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4 000 00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4 000 00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4 000 000,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.5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Осуществление функций руководства и управления в сфере градостроительства  и землеустройств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ДА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Всего, в том числе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1 136 655 208,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189 441 668,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189 442 708,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189 442 708,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189 442 708,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189 442 708,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189 442 708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Количество выданных градостроитель</w:t>
              <w:softHyphen/>
              <w:t>ных планов земельных участк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ед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9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 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 900</w:t>
            </w:r>
          </w:p>
        </w:tc>
      </w:tr>
      <w:tr>
        <w:trPr>
          <w:trHeight w:val="23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Бюджет города Омск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1 136 655 208,06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189 441 668,01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189 442 708,01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189 442 708,01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189 442 708,01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189 442 708,01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189 442 708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Количество зарегистрирован</w:t>
              <w:softHyphen/>
              <w:t>ных документов в информационной системе обеспечения градостроитель</w:t>
              <w:softHyphen/>
              <w:t>ной деятельности (далее – ИСОГД) (государственной ИСОГД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ед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7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7700</w:t>
            </w:r>
          </w:p>
        </w:tc>
      </w:tr>
      <w:tr>
        <w:trPr>
          <w:trHeight w:val="23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Количество принятых правовых актов по распоряжению земельными участк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ед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6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6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.6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Оплата судебных актов и мировых соглашений в сфере градостроительства, архитектуры и землеустройств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ДА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Всего, в том числе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885 403,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885 403,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Удельный вес своевременно оплаченных судебных актов и мировых соглашени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%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0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Бюджет города Омс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885 403,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885 403,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.7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Организация и проведение архитектурных конкурсов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ДА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Всего, в том числе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1 200 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1 200 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Количество организованных и проведенных конкурсов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ед.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Бюджет города Омс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1 200 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1 200 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Итого по подпрограмме муниципальной пр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Всего, в том числе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1 400 173 937,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3 917 990,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3 251 189,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3 251 189,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3 251 189,3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3 251 189,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3 251 189,3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Х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Х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Х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Х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Х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Х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Х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Бюджет города Омс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1 400 173 937,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3 917 990,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3 251 189,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3 251 189,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3 251 189,3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3 251 189,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233 251 189,3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ч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Г – департамент архитектуры и градостроительства Администрации города Омс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 г. Омска «Омскархитектура» – бюджетное учреждение города Омска «Омскархитектур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vanish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76320</wp:posOffset>
                </wp:positionH>
                <wp:positionV relativeFrom="paragraph">
                  <wp:posOffset>175260</wp:posOffset>
                </wp:positionV>
                <wp:extent cx="2016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1.6pt;margin-top:13.8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567" w:top="155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pto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ptos;Arial" w:hAnsi="Aptos;Arial" w:eastAsia="Times New Roman" w:cs="Aptos;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rFonts w:ascii="Tahoma" w:hAnsi="Tahoma" w:eastAsia="Times New Roman" w:cs="Tahoma"/>
      <w:bCs/>
      <w:sz w:val="16"/>
      <w:szCs w:val="16"/>
      <w:lang w:val="en-US"/>
    </w:rPr>
  </w:style>
  <w:style w:type="character" w:styleId="2">
    <w:name w:val=" Знак Знак2"/>
    <w:qFormat/>
    <w:rPr>
      <w:bCs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Aptos;Arial" w:hAnsi="Aptos;Arial" w:eastAsia="Times New Roman" w:cs="Aptos;Arial"/>
      <w:b/>
      <w:bCs/>
      <w:sz w:val="28"/>
      <w:szCs w:val="28"/>
    </w:rPr>
  </w:style>
  <w:style w:type="character" w:styleId="21">
    <w:name w:val="Знак Знак2"/>
    <w:qFormat/>
    <w:rPr>
      <w:bCs/>
      <w:sz w:val="24"/>
      <w:szCs w:val="24"/>
      <w:lang w:val="ru-RU" w:bidi="ar-SA"/>
    </w:rPr>
  </w:style>
  <w:style w:type="character" w:styleId="213">
    <w:name w:val="Знак Знак213"/>
    <w:qFormat/>
    <w:rPr>
      <w:bCs/>
      <w:sz w:val="24"/>
      <w:szCs w:val="24"/>
      <w:lang w:val="ru-RU" w:bidi="ar-SA"/>
    </w:rPr>
  </w:style>
  <w:style w:type="character" w:styleId="212">
    <w:name w:val="Знак Знак212"/>
    <w:qFormat/>
    <w:rPr>
      <w:bCs/>
      <w:sz w:val="24"/>
      <w:szCs w:val="24"/>
      <w:lang w:val="ru-RU" w:bidi="ar-SA"/>
    </w:rPr>
  </w:style>
  <w:style w:type="character" w:styleId="211">
    <w:name w:val="Знак Знак211"/>
    <w:qFormat/>
    <w:rPr>
      <w:bCs/>
      <w:sz w:val="24"/>
      <w:szCs w:val="24"/>
      <w:lang w:val="ru-RU" w:bidi="ar-SA"/>
    </w:rPr>
  </w:style>
  <w:style w:type="character" w:styleId="210">
    <w:name w:val="Знак Знак210"/>
    <w:qFormat/>
    <w:rPr>
      <w:bCs/>
      <w:sz w:val="24"/>
      <w:szCs w:val="24"/>
      <w:lang w:val="ru-RU" w:bidi="ar-SA"/>
    </w:rPr>
  </w:style>
  <w:style w:type="character" w:styleId="29">
    <w:name w:val="Знак Знак29"/>
    <w:qFormat/>
    <w:rPr>
      <w:bCs/>
      <w:sz w:val="24"/>
      <w:szCs w:val="24"/>
      <w:lang w:val="ru-RU" w:bidi="ar-SA"/>
    </w:rPr>
  </w:style>
  <w:style w:type="character" w:styleId="28">
    <w:name w:val="Знак Знак28"/>
    <w:qFormat/>
    <w:rPr>
      <w:bCs/>
      <w:sz w:val="24"/>
      <w:szCs w:val="24"/>
      <w:lang w:val="ru-RU" w:bidi="ar-SA"/>
    </w:rPr>
  </w:style>
  <w:style w:type="character" w:styleId="27">
    <w:name w:val="Знак Знак27"/>
    <w:qFormat/>
    <w:rPr>
      <w:bCs/>
      <w:sz w:val="24"/>
      <w:szCs w:val="24"/>
      <w:lang w:val="ru-RU" w:bidi="ar-SA"/>
    </w:rPr>
  </w:style>
  <w:style w:type="character" w:styleId="26">
    <w:name w:val="Знак Знак26"/>
    <w:qFormat/>
    <w:rPr>
      <w:bCs/>
      <w:sz w:val="24"/>
      <w:szCs w:val="24"/>
      <w:lang w:val="ru-RU" w:bidi="ar-SA"/>
    </w:rPr>
  </w:style>
  <w:style w:type="character" w:styleId="25">
    <w:name w:val="Знак Знак25"/>
    <w:qFormat/>
    <w:rPr>
      <w:bCs/>
      <w:sz w:val="24"/>
      <w:szCs w:val="24"/>
      <w:lang w:val="ru-RU" w:bidi="ar-SA"/>
    </w:rPr>
  </w:style>
  <w:style w:type="character" w:styleId="24">
    <w:name w:val="Знак Знак24"/>
    <w:qFormat/>
    <w:rPr>
      <w:bCs/>
      <w:sz w:val="24"/>
      <w:szCs w:val="24"/>
      <w:lang w:val="ru-RU" w:bidi="ar-SA"/>
    </w:rPr>
  </w:style>
  <w:style w:type="character" w:styleId="23">
    <w:name w:val="Знак Знак23"/>
    <w:qFormat/>
    <w:rPr>
      <w:bCs/>
      <w:sz w:val="24"/>
      <w:szCs w:val="24"/>
      <w:lang w:val="ru-RU" w:bidi="ar-SA"/>
    </w:rPr>
  </w:style>
  <w:style w:type="character" w:styleId="22">
    <w:name w:val="Знак Знак22"/>
    <w:qFormat/>
    <w:rPr>
      <w:bCs/>
      <w:sz w:val="24"/>
      <w:szCs w:val="24"/>
      <w:lang w:val="ru-RU" w:bidi="ar-SA"/>
    </w:rPr>
  </w:style>
  <w:style w:type="character" w:styleId="214">
    <w:name w:val="Знак Знак21"/>
    <w:qFormat/>
    <w:rPr>
      <w:bCs/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384" w:before="150" w:after="15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bCs/>
      <w:sz w:val="16"/>
      <w:szCs w:val="16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0"/>
      <w:szCs w:val="10"/>
    </w:rPr>
  </w:style>
  <w:style w:type="paragraph" w:styleId="Xl66">
    <w:name w:val="xl66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0"/>
      <w:szCs w:val="10"/>
    </w:rPr>
  </w:style>
  <w:style w:type="paragraph" w:styleId="Xl67">
    <w:name w:val="xl67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0"/>
      <w:szCs w:val="10"/>
    </w:rPr>
  </w:style>
  <w:style w:type="paragraph" w:styleId="Xl68">
    <w:name w:val="xl68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0"/>
      <w:szCs w:val="10"/>
    </w:rPr>
  </w:style>
  <w:style w:type="paragraph" w:styleId="Xl69">
    <w:name w:val="xl69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pacing w:lineRule="auto" w:line="240" w:before="280" w:after="280"/>
    </w:pPr>
    <w:rPr>
      <w:rFonts w:ascii="Times New Roman" w:hAnsi="Times New Roman" w:eastAsia="Times New Roman" w:cs="Times New Roman"/>
      <w:sz w:val="10"/>
      <w:szCs w:val="10"/>
    </w:rPr>
  </w:style>
  <w:style w:type="paragraph" w:styleId="Xl70">
    <w:name w:val="xl70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0"/>
      <w:szCs w:val="10"/>
    </w:rPr>
  </w:style>
  <w:style w:type="paragraph" w:styleId="Xl71">
    <w:name w:val="xl71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0"/>
      <w:szCs w:val="10"/>
    </w:rPr>
  </w:style>
  <w:style w:type="paragraph" w:styleId="Xl72">
    <w:name w:val="xl72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hd w:fill="D7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0"/>
      <w:szCs w:val="10"/>
    </w:rPr>
  </w:style>
  <w:style w:type="paragraph" w:styleId="Xl73">
    <w:name w:val="xl73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0"/>
      <w:szCs w:val="10"/>
    </w:rPr>
  </w:style>
  <w:style w:type="paragraph" w:styleId="Xl74">
    <w:name w:val="xl74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0"/>
      <w:szCs w:val="10"/>
    </w:rPr>
  </w:style>
  <w:style w:type="paragraph" w:styleId="Xl75">
    <w:name w:val="xl75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0"/>
      <w:szCs w:val="10"/>
    </w:rPr>
  </w:style>
  <w:style w:type="paragraph" w:styleId="Xl76">
    <w:name w:val="xl76"/>
    <w:basedOn w:val="Normal"/>
    <w:qFormat/>
    <w:pPr>
      <w:pBdr>
        <w:top w:val="single" w:sz="4" w:space="0" w:color="7F7F7F"/>
        <w:bottom w:val="single" w:sz="4" w:space="0" w:color="7F7F7F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0"/>
      <w:szCs w:val="10"/>
    </w:rPr>
  </w:style>
  <w:style w:type="paragraph" w:styleId="Xl77">
    <w:name w:val="xl77"/>
    <w:basedOn w:val="Normal"/>
    <w:qFormat/>
    <w:pPr>
      <w:pBdr>
        <w:top w:val="single" w:sz="4" w:space="0" w:color="7F7F7F"/>
        <w:bottom w:val="single" w:sz="4" w:space="0" w:color="7F7F7F"/>
        <w:right w:val="single" w:sz="4" w:space="0" w:color="7F7F7F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0"/>
      <w:szCs w:val="10"/>
    </w:rPr>
  </w:style>
  <w:style w:type="paragraph" w:styleId="Xl78">
    <w:name w:val="xl78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0"/>
      <w:szCs w:val="10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0"/>
      <w:szCs w:val="10"/>
    </w:rPr>
  </w:style>
  <w:style w:type="paragraph" w:styleId="Xl64">
    <w:name w:val="xl64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0"/>
      <w:szCs w:val="1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нак11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3">
    <w:name w:val="Знак11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2">
    <w:name w:val="Знак11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Знак1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0">
    <w:name w:val="Знак110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9">
    <w:name w:val="Знак19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8">
    <w:name w:val="Знак18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7">
    <w:name w:val="Знак17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6">
    <w:name w:val="Знак16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Знак15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cxspmiddle">
    <w:name w:val="consplus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cxsplast">
    <w:name w:val="consplus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1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Знак1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Xl79">
    <w:name w:val="xl79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0"/>
      <w:szCs w:val="10"/>
    </w:rPr>
  </w:style>
  <w:style w:type="paragraph" w:styleId="Xl80">
    <w:name w:val="xl80"/>
    <w:basedOn w:val="Normal"/>
    <w:qFormat/>
    <w:pPr>
      <w:pBdr>
        <w:left w:val="single" w:sz="4" w:space="0" w:color="808080"/>
        <w:right w:val="single" w:sz="4" w:space="0" w:color="80808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0"/>
      <w:szCs w:val="10"/>
    </w:rPr>
  </w:style>
  <w:style w:type="paragraph" w:styleId="Xl81">
    <w:name w:val="xl81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0"/>
      <w:szCs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0:16:00Z</dcterms:created>
  <dc:creator>Bazhenov</dc:creator>
  <dc:description/>
  <cp:keywords>Проект постановления Администрации города Омска «О внесении изменений в постановление Администрации города Омска от 22 апреля 2019 года № 327-п»</cp:keywords>
  <dc:language>en-US</dc:language>
  <cp:lastModifiedBy>Haier</cp:lastModifiedBy>
  <cp:lastPrinted>2025-06-17T17:34:00Z</cp:lastPrinted>
  <dcterms:modified xsi:type="dcterms:W3CDTF">2025-07-03T11:15:00Z</dcterms:modified>
  <cp:revision>3</cp:revision>
  <dc:subject/>
  <dc:title>Проект постановления Администрации города Омска «О внесении изменений в постановление Администрации города Омска от 22 апреля 2019 года № 327-п»</dc:title>
</cp:coreProperties>
</file>