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города Омск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2 апреля 2019 года № 327-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ячук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эра города Омска, директор департамента городской экономической политики Администрации города Омска, ответственный исполнитель, тел. 78-78-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лкон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ил Ю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 xml:space="preserve">Первый заместитель директора департамента городской экономической политики Администрации города Омска, начальник управления развития потребительского рынка </w:t>
              <w:br/>
              <w:t xml:space="preserve">и внешнеэкономической деятельности департамента городской экономической политики Администрации города Омска, </w:t>
              <w:br/>
              <w:t>тел. 78-78-2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жен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Серге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 xml:space="preserve">Начальник управления инвестиций </w:t>
              <w:br/>
              <w:t>и предпринимательства департамента городской экономической политики Администрации города Омска, тел. 78-78-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ристарх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Андре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 xml:space="preserve">Главный специалист управления инвестиций </w:t>
              <w:br/>
              <w:t>и предпринимательства департамента городской экономической политики Администрации города Омска, тел. 78-78-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упич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 xml:space="preserve">Советник организационно-правового отдела управления экономического анализа </w:t>
              <w:br/>
              <w:t>и правового обеспечения департамента городской экономической политики Администрации города Омска, тел. 78-78-3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26:00Z</dcterms:created>
  <dc:creator>user</dc:creator>
  <dc:description/>
  <cp:keywords>Список разработчиков</cp:keywords>
  <dc:language>en-US</dc:language>
  <cp:lastModifiedBy>Haier</cp:lastModifiedBy>
  <cp:lastPrinted>2021-10-13T16:18:00Z</cp:lastPrinted>
  <dcterms:modified xsi:type="dcterms:W3CDTF">2025-07-03T11:15:00Z</dcterms:modified>
  <cp:revision>79</cp:revision>
  <dc:subject/>
  <dc:title>Список разработчиков</dc:title>
</cp:coreProperties>
</file>