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О создании рабочей группы межведомственной комиссии Омской области </w:t>
        <w:br/>
        <w:t xml:space="preserve">по противодействию формированию просроченной задолженности </w:t>
        <w:br/>
        <w:t>по заработной плате на территории города Омска</w:t>
        <w:br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статьей 158.1 Трудового кодекса Российской Федерации, Федеральным законом «Об общих принципах организации местного самоуправления в Российской Федерации», Правилами формирования </w:t>
        <w:br/>
        <w:t xml:space="preserve">и деятельности межведомственных комиссий субъектов Российской Федерации по противодействию формированию просроченной задолженности по заработной плате, а также принятия ими решений, утвержденными постановлением Правительства Российской Федерации от 25 февраля </w:t>
        <w:br/>
        <w:t xml:space="preserve">2025 года № 219, пунктом 3 постановления Правительства Омской области </w:t>
        <w:br/>
        <w:t xml:space="preserve">от 15 мая 2025 года № 247-п «О межведомственной комиссии Омской области по противодействию формированию просроченной задолженности </w:t>
        <w:br/>
        <w:t>по заработной плате», Уставом города Омска, постановляю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. </w:t>
        <w:tab/>
        <w:t xml:space="preserve">Создать рабочую группу межведомственной комиссии Омской области по противодействию формированию просроченной задолженности </w:t>
        <w:br/>
        <w:t>по заработной плате на территории города Омска</w:t>
      </w:r>
      <w:r>
        <w:rPr>
          <w:bCs/>
          <w:iCs/>
          <w:color w:val="000000"/>
          <w:sz w:val="28"/>
          <w:szCs w:val="28"/>
        </w:rPr>
        <w:t xml:space="preserve"> (далее – рабочая группа)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2. </w:t>
        <w:tab/>
        <w:t>Утвердить: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1) </w:t>
        <w:tab/>
        <w:t xml:space="preserve">Положение о рабочей группе согласно приложению № 1 </w:t>
        <w:br/>
        <w:t>к настоящему постановлению;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) </w:t>
        <w:tab/>
        <w:t>состав рабочей группы согласно приложению № 2 к настоящему постановлению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3. </w:t>
        <w:tab/>
      </w:r>
      <w:r>
        <w:rPr>
          <w:color w:val="000000"/>
          <w:sz w:val="28"/>
          <w:szCs w:val="28"/>
        </w:rPr>
        <w:t xml:space="preserve">Департаменту информационной политики Администрации </w:t>
        <w:br/>
        <w:t xml:space="preserve">города Омска официально опубликовать настоящее постановление </w:t>
        <w:br/>
        <w:t xml:space="preserve">и разместить его на официальном сайте Администрации города Омска </w:t>
        <w:br/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4. </w:t>
        <w:tab/>
      </w:r>
      <w:r>
        <w:rPr>
          <w:color w:val="000000"/>
          <w:sz w:val="30"/>
          <w:szCs w:val="30"/>
          <w:shd w:fill="FFFFFF" w:val="clear"/>
        </w:rPr>
        <w:t>Контроль за исполнением настоящего постановления возложить на заместителя Мэра города Омска, директора департамента городской экономической политики Администрации города Омска Е.В Дячук.</w:t>
      </w:r>
    </w:p>
    <w:p>
      <w:pPr>
        <w:pStyle w:val="Normal"/>
        <w:autoSpaceDE w:val="false"/>
        <w:spacing w:lineRule="auto" w:line="23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ConsPlusNonformat"/>
        <w:spacing w:lineRule="auto" w:line="2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</w:rPr>
        <w:t>Мэр города Омска</w:t>
        <w:tab/>
        <w:tab/>
        <w:tab/>
        <w:tab/>
        <w:tab/>
        <w:tab/>
        <w:tab/>
        <w:tab/>
        <w:t xml:space="preserve">   С.Н. Шелест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85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basedOn w:val="DefaultParagraphFont"/>
    <w:qFormat/>
    <w:rPr/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ascii="PT Astra Serif" w:hAnsi="PT Astra Serif" w:cs="Noto Sans Devanagari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" w:hAnsi="PT Astra Serif" w:cs="Noto Sans Devanagari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" w:hAnsi="PT Astra Serif" w:cs="Noto Sans Devanagari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" w:hAnsi="PT Astra Serif" w:cs="Noto Sans Devanagari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PT Astra Serif" w:hAnsi="PT Astra Serif" w:cs="Noto Sans Devanagari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PT Astra Serif" w:hAnsi="PT Astra Serif" w:cs="Noto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14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4962" w:right="0" w:hanging="0"/>
    </w:pPr>
    <w:rPr>
      <w:rFonts w:eastAsia="Times New Roman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PT Astra Serif" w:hAnsi="PT Astra Serif" w:eastAsia="Tahoma" w:cs="Noto Sans Devanagari;Arial"/>
      <w:color w:val="000000"/>
      <w:sz w:val="24"/>
      <w:szCs w:val="24"/>
      <w:lang w:val="ru-RU" w:eastAsia="zh-CN" w:bidi="hi-IN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Министерство труда и социального развития Омской об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22:00Z</dcterms:created>
  <dc:creator>GOGoncharova</dc:creator>
  <dc:description/>
  <cp:keywords>Проект постановления Администрации города Омска «О создании рабочей группы межведомственной комиссии Омской области по противодействию формированию просроченной задолженности по заработной плате на территории города Омска»</cp:keywords>
  <dc:language>en-US</dc:language>
  <cp:lastModifiedBy>Haier</cp:lastModifiedBy>
  <cp:lastPrinted>2025-03-13T10:23:00Z</cp:lastPrinted>
  <dcterms:modified xsi:type="dcterms:W3CDTF">2025-05-29T04:21:00Z</dcterms:modified>
  <cp:revision>14</cp:revision>
  <dc:subject/>
  <dc:title>Проект постановления Администрации города Омска «О создании рабочей группы межведомственной комиссии Омской области по противодействию формированию просроченной задолженности по заработной плате на территории города Омск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