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строку «Объем и источники финансирования муниципальной программы в целом и по годам ее реализации» Паспорта муниципальной программы города Омска «Повышение эффективности системы муниципального управления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86"/>
        <w:gridCol w:w="4962"/>
        <w:gridCol w:w="531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На реализацию муниципальной программы планируется направить 6948822955,94  руб., в том числе: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– 6827495954,57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121327001,37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) в 2019 году - 282433865,52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275198050,83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7235814,69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) в 2020 году - 427346930,19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415981081,12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11365849,07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) в 2021 году - 465447605,1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435351488,33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30096116,81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) в 2022 году - 507407457,88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473273227,80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34134230,08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) в 2023 году - 585986710,59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575904468,40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10082242,19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) в 2024 году - 741101015,13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712688266,60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областного бюджета - 28412748,53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) в 2025 году – 721436744,50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– 721436744,50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) в 2026 году - 673985209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673985209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) в 2027 году - 723354987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723354987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) в 2028 году - 607254895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607254895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) в 2029 году - 607254895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607254895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) в 2030 году - 607254895,44 руб.;</w:t>
            </w:r>
          </w:p>
          <w:p>
            <w:pPr>
              <w:pStyle w:val="Normal"/>
              <w:autoSpaceDE w:val="false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- средства бюджета города Омска - 607254895,44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 раздел 4 «Объем и источники финансирования муниципальной программы» изложить в новой редакции согласно                                 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) в разделе 6 «Объем и источники финансирования подпрограммы» подпрограммы 1 «Совершенствование кадрового обеспечения муниципального управления»: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1047509188,62» заменить цифрами «1048639524,01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926336114,33» заменить цифрами «927466449,72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89826722,66» заменить цифрами «545240996,24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в разделе 6 «Объем и источники финансирования подпрограммы» подпрограммы 2 «Информационный Омск»: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826624378,57» заменить цифрами «845260745,49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93256416,61 » заменить цифрами «111233384,28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в разделе 6 «Объем и источники финансирования подпрограммы» подпрограммы 3 «Электронный муниципалитет»: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747556686,93» заменить цифрами «748881257,20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65703222,72» заменить цифрами «65634447,0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6 «Объем и источники финансирования подпрограммы» подпрограммы 4 «Обеспечение материально-технических условий, необходимых для эффективной организации деятельности органов местного самоуправле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цифры «</w:t>
      </w:r>
      <w:r>
        <w:rPr>
          <w:bCs w:val="false"/>
          <w:sz w:val="28"/>
          <w:szCs w:val="28"/>
        </w:rPr>
        <w:t>2942702639,26» заменить цифрами «2940237013,99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271557555,55» заменить цифрами «273229744,61»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7) в разделе 6 «Объем и источники финансирования подпрограммы» </w:t>
        <w:br/>
        <w:t>подпрограммы 5 «Обеспечение безопасности жизнедеятельности населе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цифры «</w:t>
      </w:r>
      <w:r>
        <w:rPr>
          <w:bCs w:val="false"/>
          <w:sz w:val="28"/>
          <w:szCs w:val="28"/>
        </w:rPr>
        <w:t>1366279306,05 » заменить цифрами «1365804415,25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1366125378,97» заменить цифрами «1365650488,17»;</w:t>
      </w:r>
    </w:p>
    <w:p>
      <w:pPr>
        <w:pStyle w:val="Normal"/>
        <w:autoSpaceDE w:val="false"/>
        <w:jc w:val="both"/>
        <w:rPr/>
      </w:pPr>
      <w:r>
        <w:rPr>
          <w:bCs w:val="false"/>
          <w:sz w:val="28"/>
          <w:szCs w:val="28"/>
        </w:rPr>
        <w:t>- цифры «181499814,24» заменить цифрами «181459541,24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8) приложение № 1-1 </w:t>
      </w:r>
      <w:r>
        <w:rPr>
          <w:sz w:val="28"/>
          <w:szCs w:val="28"/>
        </w:rPr>
        <w:t xml:space="preserve">«Перечень мероприятий подпрограммы 1 «Совершенствование кадрового обеспечения муниципального управления» муниципальной </w:t>
      </w:r>
      <w:hyperlink r:id="rId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25 – 2030 годы» изложить </w:t>
        <w:br/>
        <w:t xml:space="preserve">в новой редакции согласно приложению № 2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ложение № 2-1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25 – 2030 годы»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№ 3-1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2025 – 2030 годы»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1) приложение </w:t>
      </w:r>
      <w:r>
        <w:rPr>
          <w:sz w:val="28"/>
          <w:szCs w:val="28"/>
        </w:rPr>
        <w:t xml:space="preserve">№ 4-1 «Перечень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25 – 2030 годы» изложить </w:t>
        <w:br/>
        <w:t>в новой редакции согласно приложению № 5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>№ 5-1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25 – 2030 годы» изложить в новой редакции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13) приложение № 8 «</w:t>
      </w:r>
      <w:r>
        <w:rPr>
          <w:sz w:val="28"/>
          <w:szCs w:val="28"/>
        </w:rPr>
        <w:t>Плановые значения целевых индикаторов мероприятий подпрограммы 2 «Информационный Омск» муниципальной программы города Омска «Повышение эффективности системы муниципального управления» на 2025 год» изложить в новой редакции согласно приложению 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Департаменту информационной политики Администрации </w:t>
        <w:br/>
        <w:t>города Омска</w:t>
      </w:r>
      <w:r>
        <w:rPr>
          <w:rFonts w:cs="Arial CYR" w:ascii="Arial CYR" w:hAnsi="Arial CYR"/>
          <w:bCs w:val="false"/>
          <w:color w:val="000000"/>
          <w:sz w:val="20"/>
          <w:szCs w:val="20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опубликовать настоящее постановление в средствах массовой информации и разместить на официальном сайте Администрации </w:t>
        <w:br/>
        <w:t>города Омск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yperlink" Target="consultantplus://offline/ref=9141EDB34EF430FE88D11183F0089DBF1DBC0C2433DFA7B4F648BCE11542B2409E14BF0DCB80691CE13A8EZ1qE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1:00Z</dcterms:created>
  <dc:creator>MSSubbotina</dc:creator>
  <dc:description/>
  <cp:keywords>Проект постановления Администрации города Омска «О внесении изменений в постановление Администрации города Омска от 22 апреля 2019 года № 328-п»</cp:keywords>
  <dc:language>en-US</dc:language>
  <cp:lastModifiedBy>Haier</cp:lastModifiedBy>
  <cp:lastPrinted>2024-01-24T15:15:00Z</cp:lastPrinted>
  <dcterms:modified xsi:type="dcterms:W3CDTF">2025-05-23T05:02:00Z</dcterms:modified>
  <cp:revision>8</cp:revision>
  <dc:subject/>
  <dc:title>Проект постановления Администрации города Омска «О внесении изменений в постановление Администрации города Омска от 22 апреля 2019 года № 328-п»</dc:title>
</cp:coreProperties>
</file>