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некоторые муниципальные </w:t>
        <w:br/>
        <w:t>правовые акты города Ом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уководствуясь Градостроите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sz w:val="28"/>
          <w:szCs w:val="28"/>
        </w:rPr>
        <w:t xml:space="preserve"> города Омска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Решением</w:t>
        </w:r>
      </w:hyperlink>
      <w:r>
        <w:rPr>
          <w:sz w:val="28"/>
          <w:szCs w:val="28"/>
        </w:rPr>
        <w:t xml:space="preserve"> Омского городского Совета от 10 декабря 2008 года № 201</w:t>
        <w:br/>
        <w:t>«Об утверждении Правил землепользования и застройки муниципального образования городской округ город Омск Омской области», постановля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нести в постановление Администрации города Омска </w:t>
      </w:r>
      <w:r>
        <w:rPr>
          <w:color w:val="000000"/>
          <w:sz w:val="28"/>
          <w:szCs w:val="28"/>
        </w:rPr>
        <w:t xml:space="preserve">от 7 августа 2012 года № 1035-п «Об утверждении документации по планировке некоторых частей территории муниципального образования городской округ город Омск Омской области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в приложении № 4 «Положение о характеристиках планируемого развития территории, расположенной в границах: улица Граничная – левый берег реки Иртыш – граница городской черты – улица Мельничная – улица </w:t>
        <w:br/>
        <w:t>1-я Казахстанская – улица 8-я Кировская – в Кировском административном округе города Омска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 в абзаце первом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лова «890,29 га» заменить словами «890,54 га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 в абзаце восьмом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лова «544,38 га» заменить словами «544,63 га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) в разделе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Характеристики планируемого развития территории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 абзаце первом слова «890,29 га» заменить словами «890,54 га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 абзаце третьем слова «544,38 га» заменить словами «544,63 га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абзац четвертый исключ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таблицу № 2 «Основные технико-экономические показатели проекта планировки территории» изложить в новой редакции согласно приложению № 1 к настоящему постанов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таблицу № 3 «Основные технико-экономические показатели проекта планировки территории. Сводная» изложить в новой редакции согласно приложению № 2 к настоящему постановл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в приложении № 4.1 «Положение об очередности планируемого развития территории, расположенной в границах: улица Граничная - левый берег реки Иртыш - граница городской черты - улица Мельничная - улица </w:t>
        <w:br/>
        <w:t>1-я Казахстанская - улица 8-я Кировская - в Кировском административном округе города Омска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в абзаце сорок четвертом слова «(не менее 1780 мест)» заменить словами «(не менее 960 мест)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в абзаце сорок пятом слова «(не менее 3790 мест)» заменить словами «(не менее 2942 мест)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в абзаце сорок шестом слова «5565 машино-мест» заменить словами «5565 машино-мест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в приложении № 5 «Чертеж планировки территории, расположенной </w:t>
        <w:br/>
        <w:t xml:space="preserve">в границах: улица Граничная – левый берег реки Иртыш – граница городской черты – улица Мельничная – улица 1-я Казахстанская – улица </w:t>
        <w:br/>
        <w:t>8-я Кировская</w:t>
      </w:r>
      <w:r>
        <w:rPr/>
        <w:t xml:space="preserve"> </w:t>
      </w:r>
      <w:r>
        <w:rPr>
          <w:sz w:val="28"/>
          <w:szCs w:val="28"/>
        </w:rPr>
        <w:t xml:space="preserve">– в Кировском административном округе города Омска» элемент планировочной структуры № 24 планировочного района II изложить в новой редакции согласно приложению № 3 «Чертеж планировки территории элементов планировочной структуры №№ 24, 24.1, 7-2.ИТ30 планировочного района II проекта планировки территории, расположенной </w:t>
        <w:br/>
        <w:t xml:space="preserve">в границах: улица Граничная – левый берег реки Иртыш – граница </w:t>
        <w:br/>
        <w:t xml:space="preserve">городской черты – улица Мельничная – улица 1-я Казахстанская – улица </w:t>
        <w:br/>
        <w:t xml:space="preserve">8-я Кировская – в Кировском административном округе города Омска» </w:t>
        <w:br/>
        <w:t>к настоящему постановлению.</w:t>
      </w:r>
    </w:p>
    <w:p>
      <w:pPr>
        <w:pStyle w:val="Normal"/>
        <w:ind w:firstLine="709"/>
        <w:jc w:val="both"/>
        <w:rPr>
          <w:rStyle w:val="12"/>
          <w:sz w:val="28"/>
          <w:szCs w:val="28"/>
        </w:rPr>
      </w:pPr>
      <w:r>
        <w:rPr>
          <w:sz w:val="28"/>
          <w:szCs w:val="28"/>
        </w:rPr>
        <w:t xml:space="preserve">2. Приложение «Проект межевания территории </w:t>
      </w:r>
      <w:r>
        <w:rPr>
          <w:color w:val="000000"/>
          <w:sz w:val="28"/>
          <w:szCs w:val="28"/>
        </w:rPr>
        <w:t>элемента планировочной структуры № 24 проекта планировки территории, расположенной в границах: улица Граничная – левый берег реки Иртыш – граница городской черты – улица Мельничная – улица 1-я Казахстанская – улица 8-я Кировская – в Кировском административном округе города Омска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к постановлению Администрации города Омска от 23 июня 2021 года </w:t>
        <w:br/>
        <w:t>№ 387-п «Об утверждении проекта межевания части территории муниципального образования городской округ город Омск Омской области»</w:t>
      </w:r>
      <w:r>
        <w:rPr>
          <w:sz w:val="28"/>
          <w:szCs w:val="28"/>
        </w:rPr>
        <w:t xml:space="preserve"> изложить в новой редакции согласно при</w:t>
      </w:r>
      <w:r>
        <w:rPr>
          <w:rStyle w:val="12"/>
          <w:sz w:val="28"/>
          <w:szCs w:val="28"/>
        </w:rPr>
        <w:t xml:space="preserve">ложению № 4 </w:t>
      </w:r>
      <w:r>
        <w:rPr>
          <w:sz w:val="28"/>
          <w:szCs w:val="28"/>
        </w:rPr>
        <w:t xml:space="preserve">«Проект межевания территории элементов планировочной структуры №№ 24, 24.1, 7-2.ИТ30 планировочного района II проекта планировки территории, расположенной </w:t>
        <w:br/>
        <w:t xml:space="preserve">в границах: улица Граничная – левый берег реки Иртыш – граница </w:t>
        <w:br/>
        <w:t xml:space="preserve">городской черты – улица Мельничная – улица 1-я Казахстанская – улица </w:t>
        <w:br/>
        <w:t xml:space="preserve">8-я Кировская – в Кировском административном округе города Омска» </w:t>
        <w:br/>
      </w:r>
      <w:r>
        <w:rPr>
          <w:rStyle w:val="12"/>
          <w:sz w:val="28"/>
          <w:szCs w:val="28"/>
        </w:rPr>
        <w:t>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3. Департаменту архитектуры и градостроительства Администрации города Омска направить материалы проекта межевания территории, указанного в пункте 2 настоящего постановления, в филиал публично-правовой компании «Роскадастр» по Омской области в течении пяти рабочих дней со дня вступления в силу настоящего постановления.</w:t>
      </w:r>
    </w:p>
    <w:p>
      <w:pPr>
        <w:pStyle w:val="Normal"/>
        <w:autoSpaceDE w:val="false"/>
        <w:ind w:right="69" w:firstLine="709"/>
        <w:jc w:val="both"/>
        <w:rPr/>
      </w:pPr>
      <w:r>
        <w:rPr>
          <w:sz w:val="28"/>
          <w:szCs w:val="28"/>
        </w:rPr>
        <w:t>4. </w:t>
      </w:r>
      <w:r>
        <w:rPr>
          <w:color w:val="000000"/>
          <w:sz w:val="28"/>
          <w:szCs w:val="28"/>
          <w:lang w:eastAsia="ru-RU"/>
        </w:rPr>
        <w:t>Департаменту информационной политики Администрации города Омска официально опубликовать настоящее постановление и разместить его на официальном сайте Администрации города Омск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 Контроль за исполнением настоящего постановления возложить </w:t>
        <w:br/>
        <w:t>на первого заместителя Мэра города Омска, директора департамента городского хозяйства Администрации города Омска Е.В. Фоми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20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эр города Омска</w:t>
        <w:tab/>
        <w:tab/>
        <w:tab/>
        <w:tab/>
        <w:tab/>
        <w:tab/>
        <w:t xml:space="preserve">                   С.Н. Шелест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567" w:top="993" w:footer="403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z w:val="3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3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sz w:val="28"/>
      <w:szCs w:val="2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sz w:val="28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(2)_"/>
    <w:qFormat/>
    <w:rPr>
      <w:sz w:val="28"/>
      <w:shd w:fill="FFFFFF" w:val="clear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iledesc">
    <w:name w:val="filedesc"/>
    <w:basedOn w:val="1"/>
    <w:qFormat/>
    <w:rPr/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12">
    <w:name w:val="Обычный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  <w:lang w:val="zxx" w:bidi="zxx"/>
    </w:rPr>
  </w:style>
  <w:style w:type="paragraph" w:styleId="13">
    <w:name w:val="Заголовок1"/>
    <w:basedOn w:val="Normal"/>
    <w:next w:val="TextBody"/>
    <w:qFormat/>
    <w:pPr>
      <w:widowControl w:val="false"/>
      <w:overflowPunct w:val="false"/>
      <w:autoSpaceDE w:val="false"/>
      <w:jc w:val="center"/>
    </w:pPr>
    <w:rPr>
      <w:sz w:val="28"/>
      <w:szCs w:val="20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9">
    <w:name w:val="ОГП_Содержимое таблицы"/>
    <w:basedOn w:val="Normal"/>
    <w:qFormat/>
    <w:pPr>
      <w:suppressLineNumbers/>
      <w:suppressAutoHyphens w:val="true"/>
      <w:jc w:val="both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3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240"/>
      <w:ind w:left="0" w:right="0" w:hanging="380"/>
      <w:jc w:val="both"/>
    </w:pPr>
    <w:rPr>
      <w:sz w:val="28"/>
      <w:szCs w:val="20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Normal"/>
    <w:qFormat/>
    <w:pPr/>
    <w:rPr/>
  </w:style>
  <w:style w:type="paragraph" w:styleId="16">
    <w:name w:val="Красная строка1"/>
    <w:basedOn w:val="TextBody"/>
    <w:qFormat/>
    <w:pPr>
      <w:spacing w:lineRule="auto" w:line="240" w:before="0" w:after="120"/>
      <w:ind w:firstLine="21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C669DE2D827256ECC9BCCFA81CED412F99222AA6CAFE66F179126F5CCY0N5F" TargetMode="External"/><Relationship Id="rId3" Type="http://schemas.openxmlformats.org/officeDocument/2006/relationships/hyperlink" Target="consultantplus://offline/ref=8C669DE2D827256ECC9BCCFA81CED412F99222A56CA8E66F179126F5CCY0N5F" TargetMode="External"/><Relationship Id="rId4" Type="http://schemas.openxmlformats.org/officeDocument/2006/relationships/hyperlink" Target="consultantplus://offline/ref=8C669DE2D827256ECC9BD2F797A28B1BF09A7DA16DAAE8314BCE7DA89B0C645F71DE51DC2B9538D238223CY5N4F" TargetMode="External"/><Relationship Id="rId5" Type="http://schemas.openxmlformats.org/officeDocument/2006/relationships/hyperlink" Target="consultantplus://offline/ref=8C669DE2D827256ECC9BD2F797A28B1BF09A7DA16DAAE9394DCE7DA89B0C645FY7N1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  <Company>КонсультантПлюс Версия 4022.00.2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9:34:00Z</dcterms:created>
  <dc:creator>User</dc:creator>
  <dc:description/>
  <cp:keywords/>
  <dc:language>en-US</dc:language>
  <cp:lastModifiedBy>Дероберти Татьяна Александровна</cp:lastModifiedBy>
  <cp:lastPrinted>2025-05-22T13:00:00Z</cp:lastPrinted>
  <dcterms:modified xsi:type="dcterms:W3CDTF">2025-05-23T03:57:00Z</dcterms:modified>
  <cp:revision>69</cp:revision>
  <dc:subject/>
  <dc:title>Постановление Администрации города Омска от 10.09.2010 N 805-п(ред. от 18.11.2022)"Об утверждении проектов планировки левобережной части территории муниципального образования городской округ город Омск Омской област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