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9290</wp:posOffset>
                </wp:positionH>
                <wp:positionV relativeFrom="paragraph">
                  <wp:posOffset>-224155</wp:posOffset>
                </wp:positionV>
                <wp:extent cx="4000500" cy="172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72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tLeast" w:line="0"/>
                              <w:ind w:left="1276" w:hanging="567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№  1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Администрации города Омска                                                       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____________________________№______</w:t>
                            </w:r>
                            <w:r>
                              <w:rPr>
                                <w:b w:val="false"/>
                                <w:color w:val="FFFFFF"/>
                                <w:sz w:val="28"/>
                                <w:szCs w:val="28"/>
                              </w:rPr>
                              <w:t>_ ____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Администрации города Омска 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jc w:val="righ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12 октября 2012 года № 1322-п</w:t>
                            </w:r>
                          </w:p>
                          <w:p>
                            <w:pPr>
                              <w:pStyle w:val="Heading"/>
                              <w:spacing w:lineRule="atLeast" w:line="0"/>
                              <w:ind w:left="8930"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т 10 августа 2005 года № 389-п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Администрации Центрального административного округа города Омс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35.65pt;mso-wrap-distance-left:9.05pt;mso-wrap-distance-right:9.05pt;mso-wrap-distance-top:0pt;mso-wrap-distance-bottom:0pt;margin-top:-17.65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tLeast" w:line="0"/>
                        <w:ind w:left="1276" w:hanging="567"/>
                        <w:jc w:val="righ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b w:val="false"/>
                          <w:sz w:val="28"/>
                          <w:szCs w:val="28"/>
                          <w:lang w:val="ru-RU"/>
                        </w:rPr>
                        <w:t>№  1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Heading"/>
                        <w:spacing w:lineRule="atLeast" w:line="0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к постановлению Администрации города Омска                                                        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от ____________________________№______</w:t>
                      </w:r>
                      <w:r>
                        <w:rPr>
                          <w:b w:val="false"/>
                          <w:color w:val="FFFFFF"/>
                          <w:sz w:val="28"/>
                          <w:szCs w:val="28"/>
                        </w:rPr>
                        <w:t>_ ____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«Приложение № 1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к постановлению Администрации города Омска </w:t>
                      </w:r>
                    </w:p>
                    <w:p>
                      <w:pPr>
                        <w:pStyle w:val="Heading"/>
                        <w:spacing w:lineRule="atLeast" w:line="0"/>
                        <w:jc w:val="righ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т 12 октября 2012 года № 1322-п</w:t>
                      </w:r>
                    </w:p>
                    <w:p>
                      <w:pPr>
                        <w:pStyle w:val="Heading"/>
                        <w:spacing w:lineRule="atLeast" w:line="0"/>
                        <w:ind w:left="8930" w:hanging="0"/>
                        <w:jc w:val="both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т 10 августа 2005 года № 389-п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СТРУКТУРА</w:t>
                      </w:r>
                    </w:p>
                    <w:p>
                      <w:pPr>
                        <w:pStyle w:val="Subtitle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Администрации Центрального административного округа города Омск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ТРУКТУРА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и Центрального административного округа города Омска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0"/>
        <w:jc w:val="center"/>
        <w:rPr>
          <w:sz w:val="16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20</wp:posOffset>
                </wp:positionH>
                <wp:positionV relativeFrom="paragraph">
                  <wp:posOffset>462915</wp:posOffset>
                </wp:positionV>
                <wp:extent cx="1270" cy="91630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36.45pt" to="14.6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373870" cy="3771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040" cy="3772080"/>
                          <a:chOff x="0" y="0"/>
                          <a:chExt cx="937404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3733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16800" y="1259280"/>
                            <a:ext cx="1168560" cy="7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8400" y="571680"/>
                            <a:ext cx="1351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0320" y="570960"/>
                            <a:ext cx="126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1189440"/>
                            <a:ext cx="133740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1902960"/>
                            <a:ext cx="133740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, строительства                      и земель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2636640"/>
                            <a:ext cx="133668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рганизационным вопросам и связям с обще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570960"/>
                            <a:ext cx="1644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0"/>
                            <a:ext cx="2189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Глава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5716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143000"/>
                            <a:ext cx="137088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бухгалтерского учета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571680"/>
                            <a:ext cx="144792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администр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2077200"/>
                            <a:ext cx="137088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рав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кадрового обесп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800" y="1257840"/>
                            <a:ext cx="12733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я потребительского рынка и торгов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3280" y="1190160"/>
                            <a:ext cx="131004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ражданской обороны, чрезвычайным ситуациям и общественной безопас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6160" y="1428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8640"/>
                            <a:ext cx="881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1892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4312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90800"/>
                            <a:ext cx="720" cy="206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1713960"/>
                            <a:ext cx="11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1027440"/>
                            <a:ext cx="720" cy="80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2760" y="270000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0680" y="1828080"/>
                            <a:ext cx="9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235080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3152880"/>
                            <a:ext cx="11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12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2640" y="102744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027440"/>
                            <a:ext cx="720" cy="126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160092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1320" y="571680"/>
                            <a:ext cx="1421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190160"/>
                            <a:ext cx="133740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одействия развитию жилищного хозяйства, благоустройства и зеле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54400" y="2930040"/>
                            <a:ext cx="72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2600" y="4579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229500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2040" y="1028880"/>
                            <a:ext cx="720" cy="16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3480" y="1613520"/>
                            <a:ext cx="10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3280" y="3085560"/>
                            <a:ext cx="13100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2351520"/>
                            <a:ext cx="11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367640"/>
                            <a:ext cx="720" cy="98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.1pt;height:297pt" coordorigin="0,0" coordsize="14762,5940">
                <v:rect id="shape_0" stroked="f" o:allowincell="f" style="position:absolute;left:1;top:0;width:14760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420;top:1983;width:1839;height:1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3;top:900;width:212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8;top:899;width:199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6;top:1873;width:2105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й 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6;top:2997;width:2105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, строительства                      и земель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5;top:4152;width:2104;height:1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рганизационным вопросам и связям с обще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899;width:25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0;width:34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Глава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900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1800;width:2158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бухгалтерского учета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1;top:900;width:2279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3271;width:2158;height: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равов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кадрового обеспеч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5;top:1981;width:2004;height:1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я потребительского рынка и торгов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8;top:1874;width:2062;height:1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ражданской обороны, чрезвычайным ситуациям и общественной безопас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94,2249" to="11994,2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722" to="13888,7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88,720" to="13888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20" to="6660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,1328" to="190,1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1,1718" to="2581,4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1,2699" to="2755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9,1618" to="1026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4,4252" to="12696,425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9,2879" to="10419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2,3702" to="2755,37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2,4965" to="2755,4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160" to="19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28,1618" to="9028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1618" to="5110,3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2521" to="5295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22;top:900;width:2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1874;width:2105;height:1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одействия развитию жилищного хозяйства, благоустройства и зеле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29,4614" to="13629,49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16,721" to="951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3614" to="5295,36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3,1620" to="12523,42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5,2541" to="12696,2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98;top:4859;width:2062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,3703" to="190,3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2154" to="1,37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5535</wp:posOffset>
                </wp:positionH>
                <wp:positionV relativeFrom="paragraph">
                  <wp:posOffset>598170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471pt" to="696pt,4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24110</wp:posOffset>
                </wp:positionH>
                <wp:positionV relativeFrom="paragraph">
                  <wp:posOffset>3611880</wp:posOffset>
                </wp:positionV>
                <wp:extent cx="198755" cy="426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284.4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39760</wp:posOffset>
                </wp:positionH>
                <wp:positionV relativeFrom="paragraph">
                  <wp:posOffset>2396490</wp:posOffset>
                </wp:positionV>
                <wp:extent cx="13290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тивно-хозяйствен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3.2pt;mso-wrap-distance-left:9.05pt;mso-wrap-distance-right:9.05pt;mso-wrap-distance-top:0pt;mso-wrap-distance-bottom:0pt;margin-top:188.7pt;mso-position-vertical-relative:text;margin-left:6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тивно-хозяйствен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tLeast" w:line="0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64065</wp:posOffset>
                </wp:positionH>
                <wp:positionV relativeFrom="paragraph">
                  <wp:posOffset>-476885</wp:posOffset>
                </wp:positionV>
                <wp:extent cx="198755" cy="4260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-37.55pt;mso-position-vertical-relative:text;margin-left:7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55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6:00Z</dcterms:created>
  <dc:creator>Управление делами Администрации города Омска</dc:creator>
  <dc:description/>
  <dc:language>en-US</dc:language>
  <cp:lastModifiedBy>PKO-USER5</cp:lastModifiedBy>
  <cp:lastPrinted>2024-12-04T16:58:00Z</cp:lastPrinted>
  <dcterms:modified xsi:type="dcterms:W3CDTF">2025-05-12T06:36:00Z</dcterms:modified>
  <cp:revision>2</cp:revision>
  <dc:subject/>
  <dc:title>О внесении изменений в некоторые</dc:title>
</cp:coreProperties>
</file>