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ц, являющихся разработчиками проекта постановления Администрации города Омска «О подготовке пляжей города Омска к летнему </w:t>
        <w:br/>
        <w:t>сезону 2025 год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890"/>
      </w:tblGrid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икторович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Мэра города Омска, директор департамента городского хозя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Омс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78-79-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ча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Анатольевич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директора департамента городского хозяйства Администрации города Омс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78-78-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ц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авового</w:t>
              <w:br/>
              <w:t>и кадрового обеспечения департамента городского хозяйства Администрации города Омска,</w:t>
              <w:br/>
              <w:t>тел. 78-79-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бенщ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благоустройства департамента городского хозяйства Администрации города Омска, </w:t>
              <w:br/>
              <w:t>тел. 78-78-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м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вгеньевн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отдела благоустройства департамента городского хозяйства Администрации города Омска, </w:t>
              <w:br/>
              <w:t>тел. 78-78-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75" w:right="992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sz w:val="0"/>
      <w:szCs w:val="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54:00Z</dcterms:created>
  <dc:creator>Ю.Г. Бибик</dc:creator>
  <dc:description/>
  <cp:keywords/>
  <dc:language>en-US</dc:language>
  <cp:lastModifiedBy>Елена Е. Наумова</cp:lastModifiedBy>
  <cp:lastPrinted>2021-10-11T12:02:00Z</cp:lastPrinted>
  <dcterms:modified xsi:type="dcterms:W3CDTF">2025-05-07T04:40:00Z</dcterms:modified>
  <cp:revision>3</cp:revision>
  <dc:subject>Паводок</dc:subject>
  <dc:title>Список</dc:title>
</cp:coreProperties>
</file>