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города Омска за 1 квартал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муниципальных внутренних заимствований города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1 квартала 2025 года Администрацией города Омска от имени муниципального образования городской округ город Омск Омской области привлекались в рублях кредиты из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внутренних заимствований города Омс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(рублей</w:t>
      </w:r>
      <w:r>
        <w:rPr/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2340"/>
        <w:gridCol w:w="1440"/>
      </w:tblGrid>
      <w:tr>
        <w:trPr>
          <w:tblHeader w:val="true"/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>2025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33 893 662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30 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933 893 662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0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2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486 666 666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 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 пополнение остатка средств на едином счете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325 90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325 9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0 00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 пополнение остатка средств на едином счете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812 566 666,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486 666 666,6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 325 9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Заемные средства, привлекаемые Администрацией города Омска в течение 1 квартала 2025 года, направлялись на финансирование дефицита бюджета города Омска, </w:t>
      </w:r>
      <w:r>
        <w:rPr>
          <w:sz w:val="28"/>
          <w:szCs w:val="28"/>
        </w:rPr>
        <w:t>пополнение остатка средств на едином счете бюджета</w:t>
      </w:r>
      <w:r>
        <w:rPr>
          <w:color w:val="000000"/>
          <w:sz w:val="28"/>
          <w:szCs w:val="28"/>
        </w:rPr>
        <w:t xml:space="preserve"> и погашение муниципальных долговых обязательст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юджетные кредиты из областного бюджета в течение 1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вартал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02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ода бюджету города Омска не предоставлялис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589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1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3:27:00Z</dcterms:created>
  <dc:creator>rdn</dc:creator>
  <dc:description/>
  <cp:keywords/>
  <dc:language>en-US</dc:language>
  <cp:lastModifiedBy>Зоя А. Пайор</cp:lastModifiedBy>
  <cp:lastPrinted>2025-04-10T12:59:00Z</cp:lastPrinted>
  <dcterms:modified xsi:type="dcterms:W3CDTF">2025-04-15T03:47:00Z</dcterms:modified>
  <cp:revision>34</cp:revision>
  <dc:subject/>
  <dc:title>Приложение № 5</dc:title>
</cp:coreProperties>
</file>