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мска </w:t>
        <w:br/>
        <w:t>от 18 ноября 2010 года № 1109-п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города Омска от 18 ноября 2010 года № 1109-п «Об утверждении проектов планировки некоторых частей территории муниципального образования городской округ город Омск Омской области» следующие изменения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одпункте 2 пункта 1: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абзац второй изложить в следующей редакции:</w:t>
      </w:r>
    </w:p>
    <w:p>
      <w:pPr>
        <w:pStyle w:val="Style19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- положение</w:t>
      </w:r>
      <w:r>
        <w:rPr>
          <w:sz w:val="28"/>
          <w:szCs w:val="28"/>
          <w:lang w:eastAsia="ru-RU"/>
        </w:rPr>
        <w:t xml:space="preserve"> о характеристиках планируемого развития территории, расположенной в границах: </w:t>
      </w:r>
      <w:r>
        <w:rPr>
          <w:color w:val="000000"/>
          <w:sz w:val="28"/>
          <w:szCs w:val="28"/>
        </w:rPr>
        <w:t xml:space="preserve">улица Орджоникидзе – улица 24-я Северная – улица Челюскинцев – улица 2-я Восточная – улица 5-я Северная – улица </w:t>
        <w:br/>
        <w:t>7-я Северная в Центральном административном округе города Омска</w:t>
      </w:r>
      <w:r>
        <w:rPr>
          <w:sz w:val="28"/>
          <w:szCs w:val="28"/>
          <w:lang w:eastAsia="ru-RU"/>
        </w:rPr>
        <w:t xml:space="preserve">, согласно </w:t>
      </w:r>
      <w:r>
        <w:rPr>
          <w:sz w:val="28"/>
          <w:szCs w:val="28"/>
        </w:rPr>
        <w:t>приложению № 3 к настоящему постановлению;»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после абзаца второго дополнить абзацем следующего содержания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- положение об очередности планируемого развития территории элементов планировочной структуры №№ 10, 12, 13, 14, 15, 5-3.ИТ 1, 5-3.ИТ 2, 5-3.ИТ 3, 5-3.ИТ 4, 5-3.ИТ 5, 5-3.ИТ 6 проекта планировки территории, расположенной в границах: улица Орджоникидзе – улица 24-я Северная – улица Челюскинцев – улица 2-я Восточная – улица 5-я Северная – улица </w:t>
        <w:br/>
        <w:t>7-я Северная в Центральном административном округе города Омска, согласно приложению № 3.1 к настоящему постановлению;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2) в приложении № 3 «Положение о размещении объектов капитального строительства и характеристиках планируемого развития территории, расположенной в границах: улица Орджоникидзе – улица 24-я Северная – улица Челюскинцев – улица 2-я Восточная – улица 5-я Северная – улица </w:t>
        <w:br/>
        <w:t>7-я Северная в Центральном административном округе города Омска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а) название изложить в следующей редакции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«Положение о характеристиках планируемого развития территории, расположенной в границах: улица Орджоникидзе – улица 24-я Северная – улица Челюскинцев – улица 2-я Восточная – улица 5-я Северная – улица </w:t>
        <w:br/>
        <w:t>7-я Северная в Центральном административном округе города Омска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в разделе I «Общие положения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в абзаце первом слова «Плана реализации Генерального плана муниципального образования городской округ город Омск Омской области </w:t>
        <w:br/>
        <w:t xml:space="preserve">на период до 2016 года, утвержденного постановлением Мэра города Омска </w:t>
        <w:br/>
        <w:t>от 8 мая 2008 года № 324-п «Об утверждении Плана реализации Генерального плана муниципального образования городской округ город Омск Омской области на период до 2016 года» (далее – План реализации Генерального плана), а также» 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в абзаце четвертом слова «Министерства строительства и жилищно-коммунального комплекса Омской Области от 30 сентября 2008 года № 22-п» заменить словами «Министерства строительства, транспорта и дорожного хозяйства Омской области от 8 июля 2019 года № 1-п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в разделе II «Современное использование проектируемой территории»: 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абзаце первом слова «498 га» заменить словами «500,7 га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 пяты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служивание территории общественным транспортом осуществляется по улицам: 24-я Северная, Герцена, Орджоникидзе, Челюскинцев, Барнаульская, 2-я Восточная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 шестой 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г) в разделе III «Основные направления развития архитектурно-планировочной и функционально-пространственной структуры территории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 первы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ы второй, третий, четвертый 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после абзаца четвертого дополнить абзацем следующего содержания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«Проект планировки территории представлен пятнадцатью элементами планировочной структуры с планируемой численностью населения 53,36 тыс. человек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в разделе V «Основные направления развития транспортного обслуживания территории»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бзац первый 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ы второй, третий, четвертый изложить в следующей редакции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«Проектом планировки территории предусматривается реконструкция существующих транспортных связей, а также строительство новых дорог </w:t>
        <w:br/>
        <w:t>и проездов, разделяющих территории на микрорайоны (группы жилой застройки). Организация транспортной связи между элементами планировочной структуры предусмотрена по существующим и проектируемым улицам и дорогам следующих категорий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магистральные улицы общегородского значения: улица 24-я Северная, улица Орджоникидзе, улица Герцена, улица Челюскинцев, улица 5-я Северная, улица Барнаульская, улица 2-я Восточная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магистральные улицы районного значения: улица Красный Пахарь </w:t>
        <w:br/>
        <w:t xml:space="preserve">(на участке от улицы 5-я Северная до улицы 24-я Северная), улица </w:t>
        <w:br/>
        <w:t>16-я Северная, улица Сыропятская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в абзаце седьмом слова «18000 единиц» заменить словами </w:t>
        <w:br/>
        <w:t>«16168 единиц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е) в абзаце первом раздела VI «Основные направления развития инженерно-технического обеспечения территории» слова «общей схемы развития объектов сетей инженерно-технического обеспечения города Омска, утвержденной в составе» заменить словом «положений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 в разделе VII «Характеристики планируемого развития территории»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бзацы первый, второй, третий, четвертый, пятый исключить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бзац шесто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ланируемая численность населения определена по номинальной обеспеченности общей площадью жилых помещений 28,0 кв. м в среднем </w:t>
        <w:br/>
        <w:t>на одного человека и составляет 53,36 тыс. человек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таблицу «Основные технико-экономические показатели проекта планировки территории» изложить в новой редакции согласно </w:t>
        <w:br/>
        <w:t>приложению № 1 к настоящему постановлению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дополнить приложением № 3.1 «Положение об очередности планируемого развития территории элементов планировочной структуры </w:t>
        <w:br/>
        <w:t xml:space="preserve">№№ 10, 12, 13, 14, 15, 5-3.ИТ 1, 5-3.ИТ 2, 5-3.ИТ 3, 5-3.ИТ 4, 5-3.ИТ 5, 5-3.ИТ 6 проекта планировки территории, расположенной в границах: улица Орджоникидзе – улица 24-я Северная – улица Челюскинцев – улица </w:t>
        <w:br/>
        <w:t xml:space="preserve">2-я Восточная – улица 5-я Северная – улица 7-я Северная в Центральном административном округе города Омска» согласно приложению № 2 </w:t>
        <w:br/>
        <w:t>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 приложении № 4 «Чертеж планировки территории, расположенной       в границах: улица Орджоникидзе – улица 24-я Северная – улица </w:t>
        <w:br/>
        <w:t xml:space="preserve">Челюскинцев – улица 2-я Восточная – улица 5-я Северная – улица 7-я Северная в Центральном административном округе города Омска» элементы планировочной структуры №№ </w:t>
      </w:r>
      <w:r>
        <w:rPr>
          <w:sz w:val="28"/>
          <w:szCs w:val="28"/>
        </w:rPr>
        <w:t>10, 12, улично-дорожную сеть</w:t>
      </w:r>
      <w:r>
        <w:rPr>
          <w:color w:val="000000"/>
          <w:sz w:val="28"/>
          <w:szCs w:val="28"/>
        </w:rPr>
        <w:t xml:space="preserve"> изложить </w:t>
        <w:br/>
        <w:t xml:space="preserve">в новой редакции согласно приложению № 3 «Чертеж планировки территории элементов планировочной структуры №№ 10, 12, 13, 14, 15, 5-3.ИТ 1, 5-3.ИТ 2, 5-3.ИТ 3, 5-3.ИТ 4, 5-3.ИТ 5, 5-3.ИТ 6 проекта планировки территории, расположенной в границах: улица Орджоникидзе – улица 24-я Северная – улица Челюскинцев – улица 2-я Восточная – улица 5-я Северная – улица </w:t>
        <w:br/>
        <w:t xml:space="preserve">7-я Северная в Центральном административном округе города Омска» </w:t>
        <w:br/>
        <w:t>к настоящему постановлению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 подпункт 3 пункта 1 после абзаца четвертого дополнить абзацем следующего содержания: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«- положение об очередности планируемого развития территории элементов планировочной структуры № 9.2 микрорайона 9, №№ 9А, 5-4.ИТ 1, 5-4.ИТ 1.1, 5-4.ИТ 3, 5-4.ИТ 14.1 проекта планировки территории, расположенной в границах: улица Челюскинцев – улица 21-я Амурская – граница полосы отвода железной дороги – граница промышленной </w:t>
        <w:br/>
        <w:t xml:space="preserve">территории – улица Пристанционная – улица 35 лет Советской Армии </w:t>
        <w:br/>
        <w:t xml:space="preserve">в Центральном административном округе города Омска, согласно </w:t>
        <w:br/>
        <w:t>приложению № 5.3 к настоящему постановлению;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 </w:t>
      </w:r>
      <w:r>
        <w:rPr>
          <w:color w:val="000000"/>
          <w:sz w:val="28"/>
          <w:szCs w:val="28"/>
        </w:rPr>
        <w:t>в приложении № 5 «Положение о характеристиках планируемого развития территории, расположенной в границах: улица Челюскинцев – улица 21-я Амурская – граница полосы отвода железной дороги – граница промышленной территории – улица Пристанционная – улица 35 лет Советской Армии в Центральном административном округе города Омска»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в разделе II «Современное использование проектируемой территории»: 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абзаце первом слова «387,9 га» заменить словами «399,2 га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 восьмо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служивание территории общественным транспортом осуществляется по улицам: Челюскинцев, 4-я Челюскинцев, 21-я Амурская, Багратиона, </w:t>
        <w:br/>
        <w:t>XXII Партсъезда, 8-я Восточная, Железнодорожная, Пристанционная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в разделе III «Основные направления развития архитектурно-планировочной и функционально-пространственной структуры территории»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в абзаце пятом слова «41,4 тыс. чел.» заменить словами </w:t>
        <w:br/>
        <w:t>«25,6 тыс. чел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восьмой 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в) в разделе V «Основные направления развития транспортного обслуживания территории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абзацы второй, третий, четвертый, пятый, шестой изложить </w:t>
        <w:br/>
        <w:t>в следующей редакции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«Организация транспортной связи между элементами планировочной структуры предусмотрена по существующим и проектируемым улицам следующих категорий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магистральные улицы общегородского значения: улица 21-я Амурская, улица XXII Партсъезда, улица 4-я Челюскинцев, улица 8-я Восточная </w:t>
        <w:br/>
        <w:t>(на участке от улицы Железнодорожной до улицы Челюскинцев), улица Железнодорожная, улица Пристанционная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магистральные улицы районного значения: улица Багратиона, улица </w:t>
        <w:br/>
        <w:t>8-я Восточная (на участке от улицы 35 лет Советской Армии до улицы Железнодорожной)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улицы и дороги местного значения: дорога вдоль подъездных железнодорожных путей к промышленным территориям на участке от улицы Челюскинцев до улицы 4-я Челюскинцев, улица Арсеньева, улица Авангардная, улица 2-я Барнаульская, улицы 2-я и 3-я Челюскинцев, улица </w:t>
        <w:br/>
        <w:t>35 лет Советской Армии, улицы 9-я и 10-я Восточная, улица Барнаульская, проезды 1-й, 2-й и 3-й Челюскинцев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внутриквартальные проезды, обеспечивающие проезд транспортных средств к объектам внутри микрорайонов.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в абзаце десятом слова «16070 единиц» заменить словами </w:t>
        <w:br/>
        <w:t>«3580 единиц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в разделе VII «Характеристики планируемого развития территории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ы первый, второй, третий, четвертый, пятый, шестой, седьмой исключить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бзац восьмой изложить в следующей редакции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«Планируемая численность населения определена по номинальной обеспеченности общей площадью жилых помещений 30,0 кв. м в среднем </w:t>
        <w:br/>
        <w:t>на одного человека и составляет 25,6 тыс. чел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абзаце девятом слова «таблице № 1» заменить словом «таблице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таблицу «Основные технико-экономические показатели проекта планировки территории» изложить в новой редакции согласно </w:t>
        <w:br/>
        <w:t>приложению № 4 к настоящему постановлению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7) дополнить приложением № 5.3 «Положение об очередности планируемого развития территории элементов планировочной структуры № 9.2 микрорайона 9, №№ 9А, 5-4.ИТ 1, 5-4.ИТ 1.1, 5-4.ИТ 3, 5-4.ИТ 14.1 проекта планировки территории, расположенной в границах: улица Челюскинцев – улица 21-я Амурская – граница полосы отвода железной дороги – граница промышленной территории – улица Пристанционная – улица 35 лет Советской Армии в Центральном административном округе города Омска» согласно приложению № 5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 в приложении № 6 «Чертеж планировки территории</w:t>
      </w:r>
      <w:r>
        <w:rPr>
          <w:bCs/>
          <w:sz w:val="28"/>
          <w:szCs w:val="28"/>
        </w:rPr>
        <w:t xml:space="preserve">, расположенной       в границах: </w:t>
      </w:r>
      <w:r>
        <w:rPr>
          <w:sz w:val="28"/>
          <w:szCs w:val="28"/>
        </w:rPr>
        <w:t xml:space="preserve">улица Челюскинцев – улица 21-я Амурская – граница полосы отвода железной дороги – граница промышленной территории – улица                   Пристанционная – улица 35 лет Советской Армии в Центральном административном округе города Омска» элементы планировочной </w:t>
        <w:br/>
        <w:t xml:space="preserve">структуры №№ 9.2, 9а, улично-дорожную сеть изложить в новой редакции согласно приложению № 6 «Чертеж планировки территории элементов планировочной структуры № 9.2 микрорайона 9, №№ 9А, 5-4.ИТ 1, 5-4.ИТ 1.1, 5-4.ИТ 3, 5-4.ИТ 14.1 проекта планировки территории, расположенной </w:t>
        <w:br/>
        <w:t>в границах: улица Челюскинцев – улица 21-я Амурская – граница полосы отвода железной дороги – граница промышленной территории – улица Пристанционная – улица 35 лет Советской Армии в Центральном административном округе города Омска»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 приложение № 6.1 «Чертеж элементов планировочной структуры проекта планировки территории, расположенной в границах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улица Челюскинцев – улица 21-я Амурская – граница полосы отвода железной  дороги – граница промышленной территории – улица Пристанционная – улица 35 лет Советской Армии в Центральном административном округе города Омска» изложить в новой редакции согласно приложению № 7 к настоящему постановлению;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>10) подпункт 4 пункта 1 после абзаца третьего дополнить абзацем следующего содержания:</w:t>
      </w:r>
    </w:p>
    <w:p>
      <w:pPr>
        <w:pStyle w:val="Style19"/>
        <w:ind w:firstLine="720"/>
        <w:jc w:val="both"/>
        <w:rPr/>
      </w:pPr>
      <w:r>
        <w:rPr>
          <w:sz w:val="28"/>
          <w:szCs w:val="28"/>
        </w:rPr>
        <w:t xml:space="preserve">«- положение об очередности планируемого развития территории элементов планировочной структуры №№ 1, 1.1, 1.2, 1.3, 1.4, 5-5.ИТ 1, </w:t>
        <w:br/>
        <w:t xml:space="preserve">5-5.ИТ 2, 5-5.ИТ 3, 5-5.ИТ 4, 5-5.ИТ 5, 5-5.ИТ 6, 5-5.ИТ 7, 5-5.ИТ 8 проекта планировки территории, расположенной в границах: </w:t>
      </w:r>
      <w:bookmarkStart w:id="0" w:name="_Hlk195257635"/>
      <w:r>
        <w:rPr>
          <w:sz w:val="28"/>
          <w:szCs w:val="28"/>
        </w:rPr>
        <w:t>улица 2-я Восточная – улица 35 лет Советской Армии – улица Пристанционная – граница полосы отвода железной дороги – объездная дорога – берег реки Оми в Центральном административном округе города Омска</w:t>
      </w:r>
      <w:bookmarkEnd w:id="0"/>
      <w:r>
        <w:rPr>
          <w:sz w:val="28"/>
          <w:szCs w:val="28"/>
        </w:rPr>
        <w:t xml:space="preserve">, согласно приложению № 7.2 </w:t>
        <w:br/>
        <w:t>к настоящему постановлению;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) </w:t>
      </w:r>
      <w:r>
        <w:rPr>
          <w:color w:val="000000"/>
          <w:sz w:val="28"/>
          <w:szCs w:val="28"/>
        </w:rPr>
        <w:t>в приложении № 7 «Положение о характеристиках планируемого развития территории, расположенной в границах: улица 2-я Восточная – улица 35 лет Советской Армии – улица Пристанционная – граница полосы отвода железной дороги – объездная дорога – берег реки Оми в Центральном административном округе города Омска»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абзаце первом раздела II «Современное использование проектируемой территории» слова «943,2 га» заменить словами «896,7 га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б) в разделе III «Основные направления развития архитектурно-планировочной и функционально-пространственной структуры территории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 второ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ект планировки территории представлен пятнадцатью элементами планировочной структуры с планируемой численностью населения 12,8 тыс. человек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бзацы четвертый, пятый исключить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в) в разделе V «Основные направления развития транспортного обслуживания территории»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 абзаце третьем слова «улица Пристанционная» заменить словами «улица Пристанционная, улица 8-я Восточная (на участке от улицы Сыропятской до улицы 35 лет Советской Армии)»;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 xml:space="preserve">- в абзаце десятом слова «6900 единиц» заменить словами </w:t>
        <w:br/>
        <w:t>«5900 единиц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в разделе VII «Характеристики планируемого развития территории»:</w:t>
      </w:r>
    </w:p>
    <w:p>
      <w:pPr>
        <w:pStyle w:val="Normal"/>
        <w:autoSpaceDE w:val="false"/>
        <w:ind w:right="69" w:firstLine="708"/>
        <w:jc w:val="both"/>
        <w:rPr/>
      </w:pPr>
      <w:r>
        <w:rPr>
          <w:color w:val="000000"/>
          <w:sz w:val="28"/>
          <w:szCs w:val="28"/>
        </w:rPr>
        <w:t>- абзацы первый, второй, третий, четвертый, пятый, шестой, седьмой, восьмой исключить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абзац девятый изложить в следующей редакции: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ланируемая численность населения определена по номинальной обеспеченности общей площадью жилых помещений 32,9 кв. м в среднем </w:t>
        <w:br/>
        <w:t>на одного человека и составляет 12,8 тыс. чел.»;</w:t>
      </w:r>
    </w:p>
    <w:p>
      <w:pPr>
        <w:pStyle w:val="Normal"/>
        <w:autoSpaceDE w:val="false"/>
        <w:ind w:right="6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таблицу «Основные технико-экономические показатели проекта планировки территории» изложить в новой редакции согласно </w:t>
        <w:br/>
        <w:t>приложению № 8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дополнить приложением № 7.2 «Положение об очередности планируемого развития территории элементов планировочной структуры </w:t>
        <w:br/>
        <w:t xml:space="preserve">№№ 1, 1.1, 1.2, 1.3, 1.4, 5-5.ИТ 1, 5-5.ИТ 2, 5-5.ИТ 3, 5-5.ИТ 4, 5-5.ИТ 5, </w:t>
        <w:br/>
        <w:t xml:space="preserve">5-5.ИТ 6, 5-5.ИТ 7, 5-5.ИТ 8 проекта планировки территории, расположенной </w:t>
        <w:br/>
        <w:t xml:space="preserve">в границах: улица 2-я Восточная – улица 35 лет Советской Армии – улица Пристанционная – граница полосы отвода железной дороги – объездная </w:t>
        <w:br/>
        <w:t>дорога – берег реки Оми в Центральном административном округе города Омска» согласно приложению № 9 к настоящему постановлению;</w:t>
      </w:r>
    </w:p>
    <w:p>
      <w:pPr>
        <w:pStyle w:val="Style1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в приложении № 8 «Чертеж планировки территории, расположенной       в границах: улица 2-я Восточная – улица 35 лет Советской Армии – улица Пристанционная – граница полосы отвода железной дороги – объездная </w:t>
        <w:br/>
        <w:t xml:space="preserve">дорога – берег реки Оми в Центральном административном округе города Омска» элемент планировочной структуры № 1, улично-дорожную сеть изложить в новой редакции согласно приложению № 10 «Чертеж планировки территории элементов планировочной структуры №№ 1, 1.1, 1.2, 1.3, 1.4, </w:t>
        <w:br/>
        <w:t xml:space="preserve">5-5.ИТ 1, 5-5.ИТ 2, 5-5.ИТ 3, 5-5.ИТ 4, 5-5.ИТ 5, 5-5.ИТ 6, 5-5.ИТ 7, 5-5.ИТ 8 проекта планировки территории, расположенной в границах: улица </w:t>
        <w:br/>
        <w:t xml:space="preserve">2-я Восточная – улица 35 лет Советской Армии – улица Пристанционная – граница полосы отвода железной дороги – объездная дорога – берег реки Оми </w:t>
        <w:br/>
        <w:t>в Центральном административном округе города Омска» к настоящему постановлению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lang w:eastAsia="ru-RU"/>
        </w:rPr>
        <w:t xml:space="preserve">Департаменту информационной политики Администрации города Омска официально опубликовать настоящее постановление и разместить </w:t>
        <w:br/>
        <w:t>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right="69"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ab/>
        <w:t xml:space="preserve">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627" w:top="101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61290" cy="229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8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2"/>
      <w:lang w:val="ru-RU" w:bidi="ar-SA"/>
    </w:rPr>
  </w:style>
  <w:style w:type="character" w:styleId="14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24" w:after="0"/>
      <w:ind w:left="92" w:hanging="0"/>
      <w:jc w:val="center"/>
    </w:pPr>
    <w:rPr>
      <w:sz w:val="22"/>
      <w:szCs w:val="22"/>
      <w:lang w:val="bg-BG" w:bidi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>Проект постановления Администрации города Омска «О внесении изменений в постановление Администрации города Омска от 18 ноября 2010 года № 1109-п»</cp:keywords>
  <dc:language>en-US</dc:language>
  <cp:lastModifiedBy>Haier</cp:lastModifiedBy>
  <cp:lastPrinted>2025-04-10T12:43:00Z</cp:lastPrinted>
  <dcterms:modified xsi:type="dcterms:W3CDTF">2025-04-18T04:57:00Z</dcterms:modified>
  <cp:revision>368</cp:revision>
  <dc:subject/>
  <dc:title>Проект постановления Администрации города Омска «О внесении изменений в постановление Администрации города Омска от 18 ноября 2010 года № 1109-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