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к постановлению Администрации города Омска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от ___________________________№ _________</w:t>
      </w:r>
    </w:p>
    <w:p>
      <w:pPr>
        <w:pStyle w:val="Normal"/>
        <w:tabs>
          <w:tab w:val="clear" w:pos="720"/>
          <w:tab w:val="left" w:pos="180" w:leader="none"/>
        </w:tabs>
        <w:suppressAutoHyphens w:val="false"/>
        <w:autoSpaceDE w:val="false"/>
        <w:ind w:left="-284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false"/>
        <w:autoSpaceDE w:val="false"/>
        <w:ind w:left="-284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false"/>
        <w:autoSpaceDE w:val="false"/>
        <w:ind w:left="-284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ЛОЖЕНИЕ</w:t>
      </w:r>
    </w:p>
    <w:p>
      <w:pPr>
        <w:pStyle w:val="Normal"/>
        <w:suppressAutoHyphens w:val="false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характеристиках планируемого развития </w:t>
      </w:r>
      <w:r>
        <w:rPr>
          <w:rFonts w:eastAsia="Calibri"/>
          <w:bCs/>
          <w:sz w:val="28"/>
          <w:szCs w:val="28"/>
          <w:lang w:eastAsia="en-US"/>
        </w:rPr>
        <w:t>части территории Л</w:t>
      </w:r>
      <w:r>
        <w:rPr>
          <w:rFonts w:eastAsia="Calibri"/>
          <w:sz w:val="28"/>
          <w:szCs w:val="28"/>
          <w:lang w:eastAsia="en-US"/>
        </w:rPr>
        <w:t>енинского административного округа города Омска</w:t>
      </w:r>
    </w:p>
    <w:p>
      <w:pPr>
        <w:pStyle w:val="Normal"/>
        <w:suppressAutoHyphens w:val="false"/>
        <w:autoSpaceDE w:val="false"/>
        <w:ind w:left="-284"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left="-284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I. Общие положения</w:t>
      </w:r>
    </w:p>
    <w:p>
      <w:pPr>
        <w:pStyle w:val="Normal"/>
        <w:suppressAutoHyphens w:val="false"/>
        <w:ind w:left="-284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оект </w:t>
      </w:r>
      <w:r>
        <w:rPr>
          <w:sz w:val="28"/>
          <w:szCs w:val="28"/>
          <w:lang w:eastAsia="en-US"/>
        </w:rPr>
        <w:t xml:space="preserve">планировки части территории Ленинского административного округа города Омска (далее – проект планировки территории, проектируемая территория) разработан в целях: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выделения элемента планировочной структуры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тановления красных линий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- установления границ зон размещения и зон планируемого размещения объектов капитального строительств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- </w:t>
      </w:r>
      <w:r>
        <w:rPr>
          <w:color w:val="000000"/>
          <w:sz w:val="28"/>
          <w:szCs w:val="28"/>
          <w:lang w:eastAsia="en-US"/>
        </w:rPr>
        <w:t>установления параметров объектов капитального строительства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обеспечения необходимых условий для последующего архитектурно-строительного проектир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ланировки территории разработан с целью приведения</w:t>
        <w:br/>
        <w:t>в соответствие территории объектов производственного и коммунально-складского назначения с фактическим землепользование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I. Современное использование проектируемой территории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лощадь проектируемой территории составляет 4,52 га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ируемая территория расположена в границах </w:t>
      </w:r>
      <w:r>
        <w:rPr>
          <w:sz w:val="28"/>
          <w:szCs w:val="28"/>
        </w:rPr>
        <w:t>подзоны (П-1.2) территориальной производственной зоны (П-1), а также в границах территориальной зоны садоводства и огородничества (СО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границах проектируемой территории расположены производственные объекты, объекты делового управления общества</w:t>
        <w:br/>
        <w:t>с ограниченной ответственностью «Сибполипак» IV класса опасности, склады, складские площадки, объект индивидуального жилищного строительств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Объекты культурного наследия, особо охраняемые природные территории, пункты полигонометрии, а также их охранные зоны в границах проектируемой территории отсутствуют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границах проекта планировки территории не планируется размещение объектов капитального строительства местного, регионального</w:t>
        <w:br/>
        <w:t>и федерального значения.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en-US"/>
        </w:rPr>
        <w:t>I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I. Основные направления развития архитектурно-планировочной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en-US"/>
        </w:rPr>
        <w:t>и функционально-пространственной структуры проектируемой территори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рхитектурно-планировочное решение и функциональное зонирование проектируемой территории выполнено с учетом сложившихся территорий </w:t>
        <w:br/>
        <w:t xml:space="preserve">и объектов действующих предприятий, существующих пешеходных </w:t>
        <w:br/>
        <w:t xml:space="preserve">и транспортных связей, инженерных коммуникаций и их технических зон, </w:t>
        <w:br/>
        <w:t xml:space="preserve">а также с учетом перспективного развития территорий свободной </w:t>
        <w:br/>
        <w:t>от застройки, расположенной в северо-западной части проектируемой территор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еверо-западной части проектируемой территории планируется строительство складов, складских площадок, объекта целлюлозно-бумажной промышленности.</w:t>
      </w:r>
    </w:p>
    <w:p>
      <w:pPr>
        <w:pStyle w:val="Normal"/>
        <w:widowControl w:val="false"/>
        <w:suppressAutoHyphens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 xml:space="preserve">. Основные направления развития транспортного обслуживания </w:t>
        <w:br/>
        <w:t>проектируемой территории</w:t>
      </w:r>
    </w:p>
    <w:p>
      <w:pPr>
        <w:pStyle w:val="Normal"/>
        <w:widowControl w:val="false"/>
        <w:suppressAutoHyphens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 северной стороны проектируемой территории расположена магистральная улица районного значения дорога к селу Морозовка. Транспортные сооружения на проектируемой территории отсутствуют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sz w:val="28"/>
          <w:szCs w:val="28"/>
          <w:lang w:eastAsia="en-US"/>
        </w:rPr>
        <w:t>V. Основные направления развития инженерно-технического обеспечения проектируемой территори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границах проекта планировки территории расположены существующие инженерные коммуникации: линия электроснабжения, водопровод, сети канализации и газоснабжения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азмещение перспективных инженерных коммуникаций </w:t>
        <w:br/>
        <w:t xml:space="preserve">для конкретных потребителей возможно в границах автомобильных дорог общего пользования и в границах застроенных и подлежащих застройке территорий в соответствии с техническими регламентами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  <w:lang w:eastAsia="en-US"/>
        </w:rPr>
        <w:t>V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. Инженерная подготовка проектируемой территории</w:t>
      </w:r>
    </w:p>
    <w:p>
      <w:pPr>
        <w:pStyle w:val="Normal"/>
        <w:widowControl w:val="false"/>
        <w:suppressAutoHyphens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границах проектируемой территории </w:t>
      </w:r>
      <w:r>
        <w:rPr>
          <w:sz w:val="28"/>
          <w:szCs w:val="28"/>
        </w:rPr>
        <w:t>специальная инженерная подготовка территории не требуется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/>
      </w:pP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eastAsia="en-US"/>
        </w:rPr>
        <w:t>. Характеристики планируемого развития проектируемой территори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firstLine="709"/>
        <w:contextualSpacing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актеристики принятых проектом решений по планировке территории представлены в таблице «Основные технико-экономические показатели проекта планировки территории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left="-28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left="-284" w:hanging="0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3219"/>
        <w:gridCol w:w="1259"/>
        <w:gridCol w:w="1819"/>
        <w:gridCol w:w="2438"/>
      </w:tblGrid>
      <w:tr>
        <w:trPr>
          <w:trHeight w:val="6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Существующее/ планируемое (далее – сущ./план.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элемента планировочной структуры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рритор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52</w:t>
            </w:r>
          </w:p>
        </w:tc>
      </w:tr>
      <w:tr>
        <w:trPr>
          <w:trHeight w:val="40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Площадь проектируемой территории, всего, в том числе: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27</w:t>
            </w:r>
          </w:p>
        </w:tc>
      </w:tr>
      <w:tr>
        <w:trPr>
          <w:trHeight w:val="40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щ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,25</w:t>
            </w:r>
          </w:p>
        </w:tc>
      </w:tr>
      <w:tr>
        <w:trPr>
          <w:trHeight w:val="45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лощадь зон объектов административно-делового и общественного назнач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12</w:t>
            </w:r>
          </w:p>
        </w:tc>
      </w:tr>
      <w:tr>
        <w:trPr>
          <w:trHeight w:val="20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щ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- площадь зон производственных </w:t>
              <w:br/>
              <w:t xml:space="preserve">и коммунально-складских объектов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27</w:t>
            </w:r>
          </w:p>
        </w:tc>
      </w:tr>
      <w:tr>
        <w:trPr>
          <w:trHeight w:val="40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щ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,25</w:t>
            </w:r>
          </w:p>
        </w:tc>
      </w:tr>
      <w:tr>
        <w:trPr>
          <w:trHeight w:val="40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- площадь территорий общего пользова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89</w:t>
            </w:r>
          </w:p>
        </w:tc>
      </w:tr>
      <w:tr>
        <w:trPr>
          <w:trHeight w:val="34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щ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сновные технико-экономические показатели проект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ланировки территор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27"/>
        <w:tabs>
          <w:tab w:val="clear" w:pos="720"/>
          <w:tab w:val="left" w:pos="3402" w:leader="none"/>
        </w:tabs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5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ОГП_Содержимое таблицы"/>
    <w:basedOn w:val="Normal"/>
    <w:qFormat/>
    <w:pPr>
      <w:suppressLineNumbers/>
      <w:jc w:val="both"/>
    </w:pPr>
    <w:rPr/>
  </w:style>
  <w:style w:type="paragraph" w:styleId="Style28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  <Company>КонсультантПлюс Версия 4021.00.6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21:00Z</dcterms:created>
  <dc:creator>kamenskih</dc:creator>
  <dc:description/>
  <cp:keywords/>
  <dc:language>en-US</dc:language>
  <cp:lastModifiedBy>Брагина Ирина Сергеевна</cp:lastModifiedBy>
  <cp:lastPrinted>2025-04-09T12:39:00Z</cp:lastPrinted>
  <dcterms:modified xsi:type="dcterms:W3CDTF">2025-04-09T06:51:00Z</dcterms:modified>
  <cp:revision>29</cp:revision>
  <dc:subject/>
  <dc:title>Постановление Администрации города Омска от 09.06.2011 N 578-п(ред. от 18.01.2022)"Об утверждении проектов планировки некоторых частей территории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