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О внесении изменения в постановление Администрации города Ом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т 12 октября 2012 года № 1322-п «Об утверждении структур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и штатного расписания администрации Центр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административного округа города Ом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№ 1 «Штатное расписание администрации Центрального административного округа города Омска» к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ю Администрации города Омска от 12 октября 2012 года № 1322-п «Об утверждении структуры и штатного расписания администрации Центрального административного округа города Омска» изложить в новой редакции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Департаменту информационной политики Администрации города Омска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оставляю                     за собой.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 С.Н. Шелес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25535</wp:posOffset>
                </wp:positionH>
                <wp:positionV relativeFrom="paragraph">
                  <wp:posOffset>598170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05pt,471pt" to="696pt,4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24110</wp:posOffset>
                </wp:positionH>
                <wp:positionV relativeFrom="paragraph">
                  <wp:posOffset>3611880</wp:posOffset>
                </wp:positionV>
                <wp:extent cx="198755" cy="426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.55pt;mso-wrap-distance-left:9.05pt;mso-wrap-distance-right:9.05pt;mso-wrap-distance-top:0pt;mso-wrap-distance-bottom:0pt;margin-top:284.4pt;mso-position-vertical-relative:text;margin-left:7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64065</wp:posOffset>
                </wp:positionH>
                <wp:positionV relativeFrom="paragraph">
                  <wp:posOffset>-476885</wp:posOffset>
                </wp:positionV>
                <wp:extent cx="198755" cy="4260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.55pt;mso-wrap-distance-left:9.05pt;mso-wrap-distance-right:9.05pt;mso-wrap-distance-top:0pt;mso-wrap-distance-bottom:0pt;margin-top:-37.55pt;mso-position-vertical-relative:text;margin-left:7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b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2 Знак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A236ABB2DC44E742F9680239B6F4D163260A46DE8F9EC2645C606140150655iCi8J" TargetMode="External"/><Relationship Id="rId3" Type="http://schemas.openxmlformats.org/officeDocument/2006/relationships/hyperlink" Target="consultantplus://offline/ref=756B52E52BB9D52275F218559AC5F191C40B79A2F00A1D28567016E06A3AD6ADDE94A1516916C5374CA7AC7Ex7nD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04:00Z</dcterms:created>
  <dc:creator>Управление делами Администрации города Омска</dc:creator>
  <dc:description/>
  <dc:language>en-US</dc:language>
  <cp:lastModifiedBy>PKO-USER5</cp:lastModifiedBy>
  <cp:lastPrinted>2022-04-06T18:05:00Z</cp:lastPrinted>
  <dcterms:modified xsi:type="dcterms:W3CDTF">2025-04-01T05:04:00Z</dcterms:modified>
  <cp:revision>2</cp:revision>
  <dc:subject/>
  <dc:title>О внесении изменений в некоторые</dc:title>
</cp:coreProperties>
</file>