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  <w:szCs w:val="28"/>
        </w:rPr>
        <w:t>О внесении изменений в постановление Администрации города Омска</w:t>
        <w:br/>
      </w:r>
      <w:bookmarkStart w:id="0" w:name="_Hlk193190518"/>
      <w:r>
        <w:rPr>
          <w:b w:val="false"/>
          <w:bCs/>
          <w:szCs w:val="28"/>
        </w:rPr>
        <w:t xml:space="preserve">от </w:t>
      </w:r>
      <w:bookmarkStart w:id="1" w:name="_Hlk193104642"/>
      <w:r>
        <w:rPr>
          <w:b w:val="false"/>
          <w:bCs/>
          <w:szCs w:val="28"/>
        </w:rPr>
        <w:t>30 декабря 2020 года № 806-п</w:t>
      </w:r>
      <w:bookmarkEnd w:id="0"/>
      <w:bookmarkEnd w:id="1"/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>Администрации города Омска от 30 декабря 2020 года № 806-п «О внесении изменений в постановление Администрации города Омска от 19 июля 2017 года № 700-п и утверждении документации</w:t>
        <w:br/>
        <w:t xml:space="preserve">по планировке некоторых частей территории муниципального образования городской округ город Омск Омской области» следующие изменения: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8"/>
        </w:rPr>
        <w:t xml:space="preserve">1) в пункте 4 </w:t>
      </w:r>
      <w:bookmarkStart w:id="2" w:name="_Hlk193191832"/>
      <w:r>
        <w:rPr>
          <w:b w:val="false"/>
          <w:szCs w:val="28"/>
        </w:rPr>
        <w:t>слова «по Сыропятскому тракту» заменить словами</w:t>
        <w:br/>
        <w:t>«по улице 10 лет Октября – Сыропятский тракт»;</w:t>
      </w:r>
      <w:bookmarkEnd w:id="2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ложение № 9 «Проект межевания территории элемента планировочной структуры № 1-10.ИТ1 по Сыропятскому тракту                             (от Окружной дороги до границы города Омска) в Центральном административном округе города Омска» изложить в </w:t>
      </w:r>
      <w:bookmarkStart w:id="3" w:name="_Hlk193206973"/>
      <w:r>
        <w:rPr>
          <w:sz w:val="28"/>
          <w:szCs w:val="28"/>
        </w:rPr>
        <w:t xml:space="preserve">новой редакции согласно </w:t>
      </w:r>
      <w:r>
        <w:rPr>
          <w:sz w:val="28"/>
          <w:szCs w:val="28"/>
          <w:lang w:eastAsia="ru-RU"/>
        </w:rPr>
        <w:t>приложению «</w:t>
      </w:r>
      <w:r>
        <w:rPr>
          <w:sz w:val="28"/>
          <w:szCs w:val="28"/>
        </w:rPr>
        <w:t xml:space="preserve">Проект межевания территории элемента планировочной структуры № 1-10.ИТ1 по улице 10 лет Октября – Сыропятский тракт (от Окружной дороги до границы города Омска)                   в Центральном административном округе города Омска» </w:t>
      </w:r>
      <w:r>
        <w:rPr>
          <w:sz w:val="28"/>
          <w:szCs w:val="28"/>
          <w:lang w:eastAsia="ru-RU"/>
        </w:rPr>
        <w:t>к настоящему постановлению</w:t>
      </w:r>
      <w:bookmarkEnd w:id="3"/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 Департаменту архитектуры и градостроительства Администрации 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3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;Calib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;Calib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Calibri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cp:keywords/>
  <dc:language>en-US</dc:language>
  <cp:lastModifiedBy>Балтабекова Айнагуль Каирбаевна</cp:lastModifiedBy>
  <cp:lastPrinted>2025-01-21T09:01:00Z</cp:lastPrinted>
  <dcterms:modified xsi:type="dcterms:W3CDTF">2025-03-27T08:44:00Z</dcterms:modified>
  <cp:revision>41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