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______ № 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ind w:left="368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0"/>
        </w:numPr>
        <w:autoSpaceDE w:val="false"/>
        <w:ind w:left="368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 города Омска от 18 июля 2011 года № 77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автономным учреждением города Омска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тельным советом </w:t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учреждения </w:t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мска</w:t>
      </w:r>
    </w:p>
    <w:p>
      <w:pPr>
        <w:pStyle w:val="ConsPlusNonformat"/>
        <w:tabs>
          <w:tab w:val="clear" w:pos="708"/>
          <w:tab w:val="left" w:pos="4959" w:leader="none"/>
        </w:tabs>
        <w:ind w:firstLine="45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    __________________</w:t>
      </w:r>
    </w:p>
    <w:p>
      <w:pPr>
        <w:pStyle w:val="ConsPlusNonformat"/>
        <w:tabs>
          <w:tab w:val="clear" w:pos="708"/>
          <w:tab w:val="left" w:pos="5187" w:leader="none"/>
        </w:tabs>
        <w:ind w:firstLine="433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одпись,       инициалы и фамилия председателя</w:t>
      </w:r>
    </w:p>
    <w:p>
      <w:pPr>
        <w:pStyle w:val="ConsPlusNonformat"/>
        <w:ind w:firstLine="6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блюдательного совета автономного учреждения</w:t>
      </w:r>
    </w:p>
    <w:p>
      <w:pPr>
        <w:pStyle w:val="ConsPlusNonformat"/>
        <w:tabs>
          <w:tab w:val="clear" w:pos="708"/>
          <w:tab w:val="left" w:pos="5016" w:leader="none"/>
        </w:tabs>
        <w:ind w:firstLine="67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мска)</w:t>
      </w:r>
    </w:p>
    <w:p>
      <w:pPr>
        <w:pStyle w:val="ConsPlusNonformat"/>
        <w:tabs>
          <w:tab w:val="clear" w:pos="708"/>
          <w:tab w:val="left" w:pos="4959" w:leader="none"/>
        </w:tabs>
        <w:ind w:firstLine="490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№ протокола заседания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учреждения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мска)</w:t>
      </w:r>
    </w:p>
    <w:p>
      <w:pPr>
        <w:pStyle w:val="ConsPlusNonformat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наблюдательного совета автономного учреждения города Омска)</w:t>
      </w:r>
    </w:p>
    <w:p>
      <w:pPr>
        <w:pStyle w:val="ConsPlusNonformat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Руководитель учредителя 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втономного учреждения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орода Омска </w:t>
      </w:r>
    </w:p>
    <w:p>
      <w:pPr>
        <w:pStyle w:val="ConsPlusNonformat"/>
        <w:ind w:left="3540" w:firstLine="708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_________ _____________________ 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одпись, инициалы и фамилия </w:t>
      </w:r>
    </w:p>
    <w:p>
      <w:pPr>
        <w:pStyle w:val="ConsPlusNonformat"/>
        <w:ind w:left="3540" w:firstLine="708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при отсутствии наблюдательного совета автономного учреждения города Омска)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закрепленного за автономным учреждением города Омска имуществ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ное наименование автономного учреждения города Омс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автономное учреждение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 – 20__ годы*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, юридический адрес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уктурное подразделение Администрации города Омска, осуществляюще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ключаются сведения за два года, предшествующие опубликованию отчета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ая балансовая стоимость имущества автономного учре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241"/>
        <w:gridCol w:w="1241"/>
        <w:gridCol w:w="1241"/>
        <w:gridCol w:w="124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 автономного учреждения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>год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>год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 года</w:t>
            </w:r>
          </w:p>
        </w:tc>
      </w:tr>
      <w:tr>
        <w:trPr>
          <w:trHeight w:val="3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, закрепленное за автономным учреждением,</w:t>
            </w:r>
          </w:p>
          <w:p>
            <w:pPr>
              <w:pStyle w:val="ConsPlusCel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в том числе:                    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движимое имущество         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обо ценное движимое имущество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едения о земельных участках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е средств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, приобретенное автономным учреждением, </w:t>
              <w:br/>
              <w:t xml:space="preserve">всего, в том числе:                     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, выделенных ему учредителем на приобретение этого имущества  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, полученных от выполнения платных работ (оказания платных услуг)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формация о количестве объектов недвижимого имущества, закрепленных за автономным учреждение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886"/>
        <w:gridCol w:w="887"/>
        <w:gridCol w:w="886"/>
        <w:gridCol w:w="887"/>
        <w:gridCol w:w="886"/>
        <w:gridCol w:w="887"/>
        <w:gridCol w:w="918"/>
        <w:gridCol w:w="8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3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а недвижимого   </w:t>
              <w:br/>
              <w:t>имущества</w:t>
            </w:r>
          </w:p>
          <w:p>
            <w:pPr>
              <w:pStyle w:val="ConsPlusCell"/>
              <w:ind w:left="-43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-43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-43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-43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3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, протяженность </w:t>
              <w:br/>
              <w:t>кв. м / п. 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1" w:right="-1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42" w:right="-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2" w:right="-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44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я                    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я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я                                      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ые коммуника-ци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формация о недвижимом имуществе, переданном автономным учреждением в аренду, безвозмездное пользов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56"/>
        <w:gridCol w:w="957"/>
        <w:gridCol w:w="957"/>
        <w:gridCol w:w="957"/>
        <w:gridCol w:w="2126"/>
        <w:gridCol w:w="184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  <w:br/>
              <w:t>недвижи-мого</w:t>
              <w:br/>
              <w:t>имущества,</w:t>
              <w:br/>
              <w:t>переданно-го в аренду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объектов недвижимого имущества, переданных в аренду, безвозмездное пользование, протяженност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, п. м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та и номер договора аренды, безвозмездного пользования, срок   </w:t>
              <w:br/>
              <w:t xml:space="preserve">действия,    </w:t>
              <w:br/>
              <w:t xml:space="preserve">наименование   </w:t>
              <w:br/>
              <w:t>арендатора, ссудолучателя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енные </w:t>
              <w:br/>
              <w:t xml:space="preserve">от сдачи имущества </w:t>
              <w:br/>
              <w:t>в аренду в отчетном</w:t>
              <w:br/>
              <w:t xml:space="preserve">периоде,  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 г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1" w:right="-1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1" w:right="-1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года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 Иные све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втономного учреждения  ____________   __________________</w:t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расшифровка                          </w:t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_____________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втономного учреждения  __________  ________________</w:t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(расшифровка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и) «___»_____________ 20__ год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 »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3:45:00Z</dcterms:created>
  <dc:creator>SVKukushko</dc:creator>
  <dc:description/>
  <cp:keywords/>
  <dc:language>en-US</dc:language>
  <cp:lastModifiedBy>NVPolezhaeva</cp:lastModifiedBy>
  <cp:lastPrinted>2024-10-08T11:38:00Z</cp:lastPrinted>
  <dcterms:modified xsi:type="dcterms:W3CDTF">2024-10-08T05:40:00Z</dcterms:modified>
  <cp:revision>3</cp:revision>
  <dc:subject/>
  <dc:title>Об утверждении форм отчета о деятельности муниципального автономного учреждения и отчета об использовании закрепленного за ним имущества</dc:title>
</cp:coreProperties>
</file>