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3686"/>
        <w:jc w:val="right"/>
        <w:outlineLvl w:val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firstLine="382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ind w:firstLine="382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__________ № 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86"/>
        <w:jc w:val="right"/>
        <w:outlineLvl w:val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3686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autoSpaceDE w:val="false"/>
        <w:spacing w:lineRule="auto" w:line="232"/>
        <w:ind w:firstLine="3828"/>
        <w:jc w:val="right"/>
        <w:rPr>
          <w:sz w:val="28"/>
          <w:szCs w:val="28"/>
        </w:rPr>
      </w:pPr>
      <w:r>
        <w:rPr>
          <w:sz w:val="28"/>
          <w:szCs w:val="28"/>
        </w:rPr>
        <w:t>от 18 июля 2011 года № 776-п</w:t>
      </w:r>
    </w:p>
    <w:p>
      <w:pPr>
        <w:pStyle w:val="Normal"/>
        <w:autoSpaceDE w:val="false"/>
        <w:ind w:firstLine="50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автономного учрежд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а Омска</w:t>
      </w:r>
    </w:p>
    <w:p>
      <w:pPr>
        <w:pStyle w:val="Normal"/>
        <w:autoSpaceDE w:val="false"/>
        <w:ind w:firstLine="50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тельным советом </w:t>
      </w:r>
    </w:p>
    <w:p>
      <w:pPr>
        <w:pStyle w:val="ConsPlusNonformat"/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учреждения </w:t>
      </w:r>
    </w:p>
    <w:p>
      <w:pPr>
        <w:pStyle w:val="ConsPlusNonformat"/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мска</w:t>
      </w:r>
    </w:p>
    <w:p>
      <w:pPr>
        <w:pStyle w:val="ConsPlusNonformat"/>
        <w:tabs>
          <w:tab w:val="clear" w:pos="708"/>
          <w:tab w:val="left" w:pos="4959" w:leader="none"/>
        </w:tabs>
        <w:ind w:firstLine="45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    __________________</w:t>
      </w:r>
    </w:p>
    <w:p>
      <w:pPr>
        <w:pStyle w:val="ConsPlusNonformat"/>
        <w:tabs>
          <w:tab w:val="clear" w:pos="708"/>
          <w:tab w:val="left" w:pos="5187" w:leader="none"/>
        </w:tabs>
        <w:ind w:firstLine="433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,       инициалы и фамилия председателя</w:t>
      </w:r>
    </w:p>
    <w:p>
      <w:pPr>
        <w:pStyle w:val="ConsPlusNonformat"/>
        <w:ind w:firstLine="61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блюдательного совета автономного учреждения</w:t>
      </w:r>
    </w:p>
    <w:p>
      <w:pPr>
        <w:pStyle w:val="ConsPlusNonformat"/>
        <w:tabs>
          <w:tab w:val="clear" w:pos="708"/>
          <w:tab w:val="left" w:pos="5016" w:leader="none"/>
        </w:tabs>
        <w:ind w:firstLine="67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мска)</w:t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№ протокола заседания</w:t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учреждения</w:t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мска)</w:t>
      </w:r>
    </w:p>
    <w:p>
      <w:pPr>
        <w:pStyle w:val="ConsPlusNonformat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наблюдательного совета автономного учреждения города Омска)</w:t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Руководитель учредителя </w:t>
      </w:r>
    </w:p>
    <w:p>
      <w:pPr>
        <w:pStyle w:val="ConsPlusNonformat"/>
        <w:tabs>
          <w:tab w:val="clear" w:pos="708"/>
          <w:tab w:val="left" w:pos="4959" w:leader="none"/>
        </w:tabs>
        <w:ind w:firstLine="5016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автономного учреждения</w:t>
      </w:r>
    </w:p>
    <w:p>
      <w:pPr>
        <w:pStyle w:val="ConsPlusNonformat"/>
        <w:ind w:left="3540" w:firstLine="7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города Омска</w:t>
      </w:r>
    </w:p>
    <w:p>
      <w:pPr>
        <w:pStyle w:val="ConsPlusNonformat"/>
        <w:ind w:left="3540" w:firstLine="7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___________________________ </w:t>
      </w:r>
    </w:p>
    <w:p>
      <w:pPr>
        <w:pStyle w:val="ConsPlusNonformat"/>
        <w:ind w:left="3540" w:firstLine="7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одпись, инициалы и фамилия </w:t>
      </w:r>
    </w:p>
    <w:p>
      <w:pPr>
        <w:pStyle w:val="ConsPlusNonformat"/>
        <w:ind w:left="3540" w:firstLine="7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при отсутствии наблюдательного совета автономного учреждения города Омска)</w:t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автоном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м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лное наименование автономного учреждения города Омс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автономное учрежд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___ – 20___ год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б автономном учрежде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мер, дата принятия муниципального правового акта о создании автономного учре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нахождения, юридический адрес автономного учре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ентификационный номер налогоплательщика, присвоенный автономному учрежден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труктурное подразделение Администрации города Омска, осуществляющее отдельные функции и полномочия учредителя автономного учреждения)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деятельности, осуществляемые автономным учреждение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52"/>
        <w:gridCol w:w="615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автономного учреждения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зрешительных документов </w:t>
              <w:br/>
              <w:t xml:space="preserve">(с указанием номеров, даты выдачи и срока действия), на основании которых автономное  учреждение осуществляет соответствующий вид  </w:t>
              <w:br/>
              <w:t>деятельности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Разрешительные документы, на основании которых автономное  учреждение осуществляет соответствующий вид деятельности, указываются в случае если на осуществление данного вида деятельности требуется разрешение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инансовом обеспечении и исполнении муниципального задания автономного учрежд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438"/>
        <w:gridCol w:w="1527"/>
        <w:gridCol w:w="987"/>
        <w:gridCol w:w="861"/>
      </w:tblGrid>
      <w:tr>
        <w:trPr>
          <w:trHeight w:val="24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период*</w:t>
            </w:r>
          </w:p>
        </w:tc>
      </w:tr>
      <w:tr>
        <w:trPr>
          <w:trHeight w:val="36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  <w:b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Исполнение муниципального задания автономного учреждения по видам услуг (работ):       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цент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Процент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Процент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n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Процент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го задания  автономного учреждения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развития автономного учреждения в рамках    программ, утвержденных в установленном порядке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прибыли автономного  учреждения после налогообложения,   образовавшейся в связи с оказанием (выполнением) автономным учреждением платных услуг (работ) и иной деятельности, приносящей дох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ключаются сведения за два года, предшествующие опубликованию отчет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поступлениях и выплатах автономного учрежд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438"/>
        <w:gridCol w:w="1527"/>
        <w:gridCol w:w="987"/>
        <w:gridCol w:w="861"/>
      </w:tblGrid>
      <w:tr>
        <w:trPr>
          <w:trHeight w:val="240" w:hRule="atLeast"/>
          <w:cantSplit w:val="true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период*</w:t>
            </w:r>
          </w:p>
        </w:tc>
      </w:tr>
      <w:tr>
        <w:trPr>
          <w:trHeight w:val="360" w:hRule="atLeast"/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  <w:b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оступлений из бюджета города Омска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ступлений от приносящей доход деятельности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ступлений доходов от собств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лат по оплате тру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лат по приобретению товаров, работ, усл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лат связанных с уплатой налогов, сборов, прочих платежей в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хода в виде прибыли, приходящейся на доли в уставных (складочных) капиталах хозяйственных товариществ и обществ, или дивидендов по акциям, принадлежащим автономному учреждению на праве оперативного управлен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ведения об услугах (работах), оказываемых (выполняемых) автономным учреждение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17"/>
        <w:gridCol w:w="1710"/>
        <w:gridCol w:w="969"/>
        <w:gridCol w:w="91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период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отребителей,           </w:t>
              <w:br/>
              <w:t xml:space="preserve">воспользовавшихся услугами (работами)    </w:t>
              <w:br/>
              <w:t xml:space="preserve">автономного учреждения, 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ыми услугами (работами), в том числе по видам услуг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о платными и полностью платными услугами (работами), в том числе по видам услуг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/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для потребителей       </w:t>
              <w:br/>
              <w:t xml:space="preserve">получения частично платных и полностью платных услуг (работ), в том числе по видам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*Включаются сведения за два года, предшествующие опубликованию отч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 Сведения о задолженности автономного учрежд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527"/>
        <w:gridCol w:w="969"/>
        <w:gridCol w:w="91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>измерения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период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объеме кредиторской        </w:t>
              <w:br/>
              <w:t>задолженности автономного учреждения на</w:t>
              <w:br/>
              <w:t xml:space="preserve">конец отчетного периода              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ъеме просроченной кредиторской задолженности автономного учреждения на</w:t>
              <w:br/>
              <w:t xml:space="preserve">конец отчетного периода              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обязательствах автономного учреждения на конец отчетного периода              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объеме дебиторской         </w:t>
              <w:br/>
              <w:t>задолженности автономного учреждения на</w:t>
              <w:br/>
              <w:t xml:space="preserve">конец отчетного периода           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ъеме задолженности по ущербу, недостачам, хищениям денежных средств и материальных ценносте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задолженности контрагентов по возмещению ущерба и общей сумме нанесенного ущерба, выявленных недостач, хище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Включаются сведения за два года, предшествующие опубликованию отче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ведения о счетах автономного учреждения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715"/>
        <w:gridCol w:w="969"/>
        <w:gridCol w:w="732"/>
      </w:tblGrid>
      <w:tr>
        <w:trPr>
          <w:trHeight w:val="13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едитной орган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Включаются сведения за два года, предшествующие опубликованию отчета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остав наблюдательного совета автономного учрежд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(при налич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21"/>
        <w:gridCol w:w="518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о работниках автономного учреждения и уровне заработной пла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88"/>
        <w:gridCol w:w="1539"/>
        <w:gridCol w:w="969"/>
        <w:gridCol w:w="91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период*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атная численность работников </w:t>
              <w:br/>
              <w:t xml:space="preserve">автономного учреждения              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довая численность работников     </w:t>
              <w:br/>
              <w:t xml:space="preserve">автономного учреждения              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         </w:t>
              <w:br/>
              <w:t xml:space="preserve">работников автономного учреждения   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Включаются сведения за два года, предшествующие опубликованию отч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ые сведе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752" w:leader="none"/>
          <w:tab w:val="left" w:pos="7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втономного учреждения  ____________   __________________</w:t>
      </w:r>
    </w:p>
    <w:p>
      <w:pPr>
        <w:pStyle w:val="ConsPlusNonformat"/>
        <w:tabs>
          <w:tab w:val="clear" w:pos="708"/>
          <w:tab w:val="left" w:pos="7752" w:leader="none"/>
          <w:tab w:val="left" w:pos="79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(расшифровка                          </w:t>
      </w:r>
    </w:p>
    <w:p>
      <w:pPr>
        <w:pStyle w:val="ConsPlusNonformat"/>
        <w:tabs>
          <w:tab w:val="clear" w:pos="708"/>
          <w:tab w:val="left" w:pos="7752" w:leader="none"/>
          <w:tab w:val="left" w:pos="79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 20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752" w:leader="none"/>
          <w:tab w:val="left" w:pos="7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втономного учреждения  __________  ________________</w:t>
      </w:r>
    </w:p>
    <w:p>
      <w:pPr>
        <w:pStyle w:val="ConsPlusNonformat"/>
        <w:tabs>
          <w:tab w:val="clear" w:pos="708"/>
          <w:tab w:val="left" w:pos="7752" w:leader="none"/>
          <w:tab w:val="left" w:pos="79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(расшифровка                          </w:t>
      </w:r>
    </w:p>
    <w:p>
      <w:pPr>
        <w:pStyle w:val="ConsPlusNonformat"/>
        <w:tabs>
          <w:tab w:val="clear" w:pos="708"/>
          <w:tab w:val="left" w:pos="7752" w:leader="none"/>
          <w:tab w:val="left" w:pos="79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 20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 ».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3:40:00Z</dcterms:created>
  <dc:creator>SVKukushko</dc:creator>
  <dc:description/>
  <cp:keywords/>
  <dc:language>en-US</dc:language>
  <cp:lastModifiedBy>NVPolezhaeva</cp:lastModifiedBy>
  <cp:lastPrinted>2024-10-08T11:37:00Z</cp:lastPrinted>
  <dcterms:modified xsi:type="dcterms:W3CDTF">2024-10-08T05:37:00Z</dcterms:modified>
  <cp:revision>3</cp:revision>
  <dc:subject/>
  <dc:title>Об утверждении форм отчета о деятельности муниципального автономного учреждения и отчета об использовании закрепленного за ним имущества</dc:title>
</cp:coreProperties>
</file>