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города Омска </w:t>
        <w:br/>
        <w:t xml:space="preserve">«О внесении изменений в постановление Администрации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октября 2022 года № 782-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й проект постановления </w:t>
      </w:r>
      <w:r>
        <w:rPr>
          <w:sz w:val="28"/>
        </w:rPr>
        <w:t xml:space="preserve">Администрации города Омска </w:t>
        <w:br/>
      </w:r>
      <w:r>
        <w:rPr>
          <w:sz w:val="28"/>
          <w:szCs w:val="28"/>
        </w:rPr>
        <w:t>«О внесении изменений в постановление Администрации города Омска от 10 октября 2022 года № 782-п»</w:t>
      </w:r>
      <w:r>
        <w:rPr>
          <w:sz w:val="28"/>
        </w:rPr>
        <w:t xml:space="preserve"> (далее – проект постановления) </w:t>
      </w:r>
      <w:r>
        <w:rPr>
          <w:sz w:val="28"/>
          <w:szCs w:val="28"/>
        </w:rPr>
        <w:t>разработан в целях приведения муниципальной программы города Омска «Обеспечение населения доступным и комфортным жильем и коммунальными услугами», утвержденной постановлением Администрации города Омска от 10 октября 2022 года № 782-п (далее – муниципальная программа), в соответствие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шением Омского городского Совета от 11.12.2024 № 204 «О бюджете города Омска на 2025 год и плановый период 2026 и 2027 год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ешением Омского городского Совета от 29.01.2025 № 214 «О внесении изменений в Решение Омского городского Совета от 13.12.2023 № 104 «О бюджете города Омска на 2024 год и плановый период </w:t>
        <w:br/>
        <w:t>2025 и 2026 год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ешением Омского городского Совета от 29.01.2025 № 215 «О внесении изменений в Решение Омского городского Совета от 11.12.2024 № 204 «О бюджете города Омска на 2025 год и плановый период </w:t>
        <w:br/>
        <w:t>2026 и 2027 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ом постановления предусматривается увеличение </w:t>
        <w:br/>
        <w:t>объемов финансирования мероприятий муниципальной программы на 2 451,87 млн. руб., в том числе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меньшения в 2024 году на 63,52 млн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величения в 2025 году на 181,11 млн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величения в 2026 году на 170,59 млн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величения в 2027 году на 721,47 млн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величения в 2028 году на 480,74 млн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величения в 2029 году на 480,74 млн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величения в 2030 году на 480,74 млн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ом постановления вносится изменения в плановые значения следующих целевых индикато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жилых помещений, приобретенных в муниципальную собственность в 2025 – 2030 год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выданных технических условий в 2025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жилых помещений, прошедших рыночную оценку в 2024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жилых помещений муниципального жилищного фонда, прошедших техническую инвентаризацию в 2024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бесхозяйных жилых помещений, прошедших техническую инвентаризацию в 2024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актов обследования, подтверждающих снос аварийных домов в 2024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жилых помещений, на которые получено экспертное заключение в соответствии с требованием санитарного законодательства в 2024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подготовленных и оформленных проектов переустройства и (или) перепланировки муниципальных жилых помещений в 2024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жилых помещений, в отношении которых проведена экспертиза по определению решения суда в 2024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жилых помещений муниципального жилищного фонда, за которые произведена оплата жилищно-коммунальных услуг по договорам в 2024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жилых помещений муниципального жилищного фонда, за которые произведена оплата жилищно-коммунальных услуг по судебным актам в 2024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доля многодетных семей, состоящих на учете, получивших денежную выплату, в общем количестве многодетных семей, имеющих право на получение денежной выплаты и обратившихся за ее получением в 2024, 2027 год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выкупленных у собственников аварийных жилых помещений на основании судебных решений в 2025 – 2030 год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оплаченных договоров (контрактов) по работам, выполненным в предыдущие финансовые годы в 2025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лощадь отремонтированного муниципального жилищного фонда в 2024 – 2030 год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лощадь муниципального жилищного фонда, в доле которого Администрацией города Омска уплачен взнос на капитальный ремонт общего имущества в многоквартирных домах, расположенных на территории города Омска в 2024 – 2030 год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многоквартирных домов, на которых выполнены отдельные виды работ по капитальному ремонту, в том числе в рамках исполнения судебных актов в 2026 – 2030 год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тяженность реконструированного (построенного) объекта в 2025 – 2027 год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епень готовности строящегося объекта в 2026, 2027 год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проектной документации в 2025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же муниципальная программа дополнена мероприятиями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троительству автомобильной дороги по улице № 5 </w:t>
        <w:br/>
        <w:t>от ул. Волгоградской до ул. Верхнеднепровской (Инфраструктурный проект) для которого установлены следующие целевые индикато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аключенного муниципального контракта на выполнение подряд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реконструированного (построенного) объ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конструкции ливневой канализации со строительством локальных очистных сооружений на водовыпуске в реку Иртыш на 1834,6 км правого берега реки Иртыш от устья в створе ул. Масленникова для которого установлены следующие целевые индикато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ектной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аключенного муниципального контракта на выполнение подряд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готовности строящегося объ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троительству водопровода с устройством пожарных гидрантов по улицам Саратовская – Черноморская –  Пятигорская для которого установлены следующие целевые индикато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ектной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готовности строящегося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постановления изменения не отразятся на значениях ожидаемых результатов реализации муниципальной программы.</w:t>
      </w:r>
    </w:p>
    <w:p>
      <w:pPr>
        <w:pStyle w:val="Style21"/>
        <w:ind w:right="-42" w:firstLine="720"/>
        <w:rPr/>
      </w:pPr>
      <w:r>
        <w:rPr>
          <w:sz w:val="28"/>
          <w:szCs w:val="28"/>
        </w:rPr>
        <w:t xml:space="preserve">С целью проведения независимой антикоррупционной экспертизы проект постановления был размещен на официальном сайте Администрации города Омска в сети «Интернет». Срок подачи заключений по результатам независимой антикоррупционной экспертизы был установлен с 19 февраля 2025 года по 25 февраля 2025 года. По результатам проведенной независимой антикоррупционной экспертизы замечаний и предложений к проекту постановления не поступило. </w:t>
      </w:r>
    </w:p>
    <w:p>
      <w:pPr>
        <w:pStyle w:val="Style21"/>
        <w:ind w:right="-42" w:firstLine="720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autoSpaceDE w:val="false"/>
        <w:ind w:left="5" w:firstLine="70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ектом постановления не установлено положений, предусматривающих принятие новых расходных обязательств.</w:t>
      </w:r>
    </w:p>
    <w:p>
      <w:pPr>
        <w:pStyle w:val="Normal"/>
        <w:autoSpaceDE w:val="false"/>
        <w:ind w:left="5" w:firstLine="70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итывая изложенное, необходимость проведения экспертизы проекта постановления Контрольно-счетной палатой города Омска отсутствует.  </w:t>
      </w:r>
    </w:p>
    <w:p>
      <w:pPr>
        <w:pStyle w:val="Normal"/>
        <w:autoSpaceDE w:val="false"/>
        <w:ind w:left="5" w:firstLine="704"/>
        <w:jc w:val="both"/>
        <w:rPr>
          <w:rFonts w:ascii="Calibri" w:hAnsi="Calibri" w:cs="Helv"/>
          <w:sz w:val="20"/>
          <w:szCs w:val="20"/>
        </w:rPr>
      </w:pPr>
      <w:r>
        <w:rPr>
          <w:rFonts w:eastAsia="Times New Roman"/>
          <w:sz w:val="28"/>
          <w:szCs w:val="28"/>
        </w:rPr>
        <w:t>Положений, вводящих избыточные обязанности, запреты и ограничения для субъектов предпринимательской и иной экономической деятельности, или способствующих их введению, а также положений, способствующих возникновению необоснованных расходов субъектов предпринимательской и иной экономической деятельности и бюджета города Омска, проектом постановления не установлено, в связи с чем</w:t>
      </w:r>
      <w:r>
        <w:rPr>
          <w:sz w:val="28"/>
          <w:szCs w:val="28"/>
        </w:rPr>
        <w:t xml:space="preserve"> отсутствует необходимость проведения оценки регулирующего воздействия последнего.</w:t>
      </w:r>
    </w:p>
    <w:p>
      <w:pPr>
        <w:pStyle w:val="Normal"/>
        <w:autoSpaceDE w:val="false"/>
        <w:ind w:left="5" w:firstLine="704"/>
        <w:jc w:val="both"/>
        <w:rPr>
          <w:rFonts w:ascii="Calibri" w:hAnsi="Calibri" w:eastAsia="Times New Roman" w:cs="Helv"/>
          <w:sz w:val="28"/>
          <w:szCs w:val="28"/>
        </w:rPr>
      </w:pPr>
      <w:r>
        <w:rPr>
          <w:rFonts w:eastAsia="Times New Roman" w:cs="Helv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й политики </w:t>
            </w:r>
          </w:p>
          <w:p>
            <w:pPr>
              <w:pStyle w:val="Normal"/>
              <w:ind w:right="742" w:hanging="0"/>
              <w:rPr/>
            </w:pPr>
            <w:r>
              <w:rPr>
                <w:sz w:val="28"/>
                <w:szCs w:val="28"/>
              </w:rPr>
              <w:t>Администрации города Омс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1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right="15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right="15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Ю. Парфенова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68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кому"/>
    <w:basedOn w:val="TextBodyIndent"/>
    <w:qFormat/>
    <w:pPr>
      <w:suppressAutoHyphens w:val="true"/>
      <w:spacing w:before="240" w:after="0"/>
      <w:ind w:left="0" w:firstLine="851"/>
      <w:jc w:val="both"/>
    </w:pPr>
    <w:rPr>
      <w:rFonts w:eastAsia="Times New Roman"/>
      <w:sz w:val="26"/>
      <w:szCs w:val="20"/>
      <w:lang w:val="en-US" w:eastAsia="zh-CN"/>
    </w:rPr>
  </w:style>
  <w:style w:type="paragraph" w:styleId="Style21">
    <w:name w:val="ОГП_Содержимое таблицы"/>
    <w:basedOn w:val="Normal"/>
    <w:qFormat/>
    <w:pPr>
      <w:suppressLineNumbers/>
      <w:suppressAutoHyphens w:val="true"/>
      <w:jc w:val="both"/>
    </w:pPr>
    <w:rPr>
      <w:rFonts w:eastAsia="Times New Roman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01:00Z</dcterms:created>
  <dc:creator>Елена А. Яковлева</dc:creator>
  <dc:description/>
  <cp:keywords/>
  <dc:language>en-US</dc:language>
  <cp:lastModifiedBy>Вероника И. Шевцова</cp:lastModifiedBy>
  <cp:lastPrinted>2024-01-17T09:24:00Z</cp:lastPrinted>
  <dcterms:modified xsi:type="dcterms:W3CDTF">2025-02-18T06:02:00Z</dcterms:modified>
  <cp:revision>83</cp:revision>
  <dc:subject/>
  <dc:title>ПОЯСНИТЕЛЬНАЯ ЗАПИСКА</dc:title>
</cp:coreProperties>
</file>