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</w:r>
      <w:r>
        <w:rPr>
          <w:bCs/>
          <w:sz w:val="28"/>
          <w:szCs w:val="28"/>
        </w:rPr>
        <w:t>от 12 июля 2018 года № 696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города Омска от 12 июля 2018 года № 696-п «Об утверждении документации по планировке части территории муниципального образования городской округ город Омск Омской области и признании утратившим силу постановления Администрации города Омска от 12 августа 2011 года № 896-п» следующие измен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 пункт 1 после абзаца одиннадцатого дополнить абзацем следующего содержания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 положения </w:t>
      </w:r>
      <w:r>
        <w:rPr>
          <w:bCs/>
          <w:sz w:val="28"/>
          <w:szCs w:val="28"/>
        </w:rPr>
        <w:t xml:space="preserve">об очередности планируемого развития территории элементов планировочной структуры </w:t>
      </w:r>
      <w:r>
        <w:rPr>
          <w:sz w:val="28"/>
          <w:szCs w:val="28"/>
        </w:rPr>
        <w:t xml:space="preserve">№№ 3.1, 3.2, 3.3, 3.4, 5.1, 5.2, 6, 4-1.ИТ49, 4-1.ИТ93, 4-1.ИТ94, 4-1.ИТ96.1, 4-1.ИТ97, 4-1.ИТ97.1, 4-1.ИТ106.3, </w:t>
        <w:br/>
        <w:t xml:space="preserve">4-1.ИТ106.4, 4-1.ИТ106.5, 4-1.ИТ107 микрорайона № 13 планировочного района III проекта планировки территории, расположенной в границах: улица 7-я Северная – улица 5-я Северная – улица 11-я Ремесленная – улица </w:t>
        <w:br/>
        <w:t xml:space="preserve">2-я Восточная – правый берег реки Оми – правый берег реки Иртыш – улица Фрунзе – улица Красный Путь – в Центральном и Советском административных округах города Омска, согласно приложению № 1.10 </w:t>
        <w:br/>
        <w:t>к настоящему постановлению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в разделе VII «Характеристики планируемого развития территории» приложения № 1 «Положение </w:t>
      </w:r>
      <w:r>
        <w:rPr>
          <w:sz w:val="28"/>
          <w:szCs w:val="28"/>
          <w:lang w:eastAsia="ru-RU"/>
        </w:rPr>
        <w:t>о характеристиках планируемого развития территории</w:t>
      </w:r>
      <w:r>
        <w:rPr>
          <w:sz w:val="28"/>
          <w:szCs w:val="28"/>
        </w:rPr>
        <w:t>, расположенной в границах: улица 7-я Северная – улица</w:t>
        <w:br/>
        <w:t>5-я Северная – улица 11-я Ремесленная – улица 2-я Восточная – правый берег реки Оми – правый берег реки Иртыш – улица Фрунзе – улица Красный Путь – в Центральном и Советском административных округах города Омска»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 после слов «</w:t>
      </w:r>
      <w:r>
        <w:rPr>
          <w:sz w:val="28"/>
          <w:szCs w:val="28"/>
          <w:lang w:eastAsia="ru-RU"/>
        </w:rPr>
        <w:t xml:space="preserve">микрорайона № 13 планировочного района III» дополнить словами «», в таблице № 6 «Основные технико-экономические показатели проекта планировки территории, расположенной в границах элементов планировочной структуры </w:t>
      </w:r>
      <w:r>
        <w:rPr>
          <w:sz w:val="28"/>
          <w:szCs w:val="28"/>
        </w:rPr>
        <w:t xml:space="preserve">№№ 3.1, 3.2, 3.3, 3.4, 5.1, 5.2, 6, 4-1.ИТ49, 4-1.ИТ93, 4-1.ИТ94, 4-1.ИТ96.1, 4-1.ИТ97, 4-1.ИТ97.1, 4-1.ИТ106.3, 4-1.ИТ106.4, </w:t>
        <w:br/>
        <w:t>4-1.ИТ106.5, 4-1.ИТ107 микрорайона № 13 планировочного района III»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б) </w:t>
      </w:r>
      <w:r>
        <w:rPr>
          <w:sz w:val="28"/>
          <w:szCs w:val="28"/>
        </w:rPr>
        <w:t>таблицу № 1 «Основные технико-экономические показатели проекта планировки территории» изложить в новой редакции согласно</w:t>
        <w:br/>
        <w:t>приложению № 1 к настоящему постановлению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в) после таблицы </w:t>
      </w:r>
      <w:r>
        <w:rPr>
          <w:color w:val="000000"/>
          <w:sz w:val="28"/>
          <w:szCs w:val="28"/>
          <w:lang w:eastAsia="ru-RU"/>
        </w:rPr>
        <w:t>№ 5</w:t>
      </w:r>
      <w:r>
        <w:rPr>
          <w:sz w:val="28"/>
          <w:szCs w:val="28"/>
          <w:lang w:eastAsia="ru-RU"/>
        </w:rPr>
        <w:t xml:space="preserve"> «Основные технико-экономические показатели проекта планировки территории, расположенной в границах элементов планировочной структуры </w:t>
      </w:r>
      <w:r>
        <w:rPr>
          <w:sz w:val="28"/>
          <w:szCs w:val="28"/>
        </w:rPr>
        <w:t xml:space="preserve">№№ 7, 8.1, 8.2, 8.3, 8.4 микрорайона 13 </w:t>
      </w:r>
      <w:r>
        <w:rPr>
          <w:sz w:val="28"/>
          <w:szCs w:val="28"/>
          <w:lang w:eastAsia="ru-RU"/>
        </w:rPr>
        <w:t xml:space="preserve">планировочного района III» </w:t>
      </w:r>
      <w:r>
        <w:rPr>
          <w:sz w:val="28"/>
          <w:szCs w:val="28"/>
        </w:rPr>
        <w:t xml:space="preserve">дополнить таблицей № 6 </w:t>
      </w:r>
      <w:r>
        <w:rPr>
          <w:sz w:val="28"/>
          <w:szCs w:val="28"/>
          <w:lang w:eastAsia="ru-RU"/>
        </w:rPr>
        <w:t xml:space="preserve">«Основные технико-экономические показатели проекта планировки территории, расположенной </w:t>
        <w:br/>
        <w:t xml:space="preserve">в границах элементов планировочной структуры </w:t>
      </w:r>
      <w:r>
        <w:rPr>
          <w:sz w:val="28"/>
          <w:szCs w:val="28"/>
        </w:rPr>
        <w:t>№№ 3.1, 3.2, 3.3, 3.4, 5.1, 5.2, 6, 4-1.ИТ49, 4-1.ИТ93, 4-1.ИТ94, 4-1.ИТ96.1, 4-1.ИТ97, 4-1.ИТ97.1, 4-1.ИТ106.3, 4-1.ИТ106.4, 4-1.ИТ106.5, 4-1.ИТ107 микрорайона № 13 планировочного района III</w:t>
      </w:r>
      <w:r>
        <w:rPr>
          <w:sz w:val="28"/>
          <w:szCs w:val="28"/>
          <w:lang w:eastAsia="ru-RU"/>
        </w:rPr>
        <w:t>» согласно приложению № 2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) дополнить приложением № 1.10 «Положение </w:t>
      </w:r>
      <w:r>
        <w:rPr>
          <w:bCs/>
          <w:sz w:val="28"/>
          <w:szCs w:val="28"/>
          <w:lang w:eastAsia="ru-RU"/>
        </w:rPr>
        <w:t xml:space="preserve">об очередности планируемого развития территории элементов планировочной структуры </w:t>
        <w:br/>
      </w:r>
      <w:r>
        <w:rPr>
          <w:sz w:val="28"/>
          <w:szCs w:val="28"/>
        </w:rPr>
        <w:t xml:space="preserve">№№ 3.1, 3.2, 3.3, 3.4, 5.1, 5.2, 6, 4-1.ИТ49, 4-1.ИТ93, 4-1.ИТ94, 4-1.ИТ96.1, </w:t>
        <w:br/>
        <w:t>4-1.ИТ97, 4-1.ИТ97.1, 4-1.ИТ106.3, 4-1.ИТ106.4, 4-1.ИТ106.5, 4-1.ИТ107 микрорайона № 13 планировочного района III</w:t>
      </w:r>
      <w:r>
        <w:rPr>
          <w:sz w:val="28"/>
          <w:szCs w:val="28"/>
          <w:lang w:eastAsia="ru-RU"/>
        </w:rPr>
        <w:t xml:space="preserve"> проекта планировки территории, расположенной в границах: улица 7-я Северная – улица 5-я Северная – улица 11-я Ремесленная – улица 2-я Восточная – правый берег реки Оми – правый берег реки Иртыш – улица Фрунзе – улица Красный Путь – в Центральном </w:t>
        <w:br/>
        <w:t xml:space="preserve">и Советском административных округах города Омска» согласно </w:t>
        <w:br/>
        <w:t>приложению № 3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 приложении № 2 «Чертеж планировки территории</w:t>
      </w:r>
      <w:r>
        <w:rPr>
          <w:bCs/>
          <w:sz w:val="28"/>
          <w:szCs w:val="28"/>
        </w:rPr>
        <w:t>, расположенной</w:t>
        <w:br/>
        <w:t xml:space="preserve">в границах: </w:t>
      </w:r>
      <w:r>
        <w:rPr>
          <w:sz w:val="28"/>
          <w:szCs w:val="28"/>
        </w:rPr>
        <w:t xml:space="preserve">улица 7-я Северная – улица 5-я Северная – улица </w:t>
        <w:br/>
        <w:t>11-я Ремесленная – улица 2-я Восточная – правый берег реки Оми – правый берег реки Иртыш – улица Фрунзе – улица Красный Путь – в Центральном</w:t>
        <w:br/>
        <w:t xml:space="preserve">и Советском административных округах города Омска» </w:t>
      </w:r>
      <w:r>
        <w:rPr>
          <w:bCs/>
          <w:sz w:val="28"/>
          <w:szCs w:val="28"/>
        </w:rPr>
        <w:t xml:space="preserve">элементы планировочной структуры </w:t>
      </w:r>
      <w:r>
        <w:rPr>
          <w:sz w:val="28"/>
          <w:szCs w:val="28"/>
        </w:rPr>
        <w:t xml:space="preserve">№№ 3, 5, 6, 4-1.ИТ4, 4-1.ИТ93, 4-1.ИТ94, 4-1.ИТ97, части элемента планировочной структуры № 4-1.ИТ96 микрорайона № 13 планировочного района III изложить в новой редакции «Чертеж планировки </w:t>
      </w:r>
      <w:r>
        <w:rPr>
          <w:bCs/>
          <w:sz w:val="28"/>
          <w:szCs w:val="28"/>
          <w:lang w:eastAsia="ru-RU"/>
        </w:rPr>
        <w:t xml:space="preserve">территории элементов планировочной структуры </w:t>
      </w:r>
      <w:r>
        <w:rPr>
          <w:sz w:val="28"/>
          <w:szCs w:val="28"/>
        </w:rPr>
        <w:t>№№ 3.1, 3.2, 3.3, 3.4, 5.1, 5.2, 6, 4-1.ИТ49, 4-1.ИТ93, 4-1.ИТ94, 4-1.ИТ96.1, 4-1.ИТ97, 4-1.ИТ97.1, 4-1.ИТ106.3, 4-1.ИТ106.4, 4-1.ИТ106.5, 4-1.ИТ107 микрорайона № 13 планировочного района III</w:t>
      </w:r>
      <w:r>
        <w:rPr>
          <w:sz w:val="28"/>
          <w:szCs w:val="28"/>
          <w:lang w:eastAsia="ru-RU"/>
        </w:rPr>
        <w:t xml:space="preserve"> проекта планировки территории, расположенной в границах: улица 7-я Северная – улица 5-я Северная – улица 11-я Ремесленная – улица </w:t>
        <w:br/>
        <w:t>2-я Восточная – правый берег реки Оми – правый берег реки Иртыш – улица Фрунзе – улица Красный Путь – в Центральном и Советском административных округах города Омска</w:t>
      </w:r>
      <w:r>
        <w:rPr>
          <w:sz w:val="28"/>
          <w:szCs w:val="28"/>
        </w:rPr>
        <w:t xml:space="preserve">» согласно приложению № 4 </w:t>
        <w:br/>
        <w:t>к настоящему постановлению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5) приложение № 3 «Чертеж</w:t>
      </w:r>
      <w:r>
        <w:rPr/>
        <w:t xml:space="preserve"> </w:t>
      </w:r>
      <w:r>
        <w:rPr>
          <w:sz w:val="28"/>
          <w:szCs w:val="28"/>
        </w:rPr>
        <w:t>элементов планировочной структуры проекта планировки территории</w:t>
      </w:r>
      <w:r>
        <w:rPr>
          <w:bCs/>
          <w:sz w:val="28"/>
          <w:szCs w:val="28"/>
        </w:rPr>
        <w:t xml:space="preserve">, расположенной в границах: </w:t>
      </w:r>
      <w:r>
        <w:rPr>
          <w:sz w:val="28"/>
          <w:szCs w:val="28"/>
        </w:rPr>
        <w:t xml:space="preserve">улица </w:t>
        <w:br/>
        <w:t xml:space="preserve">7-я Северная – улица 5-я Северная – улица 11-я Ремесленная – улица </w:t>
        <w:br/>
        <w:t>2-я Восточная – правый берег реки Оми – правый берег реки Иртыш – улица Фрунзе – улица Красный Путь – в Центральном и Советском административных округах города Омска» изложить в новой редакции согласно приложению № 5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Прокопова Ирина Сергеевна</cp:lastModifiedBy>
  <cp:lastPrinted>2023-09-14T12:04:00Z</cp:lastPrinted>
  <dcterms:modified xsi:type="dcterms:W3CDTF">2025-02-03T11:13:00Z</dcterms:modified>
  <cp:revision>112</cp:revision>
  <dc:subject/>
  <dc:title>Постановление Администрации города Омска от 08.09.2017 N 993-п(ред. от 16.02.2023)"Об утверждении проекта межевания территории, расположенной в границах: улица Заозерная - улица Красный Путь - улица Фрунзе - правый берег реки Иртыш - в Советском и Центральном административных округах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