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40" w:after="60"/>
        <w:jc w:val="center"/>
        <w:rPr/>
      </w:pPr>
      <w:r>
        <w:rPr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 в постановление Администрации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9 года № 328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r>
        <w:rPr>
          <w:bCs w:val="false"/>
          <w:sz w:val="28"/>
          <w:szCs w:val="28"/>
        </w:rPr>
        <w:t>постановлением Администрации города Омска                                    от 2 августа 2013 года № 864-п «Об установлении Порядка принятия решений о разработке муниципальных программ города Омска,                              их формирования и реализации, Порядка проведения оценки эффективности реализации муниципальных программ города Омска»</w:t>
      </w:r>
      <w:r>
        <w:rPr>
          <w:sz w:val="28"/>
          <w:szCs w:val="28"/>
        </w:rPr>
        <w:t>, постановля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. Внести в приложение «Муниципальная программа города Омска </w:t>
        <w:br/>
        <w:t xml:space="preserve">«Повышение эффективности системы муниципального управления» </w:t>
        <w:br/>
        <w:t>к постановлени</w:t>
      </w:r>
      <w:hyperlink r:id="rId4">
        <w:r>
          <w:rPr>
            <w:rStyle w:val="InternetLink"/>
            <w:bCs w:val="false"/>
            <w:sz w:val="28"/>
            <w:szCs w:val="28"/>
          </w:rPr>
          <w:t>ю</w:t>
        </w:r>
      </w:hyperlink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22 апреля 2019 года </w:t>
        <w:br/>
        <w:t xml:space="preserve">№ 328-п «Об утверждении муниципальной программы города Омска «Повышение эффективности системы муниципального управления» </w:t>
      </w:r>
      <w:r>
        <w:rPr>
          <w:bCs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) Паспорт муниципальной программы города Омска «Повышение эффективности системы муниципального управления» изложить в новой редакции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2) раздел 4 «Объем и источники финансирования муниципальной программы» изложить в новой редакции согласно                                  приложению № 2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3) раздел 6 «Объем и источники финансирования подпрограммы»  подпрограммы 1 «Совершенствование кадрового обеспечения муниципального управ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6. Объем и источники финансирования подпрограммы</w:t>
      </w:r>
    </w:p>
    <w:p>
      <w:pPr>
        <w:pStyle w:val="Normal"/>
        <w:autoSpaceDE w:val="false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Всего на реализацию подпрограммы планируется направить 1047509188,62 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926336114,33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областного бюджета – 121173074,29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том числе по годам реализации: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на 2019 год – 48885095,57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41649280,88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областного бюджета – 7235814,69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на 2020 год – 65196711,29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53830862,22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областного бюджета – 11365849,07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на 2021 год – 87109385,97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57013269,16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областного бюджета – 30096116,8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2 год – 96602016,53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62571713,53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областного бюджета – 34030303,00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3 год – 90066827,46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80034585,27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областного бюджета – 10032242,19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4 год – 114461060,24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86048311,71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областного бюджета – 28412748,53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5 год – 89826722,66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89826722,66 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6 год –91072273,7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91072273,7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7 год – 91072273,7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91072273,7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8 год –91072273,7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91072273,7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9 год –91072273,7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91072273,7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30 год – 91072273,78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91072273,78 руб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Информация об объеме и источниках финансирования мероприятий подпрограммы представлена в </w:t>
      </w:r>
      <w:hyperlink r:id="rId5">
        <w:r>
          <w:rPr>
            <w:rStyle w:val="InternetLink"/>
            <w:bCs w:val="false"/>
            <w:sz w:val="28"/>
            <w:szCs w:val="28"/>
          </w:rPr>
          <w:t>приложениях №№ 1</w:t>
        </w:r>
      </w:hyperlink>
      <w:r>
        <w:rPr>
          <w:bCs w:val="false"/>
          <w:sz w:val="28"/>
          <w:szCs w:val="28"/>
        </w:rPr>
        <w:t>, 1-1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ъем финансирования будет уточняться при формировании бюджета города Омска на соответствующий год, исходя из возможностей бюджета города Омска, мониторинга эффективности мероприятий, предусмотренных подпрограммой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4) раздел 6 «Объем и источники финансирования подпрограммы» подпрограммы 2 «Информационный Омск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6. Объем и источники финансирования подпрограммы</w:t>
      </w:r>
    </w:p>
    <w:p>
      <w:pPr>
        <w:pStyle w:val="Normal"/>
        <w:autoSpaceDE w:val="false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реализацию мероприятий подпрограммы за счет средств бюджета города Омска планируется направить  826624378,57 руб. в том числе: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19 году – 38933417,59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20 году – 68781715,61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21 году – 59974489,7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2 году – 59553352,56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3 году – 76012809,74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24 году – 71551693,70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5 году – 93256416,6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6 году –71712096,6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7 году – 71712096,61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28 году – 71712096,6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9 году – 71712096,6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30 году – 71712096,61 руб.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ъем финансирования может уточняться при формировании бюджета города Омска на соответствующий год, исходя из возможностей бюджета города Омска, мониторинга эффективности мероприятий, предусмотренных настоящей подпрограммой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Информация об объеме и источниках финансирования подпрограммы приведена в </w:t>
      </w:r>
      <w:hyperlink r:id="rId6">
        <w:r>
          <w:rPr>
            <w:rStyle w:val="InternetLink"/>
            <w:bCs w:val="false"/>
            <w:sz w:val="28"/>
            <w:szCs w:val="28"/>
          </w:rPr>
          <w:t>приложениях №№ 2</w:t>
        </w:r>
      </w:hyperlink>
      <w:r>
        <w:rPr>
          <w:bCs w:val="false"/>
          <w:sz w:val="28"/>
          <w:szCs w:val="28"/>
        </w:rPr>
        <w:t>, 2-1 к настоящей муниципальной программе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5) раздел 6 «Объем и источники финансирования подпрограммы»  подпрограммы 3 «Электронный муниципалитет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6. Объем и источники финансирования подпрограммы</w:t>
      </w:r>
    </w:p>
    <w:p>
      <w:pPr>
        <w:pStyle w:val="Normal"/>
        <w:autoSpaceDE w:val="false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реализацию мероприятий подпрограммы за счет средств бюджета города Омска планируется направить 747556686,93  руб., в том числе: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19 году – 41021055,22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20 году – 45313269,50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21 году – 60646039,86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2 году – 56607586,06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3 году – 78188207,76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24 году – 77798080,96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5 году – 65703222,72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6 году – 64960022,57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7 году – 64329800,57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8 году –64329800,57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2029 году –64329800,57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в 2030 году – 64329800,57 руб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Информация об объеме и источниках финансирования мероприятий подпрограммы представлена в </w:t>
      </w:r>
      <w:hyperlink r:id="rId7">
        <w:r>
          <w:rPr>
            <w:rStyle w:val="InternetLink"/>
            <w:bCs w:val="false"/>
            <w:sz w:val="28"/>
            <w:szCs w:val="28"/>
          </w:rPr>
          <w:t>приложениях №№ 3</w:t>
        </w:r>
      </w:hyperlink>
      <w:r>
        <w:rPr>
          <w:bCs w:val="false"/>
          <w:sz w:val="28"/>
          <w:szCs w:val="28"/>
        </w:rPr>
        <w:t>, 3-1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ъем финансирования будет уточняться при формировании бюджета города Омска на соответствующий год, исходя из возможностей бюджета города Омска, мониторинга эффективности мероприятий, предусмотренных подпрограммо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раздел 6 «Объем и источники финансирования подпрограммы»  подпрограммы 4 «Обеспечение материально-технических условий, необходимых для эффективной организации деятельности органов местного самоуправ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6. Объем и источники финансирования подпрограммы</w:t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сего на реализацию подпрограммы из бюджета города Омска планируется направить 2942702639,26  руб., в том числе: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на 2019 год – 122365476,43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на 2020 год – 197092502,68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на 2021 год – 201718542,20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2 год – 225532990,6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3 год – 244631534,26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на 2024 год – 320254526,33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5 год – 271557555,55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6 год – 271909902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7 год –271909902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8 год –271909902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29 год –271909902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на 2030 год –271909902,24 руб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Информация об объеме и источниках финансирования мероприятий подпрограммы представлена в </w:t>
      </w:r>
      <w:hyperlink r:id="rId8">
        <w:r>
          <w:rPr>
            <w:rStyle w:val="InternetLink"/>
            <w:bCs w:val="false"/>
            <w:sz w:val="28"/>
            <w:szCs w:val="28"/>
          </w:rPr>
          <w:t>приложениях №№ 4</w:t>
        </w:r>
      </w:hyperlink>
      <w:r>
        <w:rPr>
          <w:bCs w:val="false"/>
          <w:sz w:val="28"/>
          <w:szCs w:val="28"/>
        </w:rPr>
        <w:t>, 4-1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ъем финансирования будет уточняться при формировании бюджета города Омска на соответствующий год, исходя из возможностей бюджета города Омска, мониторинга эффективности мероприятий, предусмотренных подпрограммой.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7) раздел 6 «Объем и источники финансирования подпрограммы»  подпрограммы 5 «Обеспечение безопасности жизнедеятельности на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6. Объем и источники финансирования подпрограммы</w:t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сего на реализацию подпрограммы планируется направить 1366279306,05  руб., в том числе: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1366125378,97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областного бюджета – 153927,08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том числе по годам реализации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2019 год – 31228820,71 руб.;</w:t>
      </w:r>
    </w:p>
    <w:p>
      <w:pPr>
        <w:pStyle w:val="Normal"/>
        <w:autoSpaceDE w:val="false"/>
        <w:ind w:left="709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31228820,7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2) на 2020 год – 50962731,11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50962731,11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3) на 2021 год – 55999147,40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редства бюджета города Омска – 55999147,40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4) на 2022 год – 69111512,12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69007585,0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областного бюджета – 103927,08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5) на 2023 год – 97087331,37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97037331,37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областного бюджета  – 50000,00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) на 2024 год – 157035653,90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157035653,90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7) на 2025 год –181499814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181499814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8) на 2026 год –174330914,24 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174330914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9) на 2027 год –  224330914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224330914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10) на 2028 год – 108230822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 108230822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11) на 2029 год –108230822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108230822,24 руб.;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2) на 2030 год – 108230822,24 руб.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средства бюджета города Омска –108230822,24 руб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Информация об объеме и источниках финансирования мероприятий подпрограммы представлена в </w:t>
      </w:r>
      <w:hyperlink r:id="rId9">
        <w:r>
          <w:rPr>
            <w:rStyle w:val="InternetLink"/>
            <w:bCs w:val="false"/>
            <w:sz w:val="28"/>
            <w:szCs w:val="28"/>
          </w:rPr>
          <w:t>приложениях №№ 5</w:t>
        </w:r>
      </w:hyperlink>
      <w:r>
        <w:rPr>
          <w:bCs w:val="false"/>
          <w:sz w:val="28"/>
          <w:szCs w:val="28"/>
        </w:rPr>
        <w:t>, 5-1 к настоящей муниципальной программе.</w:t>
      </w:r>
    </w:p>
    <w:p>
      <w:pPr>
        <w:pStyle w:val="Normal"/>
        <w:autoSpaceDE w:val="false"/>
        <w:ind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ъем финансирования будет уточняться при формировании бюджета города Омска на соответствующий год, исходя из возможностей бюджета города Омска, мониторинга эффективности мероприятий, предусмотренных подпрограммой.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8) приложение № 1 </w:t>
      </w:r>
      <w:r>
        <w:rPr>
          <w:sz w:val="28"/>
          <w:szCs w:val="28"/>
        </w:rPr>
        <w:t xml:space="preserve">«Перечень мероприятий подпрограммы 1 «Совершенствование кадрового обеспечения муниципального управления» муниципальной </w:t>
      </w:r>
      <w:hyperlink r:id="rId10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города Омска «Повышение эффективности системы муниципального управления» на 2019 – 2024 годы» изложить </w:t>
        <w:br/>
        <w:t xml:space="preserve">в новой редакции согласно приложению № 3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ложение № 1-1 «Перечень мероприятий подпрограммы 1 «Совершенствование кадрового обеспечения муниципального управления» муниципальной </w:t>
      </w:r>
      <w:hyperlink r:id="rId11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города Омска «Повышение эффективности системы муниципального управления» на 2025 – 2030 годы» изложить </w:t>
        <w:br/>
        <w:t>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№ 2 «Перечень мероприятий подпрограммы 2 «Информационный Омск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5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приложение № 2-1 «Перечень мероприятий подпрограммы 2 «Информационный Омск» муниципальной программы города Омска «Повышение эффективности системы муниципального управления» </w:t>
        <w:br/>
        <w:t>на 2025 – 2030 годы» изложить в новой редакции  согласно приложению № 6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2) </w:t>
      </w:r>
      <w:r>
        <w:rPr>
          <w:sz w:val="28"/>
          <w:szCs w:val="28"/>
        </w:rPr>
        <w:t xml:space="preserve">приложение № 3 «Перечень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</w:t>
        <w:br/>
        <w:t>на  2019 – 2024 годы» изложить в новой редакции согласно приложению № 7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приложение № 3-1 «Перечень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</w:t>
        <w:br/>
        <w:t>на 2025 – 2030 годы» изложить в новой редакции согласно приложению № 8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4) приложение </w:t>
      </w:r>
      <w:r>
        <w:rPr>
          <w:sz w:val="28"/>
          <w:szCs w:val="28"/>
        </w:rPr>
        <w:t xml:space="preserve">№ 4 «Перечень мероприятий подпрограммы </w:t>
        <w:br/>
        <w:t xml:space="preserve">4 «Обеспечение материально-технических условий, необходимых для эффективной организации деятельности органов местного самоуправления» муниципальной программы города Омска «Повышение эффективности системы муниципального управления» на 2019 – 2024 годы» изложить </w:t>
        <w:br/>
        <w:t>в новой редакции согласно приложению № 9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приложение № 4-1 «Перечень мероприятий подпрограммы 4 «Обеспечение материально-технических условий, необходимых для эффективной организации деятельности органов местного самоуправления» муниципальной программы города Омска «Повышение эффективности системы муниципального управления» на 2025 – 2030 годы» изложить </w:t>
        <w:br/>
        <w:t>в новой редакции согласно приложению № 10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Cs w:val="false"/>
          <w:sz w:val="28"/>
          <w:szCs w:val="28"/>
        </w:rPr>
        <w:t xml:space="preserve">приложение </w:t>
      </w:r>
      <w:r>
        <w:rPr>
          <w:sz w:val="28"/>
          <w:szCs w:val="28"/>
        </w:rPr>
        <w:t>№ 5 «Перечень мероприятий подпрограммы 5 «Обеспечение безопасности жизнедеятельности населения» муниципальной программы города Омска «Повышение эффективности системы муниципального управления» на 2019 – 2024 годы» изложить в новой редакции согласно приложению № 1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) приложение № 5-1 «Перечень мероприятий подпрограммы 5 «Обеспечение безопасности жизнедеятельности населения» муниципальной программы города Омска «Повышение эффективности системы муниципального управления» на 2025 – 2030 годы» изложить в новой редакции согласно приложению № 1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18) приложение № 7 «</w:t>
      </w:r>
      <w:r>
        <w:rPr>
          <w:sz w:val="28"/>
          <w:szCs w:val="28"/>
        </w:rPr>
        <w:t>Плановые значения целевых индикаторов мероприятий подпрограммы 1 «Совершенствование кадрового обеспечения муниципального управления» муниципальной программы города Омска «Повышение эффективности системы муниципального управления» на 2024 год» изложить в новой редакции согласно приложению № 1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</w:t>
      </w:r>
      <w:r>
        <w:rPr>
          <w:bCs w:val="false"/>
          <w:sz w:val="28"/>
          <w:szCs w:val="28"/>
        </w:rPr>
        <w:t xml:space="preserve"> приложение № 8 «</w:t>
      </w:r>
      <w:r>
        <w:rPr>
          <w:sz w:val="28"/>
          <w:szCs w:val="28"/>
        </w:rPr>
        <w:t>Плановые значения целевых индикаторов мероприятий подпрограммы 2 «Информационный Омск» муниципальной программы города Омска «Повышение эффективности системы муниципального управления» на 2024 год» изложить в новой редакции согласно приложению  № 1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</w:t>
      </w:r>
      <w:r>
        <w:rPr>
          <w:bCs w:val="false"/>
          <w:sz w:val="28"/>
          <w:szCs w:val="28"/>
        </w:rPr>
        <w:t xml:space="preserve"> приложение № 9 «</w:t>
      </w:r>
      <w:r>
        <w:rPr>
          <w:sz w:val="28"/>
          <w:szCs w:val="28"/>
        </w:rPr>
        <w:t>Плановые значения целевых индикаторов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на 2024 год» изложить в новой редакции согласно приложению  № 1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</w:t>
      </w:r>
      <w:r>
        <w:rPr>
          <w:bCs w:val="false"/>
          <w:sz w:val="28"/>
          <w:szCs w:val="28"/>
        </w:rPr>
        <w:t xml:space="preserve"> приложение № 10 «</w:t>
      </w:r>
      <w:r>
        <w:rPr>
          <w:sz w:val="28"/>
          <w:szCs w:val="28"/>
        </w:rPr>
        <w:t>Плановые значения целевых индикаторов мероприятий подпрограммы 4 «Обеспечение материально-технических условий, необходимых для эффективной организации деятельности органов местного самоуправления» муниципальной программы города Омска «Повышение эффективности системы муниципального управления» на 2024 год» изложить в новой редакции согласно приложению № 1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) </w:t>
      </w:r>
      <w:r>
        <w:rPr>
          <w:bCs w:val="false"/>
          <w:sz w:val="28"/>
          <w:szCs w:val="28"/>
        </w:rPr>
        <w:t>приложение № 11 «</w:t>
      </w:r>
      <w:r>
        <w:rPr>
          <w:sz w:val="28"/>
          <w:szCs w:val="28"/>
        </w:rPr>
        <w:t>Плановые значения целевых индикаторов мероприятий подпрограммы 5 «Обеспечение безопасности жизнедеятельности населения» муниципальной программы города Омска «Повышение эффективности системы муниципального управления» на 2024 год» изложить в новой редакции согласно приложению №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 w:val="false"/>
          <w:color w:val="000000"/>
          <w:sz w:val="28"/>
          <w:szCs w:val="28"/>
        </w:rPr>
        <w:t xml:space="preserve"> 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Омска                                                                                С.Н. Шеле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902" w:right="96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43065</wp:posOffset>
              </wp:positionH>
              <wp:positionV relativeFrom="paragraph">
                <wp:posOffset>1270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pt;mso-position-vertical-relative:text;margin-left:53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bCs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 Знак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bCs/>
      <w:sz w:val="24"/>
      <w:szCs w:val="24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HeaderChar">
    <w:name w:val="Header Char"/>
    <w:qFormat/>
    <w:rPr>
      <w:sz w:val="28"/>
      <w:szCs w:val="24"/>
      <w:lang w:val="ru-RU" w:bidi="ar-SA"/>
    </w:rPr>
  </w:style>
  <w:style w:type="character" w:styleId="Style18">
    <w:name w:val="Нижний колонтитул Знак"/>
    <w:basedOn w:val="Style14"/>
    <w:qFormat/>
    <w:rPr>
      <w:bCs/>
      <w:sz w:val="24"/>
      <w:szCs w:val="24"/>
    </w:rPr>
  </w:style>
  <w:style w:type="character" w:styleId="Style19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bCs w:val="false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F859E8A2312452E22AEF90C1B8A2F07EBF776D379C46D42E4EA5D29W6Q1F" TargetMode="External"/><Relationship Id="rId3" Type="http://schemas.openxmlformats.org/officeDocument/2006/relationships/hyperlink" Target="consultantplus://offline/ref=CE4F859E8A2312452E22B0F41A77D5260EE4AF78D578CB381FBBB1007E6870947465FE5ED24E023E00DFB9W7Q8F" TargetMode="External"/><Relationship Id="rId4" Type="http://schemas.openxmlformats.org/officeDocument/2006/relationships/hyperlink" Target="consultantplus://offline/ref=15FDEA0C09591CCBFCBA8D417CAF213530C4E494A47B79BF13DE21A48E4A96E9O9aAE" TargetMode="External"/><Relationship Id="rId5" Type="http://schemas.openxmlformats.org/officeDocument/2006/relationships/hyperlink" Target="consultantplus://offline/ref=B4459A19B958EB52E2B0407FB70BF072585AA385482527EF4BF1274F198B3DB564EA8CC212392F84FEE22FC8C3F32C918AA11043B3F5C297D1CAD37DX9x6J" TargetMode="External"/><Relationship Id="rId6" Type="http://schemas.openxmlformats.org/officeDocument/2006/relationships/hyperlink" Target="consultantplus://offline/ref=1DFDE7FE59830E014C01453B105CDB4791FFD5454BB32E7124BC24D5B3ABE0B7207A5F961B092CD830BE046517869087225FFC4C5B5F6785D62DE846u021J" TargetMode="External"/><Relationship Id="rId7" Type="http://schemas.openxmlformats.org/officeDocument/2006/relationships/hyperlink" Target="consultantplus://offline/ref=CD5B1E24DDFBA071AF3353EA7C1662A1A28A4E74ECD1FDF2FF72DBBBCC31A9300FE766BEE12DC05FD752C0FBD9746FC887D8BDB70BF0574B55791C97Y06AJ" TargetMode="External"/><Relationship Id="rId8" Type="http://schemas.openxmlformats.org/officeDocument/2006/relationships/hyperlink" Target="consultantplus://offline/ref=2C3CEB334702F42F1445607411092956192086300A5225DC8F00D378216B53216B37D11D8635783F2E4313F66ED681AF3DC317631EE177DF65A1D17Aw8CDK" TargetMode="External"/><Relationship Id="rId9" Type="http://schemas.openxmlformats.org/officeDocument/2006/relationships/hyperlink" Target="consultantplus://offline/ref=3FE132D4A1D1FEB7400FB85EA269A5B1E838D821C876322973B0991AC237113CCDB34BA4D7FAEEDC0E6B57C0A16504CDD64C24BCE55B8B26713DED31L5HFK" TargetMode="External"/><Relationship Id="rId10" Type="http://schemas.openxmlformats.org/officeDocument/2006/relationships/hyperlink" Target="consultantplus://offline/ref=9141EDB34EF430FE88D11183F0089DBF1DBC0C2433DFA7B4F648BCE11542B2409E14BF0DCB80691CE13A8EZ1qEH" TargetMode="External"/><Relationship Id="rId11" Type="http://schemas.openxmlformats.org/officeDocument/2006/relationships/hyperlink" Target="consultantplus://offline/ref=9141EDB34EF430FE88D11183F0089DBF1DBC0C2433DFA7B4F648BCE11542B2409E14BF0DCB80691CE13A8EZ1qE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09:00Z</dcterms:created>
  <dc:creator>Turchenyuk</dc:creator>
  <dc:description/>
  <cp:keywords/>
  <dc:language>en-US</dc:language>
  <cp:lastModifiedBy>MSSubbotina</cp:lastModifiedBy>
  <cp:lastPrinted>2024-01-30T14:36:00Z</cp:lastPrinted>
  <dcterms:modified xsi:type="dcterms:W3CDTF">2025-01-29T11:47:00Z</dcterms:modified>
  <cp:revision>127</cp:revision>
  <dc:subject/>
  <dc:title>О внесении изменений в постановление Администрации города Омска</dc:title>
</cp:coreProperties>
</file>