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муниципальные правовые акт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а Ом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1. Внести в постановление Администрации города Омска от 10 марта 2017 года № 210-п «Об утверждении проекта планировки территории городка Нефтяников, расположенной в границах: правый берег реки Иртыш – улица              Заозерная – улица Комбинатская – улица Химиков – улица Энтузиастов –            переулок 1-й Окружной – переулок 2-й Окружной – улица Доковская –                проспект Мира – северо-восточная граница отвода «Сибэктрострой», АТП-10, ГСК «Асфальт» – в Советском административном округе города Омска»              следующие изменения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1) в пункте 1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а) в абзаце шестнадцатом точку заменить точкой с запятой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б) после абзаца шестнадцатого дополнить абзацем следующего содержания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«- положения об очередности планируемого развития территории элементов планировочной структуры №№ 112, 2-1.ИТ9 планировочного района III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</w:t>
        <w:br/>
        <w:t xml:space="preserve">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, согласно </w:t>
        <w:br/>
        <w:t>приложению № 16 к настоящему постановлению.»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 xml:space="preserve">2) в приложении № 1 «Положение </w:t>
      </w:r>
      <w:r>
        <w:rPr>
          <w:sz w:val="28"/>
          <w:szCs w:val="28"/>
          <w:lang w:eastAsia="ru-RU"/>
        </w:rPr>
        <w:t>о характеристиках планируемого развития территории городка Нефтяников</w:t>
      </w:r>
      <w:r>
        <w:rPr>
          <w:sz w:val="28"/>
          <w:szCs w:val="28"/>
        </w:rPr>
        <w:t>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 – АТП-10, ГСК «Асфальт» – в Советском административном округе города Омска»: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 xml:space="preserve">а) в разделе II «Современное использование проектируемой территории» </w:t>
      </w:r>
      <w:r>
        <w:rPr>
          <w:color w:val="000000"/>
          <w:sz w:val="28"/>
          <w:szCs w:val="28"/>
        </w:rPr>
        <w:t xml:space="preserve">в абзаце первом </w:t>
      </w:r>
      <w:r>
        <w:rPr>
          <w:sz w:val="28"/>
          <w:szCs w:val="28"/>
        </w:rPr>
        <w:t>слова «1505,15 га» заменить словами «1506,11 га»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 xml:space="preserve">б) в разделе III «Основные направления развития архитектурно-планировочной и функционально-пространственной структуры территории» </w:t>
      </w:r>
      <w:r>
        <w:rPr>
          <w:color w:val="000000"/>
          <w:sz w:val="28"/>
          <w:szCs w:val="28"/>
        </w:rPr>
        <w:t xml:space="preserve">абзац восемнадцатый </w:t>
      </w:r>
      <w:r>
        <w:rPr>
          <w:sz w:val="28"/>
          <w:szCs w:val="28"/>
        </w:rPr>
        <w:t>исключить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в) </w:t>
      </w:r>
      <w:r>
        <w:rPr>
          <w:sz w:val="28"/>
          <w:szCs w:val="28"/>
        </w:rPr>
        <w:t>в разделе VII «Характеристики планируемого развития территории»</w:t>
      </w:r>
      <w:r>
        <w:rPr>
          <w:color w:val="000000"/>
          <w:sz w:val="28"/>
          <w:szCs w:val="28"/>
        </w:rPr>
        <w:t xml:space="preserve"> таблицу № 1 «Основные технико-экономические показатели проекта планировки территории 2-1» изложить в новой редакции согласно </w:t>
        <w:br/>
        <w:t>приложению № 1 к настоящему постановлению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 в приложении № 2 «Чертеж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 элементы планировочной структуры №№ 112, 114, 115, 2-1.ИТ9, 2-1.ИТ149, </w:t>
        <w:br/>
        <w:t>2-1.ИТ155 планировочного района III изложить в новой редакции согласно приложению № 2 «Чертеж планировки территории элементов планировочной структуры №№ 112, 2-1.ИТ9 планировочного района III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 к настоящему постановлению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</w:t>
      </w:r>
      <w:r>
        <w:rPr>
          <w:sz w:val="28"/>
          <w:szCs w:val="28"/>
        </w:rPr>
        <w:t>приложение № 3 «</w:t>
      </w:r>
      <w:r>
        <w:rPr>
          <w:sz w:val="28"/>
          <w:szCs w:val="28"/>
          <w:lang w:eastAsia="ru-RU"/>
        </w:rPr>
        <w:t xml:space="preserve">Чертеж элементов планировочной структуры проекта планировки территории городка Нефтяников, расположенной </w:t>
        <w:br/>
        <w:t xml:space="preserve">в границах: </w:t>
      </w:r>
      <w:r>
        <w:rPr>
          <w:bCs/>
          <w:sz w:val="28"/>
          <w:szCs w:val="28"/>
        </w:rPr>
        <w:t xml:space="preserve">правый берег реки Иртыш – улица Заозерная – улица </w:t>
        <w:br/>
        <w:t xml:space="preserve">Комбинатская – улица Химиков – улица Энтузиастов – переулок </w:t>
        <w:br/>
        <w:t>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</w:t>
      </w:r>
      <w:r>
        <w:rPr>
          <w:sz w:val="28"/>
          <w:szCs w:val="28"/>
        </w:rPr>
        <w:t>»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 дополнить приложением № 16 «Положение об очередности планируемого развития территории элементов планировочной структуры </w:t>
        <w:br/>
        <w:t xml:space="preserve">№№ 112, 2-1.ИТ9 планировочного района III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</w:t>
        <w:br/>
        <w:t>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 согласно приложению № 4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2. Внести в постановление Администрации города Омска от 10 января 2013 года № 9-п «Об утверждении документации по планировке территории, расположенной в границах: улица Доковская – проспект Мира – граница промышленных территорий – правый берег реки Иртыш – улица Загородная – граница полосы отвода железной дороги – в Советском административном округе города Омска» следующие изменения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пункте 1 после абзаца третьего дополнить абзацем следующего содержания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- положения об очередности планируемого развития территории элемента планировочной структуры № 5 планировочного района I проекта планировки территории, расположенной в границах: улица Доковская – проспект Мира – граница промышленных территорий – правый берег реки Иртыш – улица Загородная – граница полосы отвода железной дороги – </w:t>
        <w:br/>
        <w:t xml:space="preserve">в Советском административном округе города Омска, согласно </w:t>
        <w:br/>
        <w:t>приложению № 1.2 к настоящему постановлению;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таблицу 1 «Основные технико-экономические показатели проекта планировки территории I планировочный район» раздела VIII «Характеристики планируемого развития территории» приложения № 1 «Положение о характеристиках планируемого развития территории, расположенной в границах: улица Доковская – проспект Мира – граница промышленных территорий – правый берег реки Иртыш – улица Загородная – граница полосы отвода железной дороги – в Советском административном округе города Омска» изложить в новой редакции согласно приложению № 5 </w:t>
        <w:br/>
        <w:t xml:space="preserve">к настоящему постановлению; 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3) дополнить приложением № 1.2 «Положение об очередности планируемого развития территории элемента планировочной структуры № 5 планировочного района I проекта планировки территории, расположенной </w:t>
        <w:br/>
        <w:t>в границах: улица Доковская – проспект Мира – граница промышленных территорий – правый берег реки Иртыш – улица Загородная – граница полосы отвода железной дороги – в Советском административном округе города Омска» согласно приложению № 6 к настоящему постановлению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 в приложении № 2 «Чертеж планировки территории, расположенной </w:t>
        <w:br/>
        <w:t>в границах: улица Доковская – проспект Мира – граница промышленных территорий – правый берег реки Иртыш – улица Загородная – граница полосы отвода железной дороги – в Советском административном округе города Омска» элемент планировочной структуры № 5 планировочного района I изложить в новой редакции согласно приложению № 7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24" w:after="0"/>
      <w:ind w:left="92" w:hanging="0"/>
      <w:jc w:val="center"/>
    </w:pPr>
    <w:rPr>
      <w:sz w:val="22"/>
      <w:szCs w:val="22"/>
      <w:lang w:val="bg-BG" w:bidi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4-12-10T14:27:00Z</cp:lastPrinted>
  <dcterms:modified xsi:type="dcterms:W3CDTF">2025-01-24T05:28:00Z</dcterms:modified>
  <cp:revision>185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