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роекту постановления Администрации города Омска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я в постановление Администрации города Омска </w:t>
        <w:br/>
        <w:t>от 24 февраля 2015 года № 340-п»</w:t>
      </w:r>
    </w:p>
    <w:p>
      <w:pPr>
        <w:pStyle w:val="Normal"/>
        <w:autoSpaceDE w:val="false"/>
        <w:spacing w:lineRule="auto" w:line="216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Проект постановления Администрации города Омска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внесении изменения в постановление Администрации города Омска от 24 февраля</w:t>
        <w:br/>
        <w:t>2015 года № 340-п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 xml:space="preserve">(далее – проект постановления) разработан в связи </w:t>
        <w:br/>
        <w:t xml:space="preserve">с увеличением стоимости </w:t>
      </w:r>
      <w:r>
        <w:rPr>
          <w:sz w:val="28"/>
          <w:szCs w:val="28"/>
          <w:lang w:val="ru-RU" w:eastAsia="ru-RU"/>
        </w:rPr>
        <w:t xml:space="preserve">питания обучающихся в муниципальных общеобразовательных организациях (обеспечение готовой к употреблению пищевой продукцией), проживающих в семьях, в которых средний доход </w:t>
        <w:br/>
        <w:t xml:space="preserve">на каждого члена семьи ниже полуторной величины прожиточного минимума </w:t>
        <w:br/>
        <w:t>в Омской области в расчете на душу населения на территории города Омска.     Проектом постановления предлагается осуществлять расчет обеспечения питанием  исходя из 60 рублей в день на одного обучающегося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sz w:val="28"/>
          <w:szCs w:val="28"/>
          <w:highlight w:val="white"/>
          <w:lang w:val="ru-RU" w:eastAsia="ru-RU"/>
        </w:rPr>
        <w:t>Дополнительного финансирования за счет средств субсидии Омской области и бюджета города Омска не потребуется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По результатам проведения антикоррупционной экспертизы проекта</w:t>
        <w:br/>
        <w:t>в тексте проекта постановления коррупциогенных факторов не выявле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  <w:lang w:val="ru-RU"/>
        </w:rPr>
        <w:tab/>
        <w:t xml:space="preserve">В целях проведения независимой антикоррупционной экспертизы проект   постановления был </w:t>
      </w:r>
      <w:r>
        <w:rPr>
          <w:color w:val="000000"/>
          <w:spacing w:val="-4"/>
          <w:sz w:val="28"/>
          <w:szCs w:val="28"/>
          <w:lang w:val="ru-RU"/>
        </w:rPr>
        <w:t xml:space="preserve">размещен на официальном сайте Администрации города Омска </w:t>
        <w:br/>
        <w:t>в сети «Интернет» (раздел «Официально», подраздел «Законодательство» страница «Независимая антикоррупционная экспертиза»).</w:t>
      </w:r>
      <w:r>
        <w:rPr>
          <w:spacing w:val="-4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>
          <w:spacing w:val="-4"/>
          <w:sz w:val="28"/>
          <w:szCs w:val="28"/>
          <w:lang w:val="ru-RU"/>
        </w:rPr>
        <w:t>Дата начала приема заключений по результатам независимой антикоррупционной экспертизы проекта постановления – 15 января 2025 года, дата окончания – 21 января 2025 год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Проектом постановления не установлено положений, предусматривающих принятие новых расходных обязательств. Необходимость в проведении финансово-экономической экспертизы по проекту постановления отсутству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Положений, вводящих избыточные обязанности, запреты и ограничения для субъектов предпринимательской и иной экономической деятельности,</w:t>
        <w:br/>
        <w:t>или способствующих их введению, а также положений, способствующих возникновению необоснованных расходов субъектов предпринимательской</w:t>
        <w:br/>
        <w:t>и иной экономической деятельности, проектом постановления не установлено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В связи с изложенным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sz w:val="28"/>
          <w:szCs w:val="28"/>
          <w:lang w:val="ru-RU"/>
        </w:rPr>
        <w:t>Директор департамента образования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ru-RU"/>
        </w:rPr>
        <w:t xml:space="preserve">Администрации города Омска </w:t>
        <w:tab/>
        <w:tab/>
        <w:tab/>
        <w:tab/>
        <w:tab/>
        <w:t xml:space="preserve">              Л.В. Крюч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48020</wp:posOffset>
              </wp:positionH>
              <wp:positionV relativeFrom="paragraph">
                <wp:posOffset>635</wp:posOffset>
              </wp:positionV>
              <wp:extent cx="1269365" cy="20193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936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2.6pt;margin-top:0.05pt;width:99.9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Знак Знак Знак Знак"/>
    <w:basedOn w:val="Normal"/>
    <w:qFormat/>
    <w:pPr>
      <w:spacing w:lineRule="exact" w:line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8:00Z</dcterms:created>
  <dc:creator>konoreva</dc:creator>
  <dc:description/>
  <cp:keywords/>
  <dc:language>en-US</dc:language>
  <cp:lastModifiedBy>Виктория Колесникова</cp:lastModifiedBy>
  <cp:lastPrinted>2025-01-13T10:12:00Z</cp:lastPrinted>
  <dcterms:modified xsi:type="dcterms:W3CDTF">2025-01-13T04:12:00Z</dcterms:modified>
  <cp:revision>2</cp:revision>
  <dc:subject/>
  <dc:title>ПОЯСНИТЕЛЬНАЯ ЗАПИСКА</dc:title>
</cp:coreProperties>
</file>