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августа 2013 года № 864-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Омска,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нести в приложение № 1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принятия решений о разработке муниципальных программ города Омска, их формирования и реализ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» к постановлению Администрации города Омска от 2 августа </w:t>
        <w:br/>
        <w:t>2013 года № 864-п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) абзац второй пункта 30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 муниципальных программ, связанные с принятием Решения Омского городского Совета о бюджете города Омска, предусматривающего внесение изменений в бюджет отчетного финансового года, осуществляются в срок до 1 марта текущего финансового года.»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 xml:space="preserve">   </w:t>
        <w:tab/>
        <w:tab/>
        <w:t xml:space="preserve">                 </w:t>
        <w:tab/>
        <w:t xml:space="preserve">                        С.Н. Шелест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0" w:top="709" w:footer="0" w:bottom="155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D89DD0CAA6BD5D57369CA8C32B589637B464E8E67C0375CD32A64F0z6I" TargetMode="External"/><Relationship Id="rId3" Type="http://schemas.openxmlformats.org/officeDocument/2006/relationships/hyperlink" Target="consultantplus://offline/ref=763D89DD0CAA6BD5D57377C79A5EEA806E781C4A8968936C0DD57D3B56F38A82F2z2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0:00Z</dcterms:created>
  <dc:creator>Abel</dc:creator>
  <dc:description/>
  <dc:language>en-US</dc:language>
  <cp:lastModifiedBy>Валерия С. Николаева</cp:lastModifiedBy>
  <cp:lastPrinted>2020-12-01T12:36:00Z</cp:lastPrinted>
  <dcterms:modified xsi:type="dcterms:W3CDTF">2025-01-09T08:50:00Z</dcterms:modified>
  <cp:revision>2</cp:revision>
  <dc:subject/>
  <dc:title>О внесении изменений в постановление Администрации города Омска</dc:title>
</cp:coreProperties>
</file>