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49290</wp:posOffset>
                </wp:positionH>
                <wp:positionV relativeFrom="paragraph">
                  <wp:posOffset>-224155</wp:posOffset>
                </wp:positionV>
                <wp:extent cx="4000500" cy="1722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722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tLeast" w:line="0"/>
                              <w:ind w:left="1276" w:hanging="567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>№  1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eading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к постановлению Администрации города Омска                                                        </w:t>
                            </w:r>
                          </w:p>
                          <w:p>
                            <w:pPr>
                              <w:pStyle w:val="Heading"/>
                              <w:spacing w:lineRule="atLeast" w:line="0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от ____________________________№______</w:t>
                            </w:r>
                            <w:r>
                              <w:rPr>
                                <w:b w:val="false"/>
                                <w:color w:val="FFFFFF"/>
                                <w:sz w:val="28"/>
                                <w:szCs w:val="28"/>
                              </w:rPr>
                              <w:t>_ ____</w:t>
                            </w:r>
                          </w:p>
                          <w:p>
                            <w:pPr>
                              <w:pStyle w:val="Heading"/>
                              <w:spacing w:lineRule="atLeast" w:line="0"/>
                              <w:jc w:val="righ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«Приложение № 1</w:t>
                            </w:r>
                          </w:p>
                          <w:p>
                            <w:pPr>
                              <w:pStyle w:val="Heading"/>
                              <w:spacing w:lineRule="atLeast" w:line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к постановлению Администрации города Омска </w:t>
                            </w:r>
                          </w:p>
                          <w:p>
                            <w:pPr>
                              <w:pStyle w:val="Heading"/>
                              <w:spacing w:lineRule="atLeast" w:line="0"/>
                              <w:jc w:val="righ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от 12 октября 2012 года № 1322-п</w:t>
                            </w:r>
                          </w:p>
                          <w:p>
                            <w:pPr>
                              <w:pStyle w:val="Heading"/>
                              <w:spacing w:lineRule="atLeast" w:line="0"/>
                              <w:ind w:left="8930"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от 10 августа 2005 года № 389-п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СТРУКТУРА</w:t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Администрации Центрального административного округа города Омск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35.65pt;mso-wrap-distance-left:9.05pt;mso-wrap-distance-right:9.05pt;mso-wrap-distance-top:0pt;mso-wrap-distance-bottom:0pt;margin-top:-17.65pt;mso-position-vertical-relative:text;margin-left:4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lineRule="atLeast" w:line="0"/>
                        <w:ind w:left="1276" w:hanging="567"/>
                        <w:jc w:val="right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Приложение </w:t>
                      </w:r>
                      <w:r>
                        <w:rPr>
                          <w:b w:val="false"/>
                          <w:sz w:val="28"/>
                          <w:szCs w:val="28"/>
                          <w:lang w:val="ru-RU"/>
                        </w:rPr>
                        <w:t>№  1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Heading"/>
                        <w:spacing w:lineRule="atLeast" w:line="0"/>
                        <w:jc w:val="left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к постановлению Администрации города Омска                                                        </w:t>
                      </w:r>
                    </w:p>
                    <w:p>
                      <w:pPr>
                        <w:pStyle w:val="Heading"/>
                        <w:spacing w:lineRule="atLeast" w:line="0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>от ____________________________№______</w:t>
                      </w:r>
                      <w:r>
                        <w:rPr>
                          <w:b w:val="false"/>
                          <w:color w:val="FFFFFF"/>
                          <w:sz w:val="28"/>
                          <w:szCs w:val="28"/>
                        </w:rPr>
                        <w:t>_ ____</w:t>
                      </w:r>
                    </w:p>
                    <w:p>
                      <w:pPr>
                        <w:pStyle w:val="Heading"/>
                        <w:spacing w:lineRule="atLeast" w:line="0"/>
                        <w:jc w:val="right"/>
                        <w:rPr>
                          <w:b w:val="false"/>
                          <w:b w:val="false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«Приложение № 1</w:t>
                      </w:r>
                    </w:p>
                    <w:p>
                      <w:pPr>
                        <w:pStyle w:val="Heading"/>
                        <w:spacing w:lineRule="atLeast" w:line="0"/>
                        <w:jc w:val="right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к постановлению Администрации города Омска </w:t>
                      </w:r>
                    </w:p>
                    <w:p>
                      <w:pPr>
                        <w:pStyle w:val="Heading"/>
                        <w:spacing w:lineRule="atLeast" w:line="0"/>
                        <w:jc w:val="right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от 12 октября 2012 года № 1322-п</w:t>
                      </w:r>
                    </w:p>
                    <w:p>
                      <w:pPr>
                        <w:pStyle w:val="Heading"/>
                        <w:spacing w:lineRule="atLeast" w:line="0"/>
                        <w:ind w:left="8930" w:hanging="0"/>
                        <w:jc w:val="both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от 10 августа 2005 года № 389-п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ubtitle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СТРУКТУРА</w:t>
                      </w:r>
                    </w:p>
                    <w:p>
                      <w:pPr>
                        <w:pStyle w:val="Subtitle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Администрации Центрального административного округа города Омск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СТРУКТУРА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и Центрального административного округа города Омска</w:t>
      </w:r>
    </w:p>
    <w:p>
      <w:pPr>
        <w:pStyle w:val="Subtitl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284" w:hanging="0"/>
        <w:jc w:val="center"/>
        <w:rPr>
          <w:sz w:val="16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420</wp:posOffset>
                </wp:positionH>
                <wp:positionV relativeFrom="paragraph">
                  <wp:posOffset>462915</wp:posOffset>
                </wp:positionV>
                <wp:extent cx="1270" cy="91630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36.45pt" to="14.65pt,10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373870" cy="3771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4040" cy="3772080"/>
                          <a:chOff x="0" y="0"/>
                          <a:chExt cx="937404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37332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16800" y="1258560"/>
                            <a:ext cx="11685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тдел содействия развитию жилищного хозяйства, благоустройства и зеленого стро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8400" y="571680"/>
                            <a:ext cx="1351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0320" y="570960"/>
                            <a:ext cx="126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2930040"/>
                            <a:ext cx="133740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3120" y="2026440"/>
                            <a:ext cx="1526400" cy="61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архитектуры, строительства                      и земельных отно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600" y="1978200"/>
                            <a:ext cx="1336680" cy="79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организационным вопросам и связям с общественность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680" y="570960"/>
                            <a:ext cx="1644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840" y="0"/>
                            <a:ext cx="2189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Глава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571680"/>
                            <a:ext cx="137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ник главы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1143000"/>
                            <a:ext cx="1370880" cy="62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бухгалтерского учета и отчет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571680"/>
                            <a:ext cx="144792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ый заместитель главы администр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3120" y="1258560"/>
                            <a:ext cx="152640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равового и кадрового обеспе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800" y="1257840"/>
                            <a:ext cx="127332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экономики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я потребительского рынка и торгов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3280" y="1190160"/>
                            <a:ext cx="1310040" cy="110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делам гражданской обороны, чрезвычайным ситуациям и общественной безопас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16160" y="1428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8640"/>
                            <a:ext cx="881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1892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843120"/>
                            <a:ext cx="119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090800"/>
                            <a:ext cx="720" cy="206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9080" y="1713960"/>
                            <a:ext cx="11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0680" y="1027440"/>
                            <a:ext cx="720" cy="80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2760" y="2700000"/>
                            <a:ext cx="10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20680" y="1828080"/>
                            <a:ext cx="9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9440" y="2350800"/>
                            <a:ext cx="11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9440" y="3152880"/>
                            <a:ext cx="11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71600"/>
                            <a:ext cx="12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32640" y="102744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1027440"/>
                            <a:ext cx="720" cy="126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160092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51320" y="571680"/>
                            <a:ext cx="14216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й дел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1143000"/>
                            <a:ext cx="133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й поли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54400" y="2930040"/>
                            <a:ext cx="72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2600" y="45792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229500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2040" y="1028880"/>
                            <a:ext cx="720" cy="167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3480" y="1613520"/>
                            <a:ext cx="10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3280" y="3085560"/>
                            <a:ext cx="131004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енная груп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8.1pt;height:297pt" coordorigin="0,0" coordsize="14762,5940">
                <v:rect id="shape_0" stroked="f" o:allowincell="f" style="position:absolute;left:1;top:0;width:14760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420;top:1982;width:183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тдел содействия развитию жилищного хозяйства, благоустройства и зеленого стро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03;top:900;width:212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68;top:899;width:199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6;top:4614;width:2105;height:8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й 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6;top:3191;width:2403;height:9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архитектуры, строительства                      и земельных отно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5;top:3115;width:2104;height:12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организационным вопросам и связям с общественност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0;top:899;width:25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1;top:0;width:344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Глава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;top:900;width:21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ник главы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;top:1800;width:2158;height:9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бухгалтерского учета и отчет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81;top:900;width:2279;height:8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ый заместитель главы администрац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6;top:1982;width:2403;height:8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равового и кадрового обеспеч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25;top:1981;width:2004;height:1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экономики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я потребительского рынка и торгов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98;top:1874;width:2062;height:1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делам гражданской обороны, чрезвычайным ситуациям и общественной безопас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94,2249" to="11994,22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722" to="13888,7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888,720" to="13888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20" to="6660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,1328" to="190,13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81,1718" to="2581,4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81,2699" to="2755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69,1618" to="1026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24,4252" to="12696,42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69,2879" to="10419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82,3702" to="2755,37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82,4965" to="2755,49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2160" to="19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28,1618" to="9028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10,1618" to="5110,36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10,2521" to="5295,25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22;top:900;width:223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й дел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6;top:1800;width:2105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й поли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29,4614" to="13629,49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16,721" to="9516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10,3614" to="5295,36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23,1620" to="12523,42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25,2541" to="12696,25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98;top:4859;width:2062;height:8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енная групп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25535</wp:posOffset>
                </wp:positionH>
                <wp:positionV relativeFrom="paragraph">
                  <wp:posOffset>598170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05pt,471pt" to="696pt,4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24110</wp:posOffset>
                </wp:positionH>
                <wp:positionV relativeFrom="paragraph">
                  <wp:posOffset>3611880</wp:posOffset>
                </wp:positionV>
                <wp:extent cx="198755" cy="4260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2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3.55pt;mso-wrap-distance-left:9.05pt;mso-wrap-distance-right:9.05pt;mso-wrap-distance-top:0pt;mso-wrap-distance-bottom:0pt;margin-top:284.4pt;mso-position-vertical-relative:text;margin-left:7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39760</wp:posOffset>
                </wp:positionH>
                <wp:positionV relativeFrom="paragraph">
                  <wp:posOffset>2396490</wp:posOffset>
                </wp:positionV>
                <wp:extent cx="13290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тивно-хозяйственны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43.2pt;mso-wrap-distance-left:9.05pt;mso-wrap-distance-right:9.05pt;mso-wrap-distance-top:0pt;mso-wrap-distance-bottom:0pt;margin-top:188.7pt;mso-position-vertical-relative:text;margin-left:6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тивно-хозяйственный отдел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tLeast" w:line="0"/>
        <w:jc w:val="lef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64065</wp:posOffset>
                </wp:positionH>
                <wp:positionV relativeFrom="paragraph">
                  <wp:posOffset>-476885</wp:posOffset>
                </wp:positionV>
                <wp:extent cx="198755" cy="4260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2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3.55pt;mso-wrap-distance-left:9.05pt;mso-wrap-distance-right:9.05pt;mso-wrap-distance-top:0pt;mso-wrap-distance-bottom:0pt;margin-top:-37.55pt;mso-position-vertical-relative:text;margin-left:76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55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Подзаголовок Знак"/>
    <w:qFormat/>
    <w:rPr>
      <w:b/>
      <w:sz w:val="28"/>
    </w:rPr>
  </w:style>
  <w:style w:type="character" w:styleId="1">
    <w:name w:val="Заголовок 1 Знак"/>
    <w:qFormat/>
    <w:rPr>
      <w:b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2 Знак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2:07:00Z</dcterms:created>
  <dc:creator>Управление делами Администрации города Омска</dc:creator>
  <dc:description/>
  <dc:language>en-US</dc:language>
  <cp:lastModifiedBy>PKO-USER3</cp:lastModifiedBy>
  <cp:lastPrinted>2024-12-04T16:58:00Z</cp:lastPrinted>
  <dcterms:modified xsi:type="dcterms:W3CDTF">2024-12-10T02:07:00Z</dcterms:modified>
  <cp:revision>2</cp:revision>
  <dc:subject/>
  <dc:title>О внесении изменений в некоторые</dc:title>
</cp:coreProperties>
</file>