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мска</w:t>
        <w:br/>
        <w:t xml:space="preserve">от 21 декабря 2023 года № 1117-п </w:t>
      </w:r>
    </w:p>
    <w:p>
      <w:pPr>
        <w:pStyle w:val="Standard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SimSun;宋体"/>
          <w:sz w:val="28"/>
          <w:szCs w:val="28"/>
        </w:rPr>
        <w:t>Руководствуясь Федеральным законом «Об общих принципах</w:t>
        <w:br/>
        <w:t>организации местного самоуправления в Российской Федерации», Уставом</w:t>
        <w:br/>
        <w:t>города Омска, постановляю:</w:t>
      </w:r>
    </w:p>
    <w:p>
      <w:pPr>
        <w:pStyle w:val="Standard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1. Внести в постановление Администрации города Омска</w:t>
        <w:br/>
        <w:t>от 21 декабря 2023 года № 1117-п «</w:t>
      </w:r>
      <w:r>
        <w:rPr>
          <w:rFonts w:cs="Times New Roman" w:ascii="Times New Roman" w:hAnsi="Times New Roman"/>
          <w:sz w:val="28"/>
          <w:szCs w:val="28"/>
        </w:rPr>
        <w:t>Об утверждении схемы размещения</w:t>
        <w:br/>
        <w:t>гаражей, являющихся некапитальными сооружениями, и мест стоянки</w:t>
        <w:br/>
        <w:t>технических или других средств передвижения инвалидов вблизи их места</w:t>
        <w:br/>
        <w:t>жительства на территории Советского административного округа города</w:t>
        <w:br/>
        <w:t>Омска» следующие изменения: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SimSun;宋体"/>
          <w:sz w:val="28"/>
          <w:szCs w:val="28"/>
        </w:rPr>
        <w:t xml:space="preserve">1) приложение № 1 «Схема </w:t>
      </w:r>
      <w:r>
        <w:rPr>
          <w:sz w:val="28"/>
          <w:szCs w:val="28"/>
        </w:rPr>
        <w:t>размещения гаражей, являющихся</w:t>
        <w:br/>
        <w:t>некапитальными сооружениями, и мест стоянки технических или других</w:t>
        <w:br/>
        <w:t>средств передвижения инвалидов вблизи их места жительства на территории</w:t>
        <w:br/>
        <w:t>Советского административного округа города Омска» дополнить строками</w:t>
        <w:br/>
        <w:t>1241 – 1380 согласно приложению № 1 к настоящему постановлению;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2) приложение № 2 «Графическая часть схемы размещения гаражей,</w:t>
        <w:br/>
        <w:t>являющихся некапитальными сооружениями, и мест стоянки технических или</w:t>
        <w:br/>
        <w:t>других средств передвижения инвалидов вблизи их места жительства на</w:t>
        <w:br/>
        <w:t>территории Советского административного округа города Омска» дополнить</w:t>
        <w:br/>
        <w:t>разделами 38 – 43 согласно приложению № 2 к настоящему постановлению.</w:t>
      </w:r>
    </w:p>
    <w:p>
      <w:pPr>
        <w:pStyle w:val="Normal"/>
        <w:autoSpaceDE w:val="false"/>
        <w:ind w:right="-1"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</w:t>
      </w:r>
      <w:r>
        <w:rPr>
          <w:sz w:val="28"/>
          <w:szCs w:val="28"/>
        </w:rPr>
        <w:t>. Департаменту информационной политики Администрации города</w:t>
        <w:br/>
        <w:t>Омска официально 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Омска                                                                         </w:t>
        <w:tab/>
        <w:t>С.Н. Шелест</w:t>
        <w:b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849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 № 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1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2389"/>
        <w:gridCol w:w="984"/>
        <w:gridCol w:w="984"/>
        <w:gridCol w:w="1124"/>
        <w:gridCol w:w="1968"/>
        <w:gridCol w:w="1405"/>
      </w:tblGrid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 (раздел 38 графической части схемы: номер 206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07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08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09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10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11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12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13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14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15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18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20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21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22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23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26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27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28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29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0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1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2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3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4-52)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5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6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7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8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39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40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41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42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(раздел 38 графической части схемы: номер 243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44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Г245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46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47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48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49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50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51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52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53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54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55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56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58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59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8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60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. Менделеева, д.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8 графической части схемы: номер 261-5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2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3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4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5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6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7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9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0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1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2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3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Г14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5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6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7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8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19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20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39 графической части схемы: номер 21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39 графической части схемы: номер 36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39 графической части схемы: номер 37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39 графической части схемы: номер 38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39 графической части схемы: номер 39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/ государственная собственность не разгранич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39 графической части схемы: номер 40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/ 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39 графической части схемы: номер 41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42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43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44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46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48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49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39 графической части схемы: номер 50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39 графической части схемы: номер 51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52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53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54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55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56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57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Глинки, д.3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9 графической части схемы: номер 58-4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2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3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4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5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6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7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3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8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9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0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1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2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3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Г14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5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6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7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4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8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19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20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21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22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9 Партсъезда, д. 32Б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0 графической части схемы: номер 23-3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2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3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4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5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5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6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7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8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9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0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1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2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3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4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6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5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6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7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. Бархатовой, д.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1 графической части схемы: номер 18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тузиастов, д. 23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2 графической части схемы: номер 17-35)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тузиастов, д. 23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2 графической части схемы: номер 18-35)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тузиастов, д. 23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2 графической части схемы: номер 19-35)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тузиастов, д. 23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2 графической части схемы: номер 24-35)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тузиастов, д. 23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2 графической части схемы: номер 25-35)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тузиастов, д. 23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2 графической части схемы: номер Г26-35)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7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оммунальная, д. 4, корп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3 графической части схемы: номер 42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8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оммунальная, д. 4, корп. 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43 графической части схемы: номер 43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361" w:gutter="0" w:header="720" w:top="1134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"/>
        <w:ind w:right="-795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ДЕЛ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ресный ориентир: проспект Менделеева, дом 43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86730" cy="781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39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Глинки, дом 3Б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69635" cy="765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65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40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19 Партсъезда, дом 32Б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69635" cy="790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41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Бархатовой, дом 4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72810" cy="7612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42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Энтузиастов, дом 23Б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75350" cy="808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дресный ориентир: улица Коммунальная, дом 4, корпус 2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972810" cy="800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9805</wp:posOffset>
                </wp:positionH>
                <wp:positionV relativeFrom="paragraph">
                  <wp:posOffset>7633335</wp:posOffset>
                </wp:positionV>
                <wp:extent cx="478155" cy="438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34.5pt;mso-wrap-distance-left:9.05pt;mso-wrap-distance-right:9.05pt;mso-wrap-distance-top:0pt;mso-wrap-distance-bottom:0pt;margin-top:601.05pt;mso-position-vertical-relative:text;margin-left:4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1361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24:00Z</dcterms:created>
  <dc:creator>arh9</dc:creator>
  <dc:description/>
  <cp:keywords>Проект постановления Администрации города Омска «О внесении изменений в постановление Администрации города Омска от 21 декабря 2023 года № 1117-п». Опубликован 3 декабря 2024 года</cp:keywords>
  <dc:language>en-US</dc:language>
  <cp:lastModifiedBy>Татьяна В. Рудакова</cp:lastModifiedBy>
  <cp:lastPrinted>2024-12-02T17:43:00Z</cp:lastPrinted>
  <dcterms:modified xsi:type="dcterms:W3CDTF">2024-12-03T04:15:00Z</dcterms:modified>
  <cp:revision>19</cp:revision>
  <dc:subject/>
  <dc:title>Проект постановления Администрации города Омска «О внесении изменений в постановление Администрации города Омска от 21 декабря 2023 года № 1117-п». Опубликован 3 декабря 2024 года</dc:title>
</cp:coreProperties>
</file>