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 внесении изменений в некоторые муниципальные </w:t>
        <w:br/>
        <w:t>правовые акты города Омск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и закон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бщих принципах организации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в Российской Федерации»,                        «О муниципальной службе в Российской Федерации», «О противодействии коррупции», Уставом города Омска, 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 Абзацы второй - девятый пункта 8 приложения «Перечень должностей муниципальной службы в Администрации города Омска, при назначении на которые граждане и при замещении которых муниципальные служащие обязаны представлять сведения о своих доходах, об имуществе </w:t>
        <w:br/>
        <w:t xml:space="preserve">и обязательствах имущественного характера, о доходах, об имуществе </w:t>
        <w:br/>
        <w:t xml:space="preserve">и обязательствах имущественного характера своих супруги (супруга) </w:t>
        <w:br/>
        <w:t xml:space="preserve">и несовершеннолетних детей, а также при замещении которых муниципальные служащие обязаны в установленном порядке представлять сведения о своих расходах, расходах своих супруги (супруга) </w:t>
        <w:br/>
        <w:t>и несовершеннолетних детей» к постановлению Администрации города Омска от 29 марта 2013 года № 321-п «О реализации статьи 15 Федерального закона «О муниципальной службе в Российской Федерации» изложить в следующей редакции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«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чальник управления образования и воспитания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ачальник отдела общего образования управления образования </w:t>
        <w:br/>
        <w:t>и воспитания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главный специалист отдела общего образования управления образования и воспитания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ачальник отдела дошкольного образования управления образования </w:t>
        <w:br/>
        <w:t>и воспитания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главный специалист отдела дошкольного образования управления образования и воспитания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ачальник отдела дополнительного образования, воспитательной работы и организации оздоровления управления образования </w:t>
        <w:br/>
        <w:t>и воспитания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главный специалист отдела дополнительного образования, воспитательной работы и организации оздоровления управления образования </w:t>
        <w:br/>
        <w:t>и воспитания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едущий специалист отдела дополнительного образования, воспитательной работы и организации оздоровления управления образования </w:t>
        <w:br/>
        <w:t>и воспитания</w:t>
      </w:r>
      <w:r>
        <w:rPr>
          <w:rFonts w:cs="Times New Roman" w:ascii="Times New Roman" w:hAnsi="Times New Roman"/>
          <w:sz w:val="28"/>
          <w:szCs w:val="28"/>
        </w:rPr>
        <w:t>;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Абзацы шестой - тринадцатый пункта 12 приложения «Перечен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жностей муниципальной службы в Администрации города Омска, замещение которых налагает  на гражданина ограничения при заключении им трудового или гражданско-правового договора после прекращения муниципальной службы, предусмотренны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атьей 1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«О противодействии коррупции» к постановлению Администрации города Омска от 24 марта 2014 года № 378-п «О мерах по реализации отдельных положений Федерального закона «О противодействии коррупции» изложить </w:t>
        <w:br/>
        <w:t>в следующей редакции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- начальник управления образования и воспитания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ачальник отдела общего образования управления образования </w:t>
        <w:br/>
        <w:t>и воспитания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главный специалист отдела общего образования управления образования и воспитания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ачальник отдела дошкольного образования управления образования </w:t>
        <w:br/>
        <w:t>и воспитания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главный специалист отдела дошкольного образования управления образования и воспитания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ачальник отдела дополнительного образования, воспитательной работы и организации оздоровления управления образования </w:t>
        <w:br/>
        <w:t>и воспитания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главный специалист отдела дополнительного образования, воспитательной работы и организации оздоровления управления образования </w:t>
        <w:br/>
        <w:t>и воспитания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едущий специалист отдела дополнительного образования, воспитательной работы и организации оздоровления управления образования </w:t>
        <w:br/>
        <w:t>и воспитания;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3.  Абзацы шестой - тринадцатый пункта 9 приложения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коррупционно опасных должностей в Администрации города Омска» </w:t>
        <w:br/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города Омска от 26 апреля 2018 года </w:t>
        <w:br/>
        <w:t>№ 435-п «О перечне коррупционно опасных должностей в Администрации города Омска» изложить в следующей редакции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- начальник управления образования и воспитания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ачальник отдела общего образования управления образования </w:t>
        <w:br/>
        <w:t>и воспитания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главный специалист отдела общего образования управления образования и воспитания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ачальник отдела дошкольного образования управления образования </w:t>
        <w:br/>
        <w:t>и воспитания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главный специалист отдела дошкольного образования управления образования и воспитания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ачальник отдела дополнительного образования, воспитательной работы и организации оздоровления управления образования </w:t>
        <w:br/>
        <w:t>и воспитания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главный специалист отдела дополнительного образования, воспитательной работы и организации оздоровления управления образования </w:t>
        <w:br/>
        <w:t>и воспитания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едущий специалист отдела дополнительного образования, воспитательной работы и организации оздоровления управления образования </w:t>
        <w:br/>
        <w:t>и воспитания;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Департаменту информационной политики Администрации города Омска официально опубликовать настоящее постановление и разместить       его на официальном сайте Администрации города Омска                                     в информационно-телекоммуникационной сети «Интернет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 города Омска                                                                                  С.Н. Шелест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2438&amp;dst=2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  <Company>КонсультантПлюс Версия 4021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5:13:00Z</dcterms:created>
  <dc:creator>EAOvcharenko</dc:creator>
  <dc:description/>
  <cp:keywords/>
  <dc:language>en-US</dc:language>
  <cp:lastModifiedBy>Виктория Колесникова</cp:lastModifiedBy>
  <cp:lastPrinted>2024-11-13T14:25:00Z</cp:lastPrinted>
  <dcterms:modified xsi:type="dcterms:W3CDTF">2024-11-13T08:34:00Z</dcterms:modified>
  <cp:revision>12</cp:revision>
  <dc:subject/>
  <dc:title>Постановление Администрации города Омска от 29.03.2013 N 321-п(ред. от 23.09.2021)"О реализации статьи 15 Федерального закона "О муниципальной службе в Российской Федерации"(вместе с "Перечнем должностей муниципальной службы в Администрации города Омск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о доходах, об имуществе и обязательствах имущественного характера с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