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мска </w:t>
        <w:br/>
        <w:t>от 10 марта 2017 года № 210-п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города Омска от 10 марта 2017 года № 210-п «Об утверждении проекта планировки территории городка Нефтяников, расположенной в границах: правый берег реки Иртыш – улица              Заозерная – улица Комбинатская – улица Химиков – улица Энтузиастов –            переулок 1-й Окружной – переулок 2-й Окружной – улица Доковская –                проспект Мира – северо-восточная граница отвода «Сибэктрострой», АТП-10, ГСК «Асфальт» – в Советском административном округе города Омска»              следующие изменения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1) в пункте 1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а) в абзаце пятнадцатом точку заменить точкой с запятой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б) после абзаца пятнадцатого дополнить абзацем следующего содержания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- положения об очередности планируемого развития территории элемента планировочной структуры № 47 планировочного района I проекта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</w:t>
        <w:br/>
        <w:t xml:space="preserve">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, согласно приложению № 15 </w:t>
        <w:br/>
        <w:t>к настоящему постановлению.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2) в разделе VII «Характеристики планируемого развития территории» приложения № 1 «Положение о характеристиках планируемого развития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а) в абзаце первом слова «165,03 тыс. человек» заменить словами              «165,65 тыс. человек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б) абзац второй изложить в следующей редакции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Характеристики принятых проектом решений по планировке территории представлены в таблице № 1 «Основные технико-экономические показатели проекта планировки территории 2-1», в таблице № 2 «Основные технико-экономические показатели проекта планировки территории, расположенной в границах элементов планировочной структуры №№ 135, </w:t>
        <w:br/>
        <w:t>2-1.ИТ110.1, 2-1.ИТ110.2 планировочного района III», в таблице № 3 «Основные технико-экономические показатели проекта планировки территории, расположенной в границах элементов планировочной структуры №№ 120, 124, 2-1.ИТ145 планировочного района III», в таблице № 4 «Основные технико-экономические показатели проекта планировки территории, расположенной в границах элементов планировочной структуры №№ 93, 2-1.ИТ4.1, 2-1.ИТ5, 2-1.ИТ36, 2-1.ИТ180 планировочного района II»,</w:t>
      </w:r>
      <w:r>
        <w:rPr>
          <w:sz w:val="28"/>
          <w:szCs w:val="28"/>
          <w:lang w:eastAsia="ru-RU"/>
        </w:rPr>
        <w:t xml:space="preserve"> </w:t>
        <w:br/>
      </w:r>
      <w:r>
        <w:rPr>
          <w:color w:val="000000"/>
          <w:sz w:val="28"/>
          <w:szCs w:val="28"/>
        </w:rPr>
        <w:t>в таблице № 5 «Основные технико-экономические показатели проекта планировки территории, расположенной в границах элемента планировочной структуры № 90 планировочного района II», в таблице № 6 «Основные технико-экономические показатели проекта планировки территории, расположенной в границах элемента планировочной структуры № 47 планировочного района I».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 таблицу № 1 «Основные технико-экономические показатели проекта планировки территории 2-1» изложить в новой редакции согласно </w:t>
        <w:br/>
        <w:t>приложению № 1 к настоящему постановлению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г) после таблицы № 5 «Основные технико-экономические показатели проекта планировки территории, расположенной в границах элемента планировочной структуры № 90 планировочного района II» дополнить таблицей № 6 «Основные технико-экономические показатели проекта планировки территории, расположенной в границах элемента планировочной структуры № 47 планировочного района I» согласно приложению № 2 </w:t>
        <w:br/>
        <w:t>к настоящему постановлению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 в приложении № 2 «Чертеж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 элемент планировочной структуры № 47 планировочного района I изложить </w:t>
        <w:br/>
        <w:t>в новой редакции согласно приложению № 3 к настоящему постановлению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 дополнить приложением № 15 «Положение об очередности планируемого развития территории элемента планировочной структуры № 47 планировочного района I проекта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</w:t>
        <w:br/>
        <w:t xml:space="preserve">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 согласно </w:t>
        <w:br/>
        <w:t>приложению № 4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24" w:after="0"/>
      <w:ind w:left="92" w:hanging="0"/>
      <w:jc w:val="center"/>
    </w:pPr>
    <w:rPr>
      <w:sz w:val="22"/>
      <w:szCs w:val="22"/>
      <w:lang w:val="bg-BG" w:bidi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Прокопова Ирина Сергеевна</cp:lastModifiedBy>
  <cp:lastPrinted>2023-09-14T12:04:00Z</cp:lastPrinted>
  <dcterms:modified xsi:type="dcterms:W3CDTF">2024-11-01T10:00:00Z</dcterms:modified>
  <cp:revision>88</cp:revision>
  <dc:subject/>
  <dc:title>Постановление Администрации города Омска от 08.09.2017 N 993-п(ред. от 16.02.2023)"Об утверждении проекта межевания территории, расположенной в границах: улица Заозерная - улица Красный Путь - улица Фрунзе - правый берег реки Иртыш - в Советском и Центральном административных округах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