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                                 за 9 месяцев 2024 года по доходам в сумме 30 347 078 303,30 руб.,                       по расходам в сумме 30 217 285 181,85 руб. с превышением доходов                      над расходами (профицитом) в сумме 129 793 121,45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тчет об исполнении бюджета города Омска                                   за 9 месяцев 2024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 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4:46:00Z</dcterms:created>
  <dc:creator>von</dc:creator>
  <dc:description/>
  <cp:keywords/>
  <dc:language>en-US</dc:language>
  <cp:lastModifiedBy>Зоя А. Пайор</cp:lastModifiedBy>
  <cp:lastPrinted>2024-07-16T16:29:00Z</cp:lastPrinted>
  <dcterms:modified xsi:type="dcterms:W3CDTF">2024-10-17T06:08:00Z</dcterms:modified>
  <cp:revision>10</cp:revision>
  <dc:subject/>
  <dc:title>МЭР ГОРОДА ОМСКА</dc:title>
</cp:coreProperties>
</file>