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мс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9 марта 2021 года № 147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 приложение «Перечень должностных лиц, имеющих доступ к сведениям, составляющим налоговую тайну, поступившим от налоговых органов для осуществления оценки налоговых расходов муниципального образования городской округ город Омск Омской области» к постановлению Администрации города Омска от 9 марта 2021 года № 147-п «Об утверждении перечня должностных лиц, имеющих доступ к сведениям, составляющим налоговую тайну, поступившим от налоговых органов для осуществления оценки налоговых расходов муниципального образования городской округ город Омск Омской области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 исключить из перечня должностных лиц, имеющих доступ                               к сведениям, составляющим налоговую тайну, поступившим от налоговых органов для осуществления оценки налоговых расходов муниципального образования городской округ город Омск Омской области (далее – перечень) Махиню Дмитрия Александрович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) включить в перечень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розову Елену Николаевну, первого заместителя директора департамента финансов Администрации города Омск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Швецову Юлию Леонидовну, первого заместителя директора департамента имущественных отношений Администрации города Омск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 должность Багрова Артема Игоревич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главный специалист управления инвестиций и предпринимательства департамента городской экономической политики Администрации города Омск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 Департаменту информационной</w:t>
      </w:r>
      <w:r>
        <w:rPr>
          <w:sz w:val="28"/>
          <w:szCs w:val="28"/>
        </w:rPr>
        <w:t xml:space="preserve"> политики Администрации города Омска официально опубликовать настоящее постановление и разместить                  его на официальном сайте Администрации города Омска в информационно-телекоммуникационной сети «Интернет»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а города Омска                                                                                  Е.В. Фомин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567" w:top="113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14:00Z</dcterms:created>
  <dc:creator>Автор</dc:creator>
  <dc:description/>
  <cp:keywords/>
  <dc:language>en-US</dc:language>
  <cp:lastModifiedBy>Наталья Л. Шуклина</cp:lastModifiedBy>
  <cp:lastPrinted>2021-06-18T10:16:00Z</cp:lastPrinted>
  <dcterms:modified xsi:type="dcterms:W3CDTF">2024-06-13T05:12:00Z</dcterms:modified>
  <cp:revision>43</cp:revision>
  <dc:subject/>
  <dc:title>О внесении изменений в распоряжение Мэра города Омска от 11 января 2008 года № 3-р «О комиссии по оценке эффективности налоговых льгот»</dc:title>
</cp:coreProperties>
</file>