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города Омска за 2023 год</w:t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руководствуясь Уставом города Омска, постановляю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Принять к сведению информацию об исполнении бюджета города Омска за 2023 год согласно приложению к настоящему постановл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2. Департаменту финансов Администрации города Омска </w:t>
      </w:r>
      <w:r>
        <w:rPr>
          <w:bCs/>
          <w:color w:val="000000"/>
          <w:sz w:val="28"/>
          <w:szCs w:val="28"/>
        </w:rPr>
        <w:t xml:space="preserve">обеспечить подготовку </w:t>
      </w:r>
      <w:r>
        <w:rPr>
          <w:bCs/>
          <w:sz w:val="28"/>
          <w:szCs w:val="28"/>
        </w:rPr>
        <w:t>отчета об исполнении бюджета города Омска за 2023 год для представления в Омский городской Совет и Контрольно-счетную палату города Омска в установлен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партаменту информационной политики Администрации города Омска опубликовать настоящее постановление в средствах массовой информации и разместить в сети «Интернет» на официальном сайте Администрации города Омск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 Контроль за исполнением настоящего постановления оставляю </w:t>
        <w:br/>
        <w:t>за собо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right="-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Омска</w:t>
        <w:tab/>
        <w:tab/>
        <w:tab/>
        <w:tab/>
        <w:tab/>
        <w:tab/>
        <w:tab/>
        <w:tab/>
        <w:t>С.Н. Шелест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32"/>
        </w:rPr>
      </w:pPr>
      <w:r>
        <w:rPr>
          <w:sz w:val="28"/>
          <w:szCs w:val="32"/>
        </w:rPr>
        <w:t>Приложение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>к постановлению Администрации города Омска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>от ____________________ № ________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32"/>
        </w:rPr>
        <w:t>об исполнении бюджета города Омска за 2023 год</w:t>
      </w:r>
    </w:p>
    <w:p>
      <w:pPr>
        <w:pStyle w:val="Normal"/>
        <w:jc w:val="center"/>
        <w:rPr>
          <w:sz w:val="28"/>
          <w:szCs w:val="32"/>
          <w:highlight w:val="red"/>
        </w:rPr>
      </w:pPr>
      <w:r>
        <w:rPr>
          <w:sz w:val="28"/>
          <w:szCs w:val="32"/>
          <w:highlight w:val="red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tbl>
      <w:tblPr>
        <w:tblW w:w="95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18"/>
        <w:gridCol w:w="1985"/>
        <w:gridCol w:w="1984"/>
        <w:gridCol w:w="1321"/>
      </w:tblGrid>
      <w:tr>
        <w:trPr>
          <w:tblHeader w:val="true"/>
          <w:trHeight w:val="3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ов бюджетной классификац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ено                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бюджета города Ом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08 004 914,4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80 919 987,81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0 904 094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32 865 198,8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3 05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3 670 537,7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8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330 321,6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4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 60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 839 401,6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 94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3 993 393,6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4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95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719 384,9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26,8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2 631 857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 618 096,6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25 26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36 461,2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5 189 854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2 261 709,4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 685 384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659 172,6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167 396,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361 914,17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4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61 339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10 477,9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</w:tr>
      <w:tr>
        <w:trPr>
          <w:trHeight w:val="48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77 100 820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48 054 788,9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9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86 321 650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7 037 132,2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9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174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1 355,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6</w:t>
            </w:r>
          </w:p>
        </w:tc>
      </w:tr>
      <w:tr>
        <w:trPr>
          <w:trHeight w:val="5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100,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100,6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878 894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094 844,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 452 643,3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города Ом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04 107 236,6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62 436 521,47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38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3 357 763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 177 674,6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1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66 973,5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76 842,0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338 450,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697 110,8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12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 857 268,8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 715 535,1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85,7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536 145,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490 065,6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9 167,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202,0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3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47 592,9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 766 979,3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 011 918,9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3 407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3 407,7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7 228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7 228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79,7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79,7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8 612 227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5 126 041,4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5 983,9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5 977,4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22 292,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22 292,1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7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7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0 324 190,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4 357 782,3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 579 918,4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 829 826,3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34 142,4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64 463,1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6 254 459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3 112 091,6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0 264 389,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3 987 220,8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219 873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020 129,8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39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 324 827,6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3 154 481,4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40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ладные научные исследования в области жилищно-коммунальн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 0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 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57 369,9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362 259,5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4 906 543,2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4 460 329,91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4 906 543,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4 460 329,9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5 010 600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86 888 186,1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8 690 619,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0 159 456,5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9 176 705,7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0 525 389,7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 350 385,0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 002 372,2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9 245,4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9 635,0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3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69 154,7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52 995,6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3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694 490,2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128 336,8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 734 948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370 035,0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655 389,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091 049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079 559,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278 986,0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0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058 863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152 569,4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9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89 863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32 108,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37 313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63 379,5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012 871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961 446,5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18 814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95 635,2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178 209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928 739,8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449 522,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 370 408,2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1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990 812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909 001,6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5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37 874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49 329,9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9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70 212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70 212,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70 212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70 212,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8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227 232,6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227 232,6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II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 (-), профицит 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96 102 322,2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 516 533,66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 102 322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516 533,6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3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 127 300,5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048 000,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3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134 071,6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8 372 416,3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40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40 95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6:15:00Z</dcterms:created>
  <dc:creator>Слепцова Юлия Николаевна</dc:creator>
  <dc:description/>
  <cp:keywords/>
  <dc:language>en-US</dc:language>
  <cp:lastModifiedBy>MVAvdeeva</cp:lastModifiedBy>
  <cp:lastPrinted>2024-02-15T12:02:00Z</cp:lastPrinted>
  <dcterms:modified xsi:type="dcterms:W3CDTF">2024-03-12T06:26:00Z</dcterms:modified>
  <cp:revision>11</cp:revision>
  <dc:subject/>
  <dc:title>Об исполнении бюджета города Омска за 2008 год</dc:title>
</cp:coreProperties>
</file>