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аспоряжение Администрации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 мая 2022 года № 102-р «О создании конкурсной комиссии по проведению конкурсного отбора инициативных прое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Решением Омского городского Совета от 14 июля 2021 года № 329 «Об инициативных проектах на территории города Омска», Уставом города Омск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 приложении «Состав </w:t>
      </w:r>
      <w:r>
        <w:rPr>
          <w:sz w:val="28"/>
          <w:szCs w:val="28"/>
        </w:rPr>
        <w:t>конкурсной комиссии по проведению конкурсного отбора инициативных проект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к распоряжению Администрации города Омска от 27 мая 2022 года № 102-р «О создании конкурсной комиссии по проведению конкурсного отбора инициативных проектов»</w:t>
      </w:r>
      <w:r>
        <w:rPr>
          <w:color w:val="000000"/>
          <w:sz w:val="28"/>
          <w:szCs w:val="28"/>
        </w:rPr>
        <w:t xml:space="preserve"> должность Бондаренко Андрея Сергеевича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путат Омского городского Совета, заместитель председателя комитета Омского городского Совета по вопросам транспортной инфраструктуры (по согласованию)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Департаменту информационной политики Администрации города Омска официально опубликовать настоящее распоряжение и разместить его на официальном сайте Администрации города Омска в информационно-телекоммуникационной сети «Интернет»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Мэра города Омска</w:t>
        <w:tab/>
        <w:tab/>
        <w:t xml:space="preserve">                                                                                    Е.В. Фомин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42:00Z</dcterms:created>
  <dc:creator>Елена О. Кузьмич</dc:creator>
  <dc:description/>
  <cp:keywords/>
  <dc:language>en-US</dc:language>
  <cp:lastModifiedBy>Марина В. Авдеева</cp:lastModifiedBy>
  <cp:lastPrinted>2022-10-21T15:02:00Z</cp:lastPrinted>
  <dcterms:modified xsi:type="dcterms:W3CDTF">2024-06-20T10:33:00Z</dcterms:modified>
  <cp:revision>60</cp:revision>
  <dc:subject/>
  <dc:title>Приложение</dc:title>
</cp:coreProperties>
</file>