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Мэра города Омска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от 30 июня 2008 года № 49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</w:t>
      </w:r>
      <w:r>
        <w:rPr/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риложение «Порядок составления проекта бюджета города Омска на очередной финансовый год и плановый период» к постановлению Мэра города Омска от 30 июня 2008 года № 491-п «Об утверждении Порядка составления проекта бюджета города Омска на очередной финансовый год и плановый период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9 после абзаца тринадцатого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9.1) составляют обоснования бюджетных ассигнований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риложение «Сроки составления проекта бюджета города Омска                  на очередной финансовый год и плановый период» дополнить строкой 42.1 следующего содержания:</w:t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709"/>
        <w:gridCol w:w="3685"/>
        <w:gridCol w:w="2126"/>
        <w:gridCol w:w="1843"/>
        <w:gridCol w:w="868"/>
        <w:gridCol w:w="550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ind w:right="-2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jc w:val="center"/>
              <w:rPr/>
            </w:pPr>
            <w:r>
              <w:rPr>
                <w:sz w:val="28"/>
                <w:szCs w:val="28"/>
              </w:rPr>
              <w:t>4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обоснований бюджетных ассигнований на очередной финансовый год и плановый пери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, главные администраторы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сентябр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Департаменту информационной политики Администрации города Омска официально опубликовать настоящее постановление и разместить                  его на официальном сайте Администрации города Омска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 Омска                                                                              Е.А. Романин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4:32:00Z</dcterms:created>
  <dc:creator>Елена О. Кузьмич</dc:creator>
  <dc:description/>
  <cp:keywords/>
  <dc:language>en-US</dc:language>
  <cp:lastModifiedBy>Наталья Л. Шуклина</cp:lastModifiedBy>
  <cp:lastPrinted>2024-06-26T11:05:00Z</cp:lastPrinted>
  <dcterms:modified xsi:type="dcterms:W3CDTF">2024-06-26T05:07:00Z</dcterms:modified>
  <cp:revision>76</cp:revision>
  <dc:subject/>
  <dc:title>Приложение</dc:title>
</cp:coreProperties>
</file>