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налоговых расходов муниципального образования городской округ город Омск Омской области на 202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5 – 2026 год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Омска, Порядком формирования перечня налоговых расходов муниципального образования городской округ город Омск Омской области, утвержденным постановлением Администрации города Омска от 31 декабря 2019 года № 872-п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налоговых расходов муниципального образования городской округ город Омск Омской области на 2024 год                          и плановый период 2025  ‒  2026 годов (далее  –  Перечень)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>2. </w:t>
      </w:r>
      <w:r>
        <w:rPr>
          <w:rFonts w:eastAsia="Times New Roman" w:cs="Times New Roman"/>
        </w:rPr>
        <w:t xml:space="preserve">Департаменту финансов Администрации города Омска в течение 7 рабочих дней со дня утверждения представить в департамент информационной политики Администрации города Омска Перечень                         для опубликования на официальном сайте Администрации города Омс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>3. Департаменту информационной политики Администрации города Ом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>1) официально опубликовать настоящее постановление и разместить                его на официальном сайте Администрации города Омска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>2) разместить Перечень на официальном сайте Администрации города Омска в информационно-телекоммуникационной сети «Интернет» в течение  3 рабочих дней со дня его представления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Контроль за исполнением настоящего постановления оставляю                     за собой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Мэр города Омска                                                                                  С.Н. Шелест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left" w:pos="10633" w:leader="none"/>
          <w:tab w:val="right" w:pos="14145" w:leader="none"/>
        </w:tabs>
        <w:autoSpaceDE w:val="false"/>
        <w:outlineLvl w:val="0"/>
        <w:rPr/>
      </w:pPr>
      <w:r>
        <w:rPr>
          <w:rFonts w:cs="Times New Roman"/>
        </w:rPr>
        <w:tab/>
        <w:tab/>
        <w:tab/>
        <w:t xml:space="preserve">  Приложени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 №_______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муниципального образования городской округ город Омск Омской област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‒ 2026 годов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0"/>
        <w:gridCol w:w="3077"/>
        <w:gridCol w:w="2568"/>
        <w:gridCol w:w="4423"/>
      </w:tblGrid>
      <w:tr>
        <w:trPr>
          <w:trHeight w:val="28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ового расх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да Омс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квизиты нормативного правового акта города Омска, устанавливающего налоговую льготу, освобождение и иную преференцию (в том числе пониженные, дифференцированные налоговые ставки) по налогам (далее ‒ налоговая преференция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куратора налогового расхода города Омска ‒ структурного подразделения Администрации города Омска, уполномоченного в сфере, в которой установлена налоговая преференц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и цели муниципальной программы города Омска (при необходимости наименование структурного элемента муниципальной программы города Омска) или направления деятельности, не относящиеся к муниципальным программам города Омска и соответствующие целям и приоритетам социально-экономической политики города Омска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Земельный налог</w:t>
            </w:r>
          </w:p>
        </w:tc>
      </w:tr>
      <w:tr>
        <w:trPr>
          <w:trHeight w:val="5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ное освобождение от уплаты земельного налога в отношении земельных участков, занятых автомобильными дорогами общего пользования местного значения в границах города Омс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пункт 1 пункта 4.1 Решения Омского город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 16 ноября 2005 года № 298 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партамент городского хозяйства Администрации города Омск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Развитие дорожного хозяйства и транспортной системы».</w:t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Цель муниципальной программы ‒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5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ное освобождение от уплаты земельного налога ветеранов и инвалидов Великой Отечественной войны, ветеранов боевых действий в отношении земельных участков, находящихся в их собственности, постоянном (бессрочном) пользовании или пожизненном наследуемом владении, занятых индивидуальной жилой застройкой (за исключением доли в праве на земельный участок, приходящейся на объект, не относящийся к жилищному фонду), индивидуальными гаражами граждан или предоставленных для садоводства, огородничества и дачного хозя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ункт 3 пункта 4.1 Решения Омского городского Совета от 16 ноября 2005 года № 298 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общественных отношений и социальных вопросов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Социальная поддержка граждан и развитие общественных отношений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Цел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 </w:t>
            </w:r>
            <w:r>
              <w:rPr>
                <w:rFonts w:cs="Times New Roman"/>
                <w:bCs/>
                <w:sz w:val="24"/>
                <w:szCs w:val="24"/>
              </w:rPr>
              <w:t>совершенствование системы поддержки отдельных категор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Задача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 создание условий для роста благосостояния граждан ‒ получателей мер социальной поддержки</w:t>
            </w:r>
          </w:p>
        </w:tc>
      </w:tr>
      <w:tr>
        <w:trPr>
          <w:trHeight w:val="2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меньшение налоговой базы по земельному налогу на величину кадастровой стоимости 600 кв. м площади земельного участка, занятого индивидуальной жилой застройкой (за исключением доли в праве на земельный участок, приходящейся на объект, не относящийся к жилищному фонду),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ункт 4.3 Решения Омского городского Совета от 16 ноября 2005 года № 298 «О 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общественных отношений и социальных вопросов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ая программа города Омска «Социальная поддержка граждан и развитие общественных отношений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Цел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 </w:t>
            </w:r>
            <w:r>
              <w:rPr>
                <w:rFonts w:cs="Times New Roman"/>
                <w:bCs/>
                <w:sz w:val="24"/>
                <w:szCs w:val="24"/>
              </w:rPr>
              <w:t>совершенствование системы поддержки отдельных категор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Задача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 создание условий для роста благосостояния граждан ‒ получателей мер социальной поддержки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56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ми гаражами граждан или предоставленного для садоводства, огородничества и дачного хозяйств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        <w:br/>
              <w:t xml:space="preserve"> - одинокие родители, воспитывающие несовершеннолетних детей;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лица из числа детей-сирот и детей, оставшихся без попечения родителей; 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довы военнослужащих, погибших при исполнении служебных обязанностей, не вступившие в повторный брак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вобождение от уплаты земельного налога на 50 % физических лиц в отношении земельных участков, предоставленных в собственность для индивидуального жилищного строительства и дачного строительства в соответствии с Законом Омской области от 8 февраля 2006 года № 731-ОЗ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ункт 3 пункта 4.2 Решения Омского городского Совета от 16 ноября 2005 года № 298</w:t>
              <w:br/>
              <w:t>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общественных отношений и социальных вопросов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Социальная поддержка граждан и развитие общественных отношений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Цел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 </w:t>
            </w:r>
            <w:r>
              <w:rPr>
                <w:rFonts w:cs="Times New Roman"/>
                <w:bCs/>
                <w:sz w:val="24"/>
                <w:szCs w:val="24"/>
              </w:rPr>
              <w:t>совершенствование системы поддержки отдельных категор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Задача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 создание условий для роста благосостояния граждан ‒ получателей мер социальной поддержки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«О регулировании земельных отношений в Омской области», Законом Омской области от 30 апреля 2015 года № 1741-ОЗ </w:t>
              <w:br/>
              <w:t>«О предоставлении отдельным категориям граждан земельных участков в собственность бесплатно», ‒ в течение 10 лет с даты государственной регистрации прав на данные земельные участки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иженная налоговая ставка по земельному налогу (0,75%)</w:t>
              <w:br/>
              <w:t xml:space="preserve">в отношении земельных участков, занятых парками, городскими лесами, садами и скверами 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пункт 1-1 пункта 2 Решения Омского городского Совета от 16 ноября 2005 года № 298 </w:t>
              <w:br/>
              <w:t>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партамент городского хозяйства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Формирование комфортной городской среды».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муниципальной программы ‒ повышение уровня благоустройства города Омска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ное освобождение от уплаты земельного налога</w:t>
              <w:br/>
              <w:t>физических лиц в отношении земельных участков, предоставленных для ведения личного подсобного хозяйства, садоводства, огородничества и периодически затопляемых паводковыми или поверхностными водами на 50 и более процентов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пункт 2 пункта 4.1 Решения Омского городского Совета от 16 ноября 2005 года № 298 </w:t>
              <w:br/>
              <w:t>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общественных отношений и социальных вопросов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Социальная поддержка граждан и развитие общественных отношений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Цел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/>
                <w:sz w:val="24"/>
                <w:szCs w:val="24"/>
              </w:rPr>
              <w:t xml:space="preserve">‒ </w:t>
            </w:r>
            <w:r>
              <w:rPr>
                <w:rFonts w:cs="Times New Roman"/>
                <w:bCs/>
                <w:sz w:val="24"/>
                <w:szCs w:val="24"/>
              </w:rPr>
              <w:t>совершенствование системы поддержки отдельных категор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Задача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 создание условий для роста благосостояния граждан ‒ получателей мер социальной поддержки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3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вобождение от уплаты земельного налога на 50 %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изических лиц в отношении земельных участков, предоставленных для ведения личного подсобного хозяйства, садоводства, огородничества и периодически затопляемых паводковыми или поверхностными водами менее 50 процентов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пункт 2 пункта 4.2 Решения Омского городского Совета от 16 ноября 2005 года № 298 </w:t>
              <w:br/>
              <w:t>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ение общественных отношений и социальных вопросов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Социальная поддержка граждан и развитие общественных отношений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Цел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 </w:t>
            </w:r>
            <w:r>
              <w:rPr>
                <w:rFonts w:cs="Times New Roman"/>
                <w:bCs/>
                <w:sz w:val="24"/>
                <w:szCs w:val="24"/>
              </w:rPr>
              <w:t>совершенствование системы поддержки отдельных категорий гражда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Задача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 создание условий для роста благосостояния граждан ‒ получателей мер социальной поддержки</w:t>
              <w:br/>
            </w:r>
          </w:p>
        </w:tc>
      </w:tr>
      <w:tr>
        <w:trPr>
          <w:trHeight w:val="3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Полное освобождение от уплаты земельного налога организаций за налоговые периоды 2024 и 2025 годов при одновременном соблюдении следующих условий: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существление в указанных налоговых периодах деятельности, предусмотренной группой 53.10 «Деятельность почтовой связи общего пользования» раздела Н «Транспортировка и хранение» Общероссийского классификатора видов экономической деятельности ОК 029-2014 (КДЕС Ред. 2) (далее – вид деятельности 53.10 ОКВЭД);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 xml:space="preserve">Подпункт 4 пункта 4.1 Решения Омского городского Совета от 16 ноября 2005 года № 298 </w:t>
              <w:br/>
              <w:t>«О земельном налоге на территории города Омска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партамент городской экономической политики Администрации города Омс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4"/>
                <w:szCs w:val="24"/>
              </w:rPr>
              <w:t>Муниципальная программа города Омска «Повышение инвестиционной привлекательности города Омска».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/>
                <w:sz w:val="24"/>
                <w:szCs w:val="24"/>
              </w:rPr>
              <w:t>‒ формирование благоприятных условий для привлечения инвестиций в экономику города Омска.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31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ид деятельности 53.10 ОКВЭД, информация о котором содержится в Едином государственном реестре юридических лиц по состоянию на 1 января 2024 года, является основным видом экономической деятельности в течение всех налоговых периодов, дата начала которых приходится на период применения льгот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cs="Times New Roman"/>
        </w:rPr>
      </w:pPr>
      <w:r>
        <w:rPr>
          <w:rFonts w:cs="Times New Roman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559" w:right="1134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left" w:pos="935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Calibri" w:cs="Courier New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Courier New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Calibri" w:cs="Courier New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Calibri" w:cs="Courier New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CE1C85F885E47DDB559EC5E61B709C7EB041E2C53FF8A6C4DD625274BF8EC14CF01666F23AC852EA00EABE53ED8495DF51ABE0D98G5fBI" TargetMode="External"/><Relationship Id="rId3" Type="http://schemas.openxmlformats.org/officeDocument/2006/relationships/hyperlink" Target="consultantplus://offline/ref=BFD1DC24963987A31F9FC66EE3F83E1DDCF48CD53A7BD4065FA1F08F45fCm6C" TargetMode="External"/><Relationship Id="rId4" Type="http://schemas.openxmlformats.org/officeDocument/2006/relationships/hyperlink" Target="consultantplus://offline/ref=BFD1DC24963987A31F9FD863F5946117DFFED5DE3B7BD95601FEABD212CFFE4349D6FF12AFDE39F6BB8DCAf6m9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1:00Z</dcterms:created>
  <dc:creator>-</dc:creator>
  <dc:description/>
  <cp:keywords/>
  <dc:language>en-US</dc:language>
  <cp:lastModifiedBy>Наталья Л. Шуклина</cp:lastModifiedBy>
  <cp:lastPrinted>2022-05-25T12:25:00Z</cp:lastPrinted>
  <dcterms:modified xsi:type="dcterms:W3CDTF">2024-05-16T11:24:00Z</dcterms:modified>
  <cp:revision>9</cp:revision>
  <dc:subject/>
  <dc:title/>
</cp:coreProperties>
</file>