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Об утверждении Основных направлений долговой политики города Омска на 2025 год и плановый период 2026 и 2027 годов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3 статьи 107.1 Бюджетного кодекса Российской Федерации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направления долговой политики города Омска на 2025 год и плановый период 2026 и 2027 годов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Признать утратившим силу постановление Администрации города Омска от 3 октября 2023 года № 848-п «Об утверждении Основных направлений долговой политики города Омска на 2024 год и плановый период 2025 и 2026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е постановление вступает в силу с 1 январ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эр города Омска                                                                                        С.Н. Шел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вой политики города Омска на 2025 год и плановый период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и 2027 год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олговой политики города Омска на 2025 год и плановый период 2026 и 2027 годов разработаны в целях реализации ответственной долговой политики города Омска и повышения ее эффективност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Итоги реализации долговой полит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 состоянию на 1 января 2024 года муниципальный долг города Омска составил 8 460,0 млн. рублей, увеличившись по сравнению с началом 2023 года на 457,0 млн. рублей, или на 5,7 проц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труктура муниципального долга города Омска по итогам 2023 года выглядит следующим образом: 52,7 процента от общего объема муниципального долга составляют бюджетные кредиты из других бюджетов бюджетной системы Российской Федерации (4 460,0 млн. рублей), 47,3 процента – кредиты от кредитных организаций (4 000,0 млн. рубле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 состоянию на 1 января 2024 года по срокам муниципальных заимствований преобладают среднесрочные долговые обяз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олговая нагрузка (отношение объема муниципального долга к налоговым и неналоговым доходам бюджета) на бюджет города Омска в          2023 году составила 52,8 процента, снизившись по сравнению с 2022 годом на    3,2 процента за счет увеличения налоговых и неналоговых доходов бюджета на общую сумму 1 739,0 млн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2023 году обеспечено соблюдение требований, установленных Правилами предоставления, использования и возврата муниципальными образованиями Омской области бюджетных кредитов, полученных из областного бюджета для погашения долговых обязательств муниципального образования Омской области в виде обязательств по муниципальным ценным бумагам и кредитам, полученным от кредитных организаций, на 2022 год, утвержденными постановлением Правительства Омской области от 31 мая 2022 года № 274-п,         в части ограничения ставок по привлекаемым в бюджет города Омска кредитам, полученным от кредитных организаций, иностранных банков и международных финансов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униципальный долг города Омска и расходы на его обслуживание не превышают предельных показателей и соответствуют требованиям и нормам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В целях обеспечения умеренной долговой нагрузки на бюджет города Омска в 2023 году осуществлялись мероприятия по диверсификации кредитного портфеля Администрации города Омска, рефинансированию муниципальных долговых обязательств, а также управление ликвидностью единого счета бюджета. Экономия бюджетных средств в результате осуществления данных мероприятий по итогам 2023 года составила 206,7 млн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асходы на обслуживание муниципального долга города Омска по итогам 2023 года составили 153,2 млн. рублей, снизившись по сравнению с 2022 годом на 158,5 млн. рублей (50,8 процента)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ные факторы, определяющие характер и направления долговой политик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сновными факторами, определяющими характер и направления долговой политики города Омска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изкий уровень обеспеченности расходных полномочий собственными доходными источник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менения, вносимые в бюджетное законодательство Российской Федерации и законодательство Российской Федерации, субъектов Российской Федерации и муниципальные правовые акты о налогах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начения основных макроэкономических показателей (инфляция, ключевая ставка Центрального банка Российской Федерации) и их изменение в течение финансов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ъюнктура финансового (долгового) рынка, определяющая стоимость привлечения заемных сред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и и задачи долговой политик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Целью долговой политики города Омска в 2025 году и плановом периоде 2026 и 2027 годов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бюджета города Омска посредством привлечения заемного финансирования с соблюдением ограничений, установленных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Основными задачами долговой политики Администрации города Омск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оддержание объема и структуры муниципального долга города Омска, исключающих его неисполн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птимизация расходов на обслуживание муниципальных долгов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минимизация рисков, связанных с осуществлением муниципальных заимств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эффективное управление ликвидностью единого счета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нструменты реализации долговой полит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Инструментами реализации долговой политики города Омска в         2025 – 2027 годах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- диверсификация кредитного портфеля Администрации города Омска, в том числе за счет привл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 кредита на пополнение остатка средств на едином счете бюджета муниципального образования город Омс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операций по реструктуризации и рефинансированию муниципального долга города Ом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спользование механизма управления свободными остатками денежных средств на едином счете бюджета.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Анализ рисков для бюджета, возникающих</w:t>
      </w:r>
      <w:r>
        <w:rPr>
          <w:rFonts w:cs="Times New Roman" w:ascii="Times New Roman" w:hAnsi="Times New Roman"/>
          <w:sz w:val="28"/>
          <w:szCs w:val="28"/>
        </w:rPr>
        <w:t xml:space="preserve"> в процессе управления муниципальным долго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Основными рисками, возникающими в процессе управления муниципальным долгом города Омска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иск рефинансирования – вероятность потерь бюджета города Омска из-за невозможности осуществить на приемлемых условиях новые заимствования для погашения накопленного дол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центный риск – вероятность увеличения суммы расходов на обслуживание муниципального долга города Омска вследствие неблагоприятных изменений рыночной конъюнктуры в части процентных ста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иск ликвидности – отсутствие в местном бюджете средств для полного исполнения расходных и долговых обязательств города Омска в срок, в том числе по причине отсутствия участников электронных аукционов по привлечению кредитных ресур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ерационный риск – вероятность возникновения потерь и (или) дополнительных затрат для бюджета города Омска из-за несоблюдения установленных порядков и процедур совершения финансово-долговых операций, нарушения бюджетного законодательства, некомпетентности или ошибок сотрудников, сбоев используемых информационных сист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В целях оценки и минимизации указанных рисков на постоянной основе осуществляется мониторинг конъюнктуры долгового рынка с сопоставлением складывающихся на нем тенденций и графика погашения накопленных долговых обязательств, а также принятие взвешенных и экономически обоснованных решений по принятию долговых обязательств муниципального образования         город Омск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И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Информация о долговой политике города Омска является открытой и общедоступной. Сведения о муниципальных долговых обязательствах размещаются на официальном сайте Администрации города Омска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50:00Z</dcterms:created>
  <dc:creator>von</dc:creator>
  <dc:description/>
  <cp:keywords/>
  <dc:language>en-US</dc:language>
  <cp:lastModifiedBy>Панкова Анна В.</cp:lastModifiedBy>
  <cp:lastPrinted>2024-09-17T14:04:00Z</cp:lastPrinted>
  <dcterms:modified xsi:type="dcterms:W3CDTF">2024-10-08T09:35:00Z</dcterms:modified>
  <cp:revision>145</cp:revision>
  <dc:subject/>
  <dc:title>МЭР ГОРОДА ОМСКА</dc:title>
</cp:coreProperties>
</file>