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" w:type="dxa"/>
        <w:jc w:val="left"/>
        <w:tblInd w:w="20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</w:tblGrid>
      <w:tr>
        <w:trPr>
          <w:trHeight w:val="120" w:hRule="atLeast"/>
          <w:cantSplit w:val="true"/>
        </w:trPr>
        <w:tc>
          <w:tcPr>
            <w:tcW w:w="1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"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0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60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 внесении изменений в постановление Администрации города Омска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16 июня 2023 года № 557-п</w:t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руководствуясь Решением Омского городского Совета от 14 июля 2021 года № 329 «Об инициативных проектах на территории города Омска», Уставом города Омска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1. Внести в постановление Администрации города Омска от 16 июня 2023 года № 557-п «О мерах по реализации Решения Омского городского Совета </w:t>
      </w:r>
      <w:r>
        <w:rPr>
          <w:sz w:val="28"/>
          <w:szCs w:val="28"/>
        </w:rPr>
        <w:t>от 14 июля 2021 года № 329 «Об инициативных проектах на территории города Омска»</w:t>
      </w:r>
      <w:r>
        <w:rPr>
          <w:spacing w:val="-2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 в приложении № 1 «Порядок организационного обеспечения деятельности Администрации города Омска по определению части территории города Омска, на которой может реализовываться инициативный проект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- абзацы второй – шестой пункта 2 изложить в следующей редакци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-</w:t>
      </w:r>
      <w:r>
        <w:rPr/>
        <w:t xml:space="preserve"> </w:t>
      </w:r>
      <w:r>
        <w:rPr>
          <w:sz w:val="28"/>
          <w:szCs w:val="28"/>
        </w:rPr>
        <w:t>администрация Кировского административного округа города Омска – 644082, город Омск, улица Профинтерна, дом 15, кабинет 314, e-mail: pismo-kao@admomsk.omskportal.ru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администрация Ленинского административного округа города Омска – 644020, город Омск, проспект К. Маркса, дом 62, кабинет 321, e-mail: mail-lao@admomsk.omskportal.ru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администрация Октябрьского административного округа города Омска – 644021, город Омск, улица Л. Чайкиной, дом 1, кабинет 319, e-mail: mail-oao@admomsk.omskportal.ru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 администрация Советского административного округа города Омска   – 644033, город Омск, улица Красный Путь, дом 107, кабинет 109, e-mail: admsao@admomsk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ru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 администрация Центрального административного округа города Омска – 644007, город Омск, улица Герцена, дом 25, кабинет 207, e-mail: mail-cao@admomsk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ru.»;</w:t>
      </w:r>
    </w:p>
    <w:p>
      <w:pPr>
        <w:pStyle w:val="Normal"/>
        <w:widowControl w:val="false"/>
        <w:autoSpaceDE w:val="false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 в пункте 4 слова «муниципальной информационной системе «Система электронного документооборота и делопроизводства Администрации города Омска» заменить словами «системе электронного документооборота»;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 в приложении № 2 «Порядок</w:t>
      </w:r>
      <w:r>
        <w:rPr/>
        <w:t xml:space="preserve"> </w:t>
      </w:r>
      <w:r>
        <w:rPr>
          <w:spacing w:val="-2"/>
          <w:sz w:val="28"/>
          <w:szCs w:val="28"/>
        </w:rPr>
        <w:t>организационного обеспечения деятельности Администрации города Омска по проведению конкурсного отбора инициативных проектов на территории города Омска»:</w:t>
      </w:r>
    </w:p>
    <w:p>
      <w:pPr>
        <w:pStyle w:val="Normal"/>
        <w:widowControl w:val="false"/>
        <w:autoSpaceDE w:val="false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 слово «зарезервированных» заменить словом «предусмотренны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- абзацы второй – шестой пункта 3 изложить в следующей редакци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-</w:t>
      </w:r>
      <w:r>
        <w:rPr/>
        <w:t xml:space="preserve"> </w:t>
      </w:r>
      <w:r>
        <w:rPr>
          <w:sz w:val="28"/>
          <w:szCs w:val="28"/>
        </w:rPr>
        <w:t>администрация Кировского административного округа города Омска – 644082, город Омск, улица Профинтерна, дом 15, кабинет 314, e-mail: pismo-kao@admomsk.omskportal.ru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 администрация Ленинского административного округа города Омска – 644020, город Омск, проспект К. Маркса, дом 62, кабинет 321, e-mail:              mail-lao@admomsk.omskportal.ru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администрация Октябрьского административного округа города Омска – 644021, город Омск, улица Л. Чайкиной, дом 1, кабинет 319, e-mail: mail-oao@admomsk.omskportal.ru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 администрация Советского административного округа города Омска   – 644033, город Омск, улица Красный Путь, дом 107, кабинет 109, e-mail: admsao@admomsk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ru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 администрация Центрального административного округа города Омска – 644007, город Омск, улица Герцена, дом 25, кабинет 207,              e-mail: mail-cao@admomsk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ru.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 пункте 5 слова «муниципальной информационной системе «Система электронного документооборота и делопроизводства Администрации города Омска» заменить словами «системе электронного документооборота».</w:t>
      </w:r>
    </w:p>
    <w:p>
      <w:pPr>
        <w:pStyle w:val="Normal"/>
        <w:widowControl w:val="false"/>
        <w:autoSpaceDE w:val="false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 Департаменту информационной политики Администрации города Омска официально опубликовать настоящее постановление и разместить его на официальном сайте Администрации города Омска в 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trike/>
          <w:spacing w:val="-2"/>
          <w:sz w:val="28"/>
          <w:szCs w:val="28"/>
        </w:rPr>
      </w:pPr>
      <w:r>
        <w:rPr>
          <w:strike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эр города Омска                                                             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992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5:01:00Z</dcterms:created>
  <dc:creator>Елена О. Кузмич</dc:creator>
  <dc:description/>
  <cp:keywords/>
  <dc:language>en-US</dc:language>
  <cp:lastModifiedBy>Надежда Р. Пестовская</cp:lastModifiedBy>
  <cp:lastPrinted>2022-08-12T10:06:00Z</cp:lastPrinted>
  <dcterms:modified xsi:type="dcterms:W3CDTF">2024-10-18T03:52:00Z</dcterms:modified>
  <cp:revision>9</cp:revision>
  <dc:subject/>
  <dc:title>"</dc:title>
</cp:coreProperties>
</file>