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 xml:space="preserve">от 6 декабря 2017 года № 133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 Внести в </w:t>
      </w:r>
      <w:hyperlink r:id="rId2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«Перечень муниципальных услуг (работ), оказываемых (выполняемых) муниципальными учреждениями города Омска, за исключением муниципальных услуг, оказываемых физическим лицам» к постановлению Администрации города Омска от 6 декабря 2017 года № 1334-п «О перечне муниципальных услуг (работ), оказываемых (выполняемых) муниципальными учреждениями города Омска, </w:t>
        <w:br/>
        <w:t>за исключением муниципальных услуг, оказываемых физическим лицам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графе «Содержание муниципальной услуги (работы)» строки 2.1.3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подпункт 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 подбор и утилизация трупов безнадзорных животных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ополнить подпунктом 5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5) прочие мероприятия по благоустройству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троке 2.1.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графе «Содержание муниципальной услуги (работы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слова «графических и текстовых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дополнить точкой с запя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7) отображение границ зон с особыми условиями использования территорий в приложениях № 2, 3, 4 к Правилам землепользования </w:t>
        <w:br/>
        <w:t xml:space="preserve">и застройки муниципального образования городской округ город Омск Омской области, утвержденным Решением Омского городского Совета </w:t>
        <w:br/>
        <w:t>от 10 декабря 2008 года № 20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графу «Нормативный правовой акт, устанавливающий обязанность (определяющий право) на оказание услуги (выполнение работы) муниципальными учреждениями города Омска» после слов «Об общих принципах организации местного самоуправления в Российской Федерации;» дополнить словами «ч. 6.1 ст. 30, ч. 8, 9 ст. 33 Градостроительного кодекса Российской Федерац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троках 2.1.7, 2.1.8 графу «Структурное подразделение Администрации города Омска, ответственное за оказание муниципальной услуги (выполнение работы)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 имущественных отношений Администрации города Ом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графу «Содержание муниципальной услуги (работы)» строки 3.1.1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 отлов животных без владельцев, в том числе их транспортировка в приют для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содержание животных без владельцев, которые могут быть возвращены на прежние места их обитания, в течение периода, </w:t>
        <w:br/>
        <w:t>не превышающего 21 дня, в том числе учет, карантинирование, лечение, вакцин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одержание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, в том числе учет, карантинирование, лечение, вакцин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стерилизация животных без владельцев, маркирование неснимаемыми и несмываемыми мет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озврат животных без владельцев, не проявляющих немотивированной агрессивности, на прежние места их об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 умерщвление животных без владельцев (в случаях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</w:t>
        <w:br/>
        <w:t>или неизлечимых последствий острой травмы, несовместимых с жизнью животно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тилизация трупов животных без владельце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графу «Нормативный правовой акт, устанавливающий обязанность (определяющий право) на оказание услуги (выполнение работы) муниципальными учреждениями города Омска» строки 4.1.5 изложить в 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. 17 ч. 1 ст. 16 Федерального закона «Об общих принципах организации местного самоуправления в Российской Федерации»; п. 17 ч. 1 ст. 9 Устава города Омс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ополнить пунктом 4.1.7 согласно приложению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графу «Наименование муниципальной услуги (работы)» строки 5.1.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мероприятий в сфере молодежной политики, направленных на реализацию мер по воспитанию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епартаменту информационной политики Администрации города 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а города Омска</w:t>
        <w:tab/>
        <w:tab/>
        <w:t xml:space="preserve">                                                                Е.В. Фом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 № 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"/>
        <w:gridCol w:w="601"/>
        <w:gridCol w:w="1940"/>
        <w:gridCol w:w="3231"/>
        <w:gridCol w:w="1913"/>
        <w:gridCol w:w="2125"/>
        <w:gridCol w:w="1386"/>
        <w:gridCol w:w="2466"/>
        <w:gridCol w:w="145"/>
      </w:tblGrid>
      <w:tr>
        <w:trPr>
          <w:trHeight w:val="1469" w:hRule="atLeast"/>
        </w:trPr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охранения и использования объектов культурного наследия и изобразительного искус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монт, реставрация, приспособление для современного использования, включающие в себя научно-исследовательские, изыскательские, проектные и производственные раб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тересах об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культуры Администрации города Омс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учрежд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2" w:type="dxa"/>
              <w:bottom w:w="57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 ч. 1 ст. 16 Федерального закона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 9.3 Федерального закона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 ч. 1 ст. 9 Устава города Омска</w:t>
            </w:r>
          </w:p>
        </w:tc>
        <w:tc>
          <w:tcPr>
            <w:tcW w:w="1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418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81459B0162776CC1DE8523251B167AC07CFD466C48504CFA006D3F3B7272A540A5E9E44BBCA9878B389CACDE7E98ED5EA9CC9ADBCF8B5E7BD4F5A5ODs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54:00Z</dcterms:created>
  <dc:creator>Елена О. Кузьмич</dc:creator>
  <dc:description/>
  <cp:keywords/>
  <dc:language>en-US</dc:language>
  <cp:lastModifiedBy>Марина В. Авдеева</cp:lastModifiedBy>
  <cp:lastPrinted>2024-02-27T14:46:00Z</cp:lastPrinted>
  <dcterms:modified xsi:type="dcterms:W3CDTF">2024-03-25T06:19:00Z</dcterms:modified>
  <cp:revision>4</cp:revision>
  <dc:subject/>
  <dc:title>Приложение</dc:title>
</cp:coreProperties>
</file>