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случае неприменения условия об отсутствии у получателей субсидий</w:t>
        <w:br/>
        <w:t xml:space="preserve">из бюджета города Омска просроченной (неурегулированной) задолженности по денежным обязательствам перед муниципальным образованием 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городской округ город Омск Ом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7 статьи 241 Бюджетного кодекса Российской Федерации, 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Установить, что условие об отсутствии у получателей субсидий</w:t>
        <w:br/>
        <w:t>из бюджета города Омска просроченной (неурегулированной) задолженности по денежным обязательствам перед муниципальным образованием городской округ город Омск Омской области не применяется в случае предоставления субсидий, предусмотренных пунктом 4.2 статьи 78 Бюджетного кодекса Российской Федерации в виде вкладов в имущество юридических лиц,</w:t>
        <w:br/>
        <w:t>не увеличивающих их уставные капиталы, в целях финансового обеспечения затрат,</w:t>
      </w:r>
      <w:r>
        <w:rPr/>
        <w:t xml:space="preserve"> </w:t>
      </w:r>
      <w:r>
        <w:rPr>
          <w:sz w:val="28"/>
          <w:szCs w:val="28"/>
        </w:rPr>
        <w:t>связанных с производством (реализацией) товаров, выполнением работ, оказанием услуг в сфере теплоснабжения на территории города Омс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Департаменту информационной политики Администрации города Омска официально опубликовать настоящее постановление и разместить</w:t>
        <w:br/>
        <w:t>его на официальном сайте Администрации города Ом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эр города Омска</w:t>
        <w:tab/>
        <w:tab/>
        <w:t xml:space="preserve">                                                            С.Н. Шелес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30:00Z</dcterms:created>
  <dc:creator>Елена О. Кузьмич</dc:creator>
  <dc:description/>
  <cp:keywords/>
  <dc:language>en-US</dc:language>
  <cp:lastModifiedBy>Марина В. Авдеева</cp:lastModifiedBy>
  <cp:lastPrinted>2024-10-01T09:41:00Z</cp:lastPrinted>
  <dcterms:modified xsi:type="dcterms:W3CDTF">2024-10-01T03:43:00Z</dcterms:modified>
  <cp:revision>7</cp:revision>
  <dc:subject/>
  <dc:title>Приложение</dc:title>
</cp:coreProperties>
</file>