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ц, являющихся разработчиками проекта распоряжения                   Администрации города Омска «О внесении изменений в распоряжение Администрации города Омска от 15 сентября 2023 года № 237-р»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39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 города Омс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й безопас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города Омска, ответственный исполнител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. 78-77-10 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атольевич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 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заимодействию с государственными органами в сфере безопасности департамента общественной безопасности Администраци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орода Омска, начальник отдел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 оказанию содействия органам, осуществляющим борьбу с терроризмом управления по взаимодействию                                        с государственными органами в сфере безопасности департамента общественной безопасности Администрации города Ом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48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я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Игоревн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рганизационно-правового отдела департамента общественной безопасности Администрации           города Ом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7-87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м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Саипжановн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ник организационно-правового отдела департамента общественной безопасности Администрации           города Ом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7-67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ратов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лександр Петрович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заимодействию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 правоохранительными и военными органами управления по взаимодействию с государственными органами в сфере безопасности департамента общественной безопасности Администрации              города Омс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7-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29:00Z</dcterms:created>
  <dc:creator>VADoronin</dc:creator>
  <dc:description/>
  <cp:keywords/>
  <dc:language>en-US</dc:language>
  <cp:lastModifiedBy>Анастасия С. Нарматова</cp:lastModifiedBy>
  <cp:lastPrinted>2021-06-01T14:19:00Z</cp:lastPrinted>
  <dcterms:modified xsi:type="dcterms:W3CDTF">2024-09-10T06:29:00Z</dcterms:modified>
  <cp:revision>2</cp:revision>
  <dc:subject/>
  <dc:title>СПИСОК</dc:title>
</cp:coreProperties>
</file>