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Администрации города Омс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 внесении изменений в распоряжение Администрации города Ом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15 сентября 2023 года № 237-р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Администрации города Омска «О внесении изменений в распоряжение Администрации города Омска от 15 сентября               2023 года № 237-р» (далее – проект распоряжения) подготовлен на основании обращения департамента строительства Администрации города Омска в связи с выполнением работ по реконструкции объекта «Реконструкция автомобильной дороги по бульвару Архитекторов от ТЦ «МЕГА»                                      до улицы Крупской (с устройством контактной троллейбусной се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аспоряжения предусматривается прекращение движения всех видов транспорта для проведения капитальных ремонтных работ, изменение маршрутов движения пассажирского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пользователей автомобильными дорогами</w:t>
        <w:br/>
        <w:t xml:space="preserve">в соответствии с пунктом 7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, утвержденного постановлением Правительства Омской области от 11 апреля 2012 года                          № 83-п, информация о прекращении движения транспортных средств                               </w:t>
      </w:r>
      <w:r>
        <w:rPr>
          <w:color w:val="000000"/>
          <w:sz w:val="28"/>
          <w:szCs w:val="28"/>
        </w:rPr>
        <w:t>с 0 часов 16 сентября 2024 года до 24 часов 5 декабря 2024 года                      по бульвару Архитекторов на участках от улицы Крупской до улицы 70 лет Октября, от улицы 70 лет Октября до улицы Волгоградской,                                                от улицы Волгоградской до пересечения с проектируемой улицей Верхнеднепровской (ориентир – строящееся здание по адресу: бульвар Архитекторов, 48), в том числе на перекрестке бульвар Архитекторов – улица Крупской на участке автомобильной дороги вдоль дома 1/2                                              по бульвару Архите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ация данного распоряжения Администрации города Омска                            не требует выделения дополнительных финансовых средств и внесения изменений и дополнений в действующие муниципальные правовые акты города Омска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проекта распоряжения коррупциогенных факторов не 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ений, вводящих избыточные обязанности, запреты и ограничения                    для субъектов предпринимательской и иной экономической деятельности                          или способствующих их введению, а также положений, способствующих возникновению необоснованных расходов субъектов предпринимательской                        и иной экономической деятельности, проектом распоряжения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отсутствует необходимость в проведении оценки регулирующего воздействия проекта распоряж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независимой антикоррупционной экспертизы не требуется     в связи с тем, что проект распоряжения не носит нормативного характера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эра города Ом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й безопасност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мска                                                                 К.А. Книс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29:00Z</dcterms:created>
  <dc:creator>VADoronin</dc:creator>
  <dc:description/>
  <cp:keywords/>
  <dc:language>en-US</dc:language>
  <cp:lastModifiedBy>Анастасия С. Нарматова</cp:lastModifiedBy>
  <cp:lastPrinted>2024-09-10T12:12:00Z</cp:lastPrinted>
  <dcterms:modified xsi:type="dcterms:W3CDTF">2024-09-10T06:29:00Z</dcterms:modified>
  <cp:revision>2</cp:revision>
  <dc:subject/>
  <dc:title>ПОЯСНИТЕЛЬНАЯ ЗАПИСКА</dc:title>
</cp:coreProperties>
</file>