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аспоряжение Администрации города Ом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5 сентября 2023 года № 237-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«</w:t>
      </w:r>
      <w:hyperlink r:id="rId2">
        <w:r>
          <w:rPr>
            <w:rStyle w:val="InternetLink"/>
            <w:sz w:val="28"/>
            <w:szCs w:val="28"/>
          </w:rPr>
          <w:t>Об общих принципах</w:t>
        </w:r>
      </w:hyperlink>
      <w:r>
        <w:rPr>
          <w:sz w:val="28"/>
          <w:szCs w:val="28"/>
        </w:rPr>
        <w:t xml:space="preserve">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распоряжение Администрации города Омска от 15 сентября 2023 года № 237-р «О прекращении движения транспорта по бульвару Архитекторов» следующие изменения:</w:t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>1) 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</w:t>
      </w:r>
      <w:r>
        <w:rPr>
          <w:color w:val="000000"/>
          <w:sz w:val="28"/>
          <w:szCs w:val="28"/>
        </w:rPr>
        <w:t>Прекратить движение транспортных средств с 0 часов 16 сентября 2024 года до 24 часов 5 декабря 2024 года по бульвару Архитекторов</w:t>
        <w:br/>
        <w:t>на участках от улицы Крупской до улицы 70 лет Октября, от улицы 70 лет Октября до улицы Волгоградской, от улицы Волгоградской до пересечения</w:t>
        <w:br/>
        <w:t>с проектируемой улицей Верхнеднепровской (ориентир – строящееся здание по адресу: бульвар Архитекторов, 48), в том числе на перекрестке бульвар Архитекторов – улица Крупской на участке автомобильной дороги вдоль дома 1/2 по бульвару Архитекторов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Установить возможный маршрут объезда по улицам Крупской, Степанца, 70 лет Октября, Волгоградской, Конева, С. Сейфуллин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 Контроль за исполнением настоящего распоряжения оставляю</w:t>
        <w:br/>
        <w:t>за собо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Настоящее распоряжение вступает в силу с 16 сентября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епартаменту информационной политики Администрации города Омска официально опубликовать настоящее распоряжение и разместить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  <w:tab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Омска                                                                                  Е.В. Фом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4AF094DC61847DD73774C4DBB26971160BF4DAB3AAB3264399281AE4D8g0I" TargetMode="External"/><Relationship Id="rId3" Type="http://schemas.openxmlformats.org/officeDocument/2006/relationships/hyperlink" Target="consultantplus://offline/ref=364AF094DC61847DD7376AC9CDDE36781C02ABD1B5A0B8701ACD2E4DBBD0FC8826176645440FD5E695C34FBDD1g2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3:31:00Z</dcterms:created>
  <dc:creator>VADoronin</dc:creator>
  <dc:description/>
  <cp:keywords/>
  <dc:language>en-US</dc:language>
  <cp:lastModifiedBy>Наталья Л. Шуклина</cp:lastModifiedBy>
  <cp:lastPrinted>2023-11-20T08:54:00Z</cp:lastPrinted>
  <dcterms:modified xsi:type="dcterms:W3CDTF">2024-09-13T03:33:00Z</dcterms:modified>
  <cp:revision>3</cp:revision>
  <dc:subject/>
  <dc:title>О прекращении движения транспорта для обеспечения проведения                              в городе Омске тридцатого Сибирского международного марафона</dc:title>
</cp:coreProperties>
</file>