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аукциона на право заключения договора аренды земельного участка с кадастровым номером 55:36:030114:476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ями 39.8, 39.11, 39.12 Земель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1 апреля 2012 года № 3 «О департаменте архитектуры и градостроительства Администрации города Омска»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Департаменту архитектуры и градостроительства Администрации города Омска: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 провести аукцион, открытый по составу участников и по форме подачи заявок, на право заключения договора аренды земельного участка, государственная собственность на который не разграничена, относящегося</w:t>
        <w:br/>
        <w:t>к категории земель населенных пунктов, с кадастровым номером 55:36:030114:4767, площадью 729 кв. м, местоположение которого установлено в 34 м юго-восточнее относительно жилого дома, расположенного по адресу: Омская область, город Омск, Советский административный округ, улица Песчаная, дом 70, вид разрешенного использования: «для индивидуального жилищного строительства (код 2.1)»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 разместить настоящее распоряж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 Департаменту информационной политики Администрации города Омска официально опубликовать настоящее распоряжение и разместить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 </w:t>
      </w:r>
      <w:r>
        <w:rPr>
          <w:szCs w:val="28"/>
        </w:rPr>
        <w:t>Контроль за исполнением настоящего распоряж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Мэра города Омска                                                                              Е.В. Фомин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ans Serif"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Îñíîâíîé òåêñò 3"/>
    <w:basedOn w:val="Normal"/>
    <w:qFormat/>
    <w:pPr>
      <w:overflowPunct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8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Normal1"/>
    <w:qFormat/>
    <w:pPr>
      <w:ind w:right="5477" w:hanging="0"/>
      <w:jc w:val="both"/>
    </w:pPr>
    <w:rPr>
      <w:sz w:val="26"/>
      <w:lang w:val="ru-RU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45:00Z</dcterms:created>
  <dc:creator>ERKupeev</dc:creator>
  <dc:description/>
  <cp:keywords/>
  <dc:language>en-US</dc:language>
  <cp:lastModifiedBy>Наталья Л. Шуклина</cp:lastModifiedBy>
  <cp:lastPrinted>2024-09-05T11:47:00Z</cp:lastPrinted>
  <dcterms:modified xsi:type="dcterms:W3CDTF">2024-09-05T05:47:00Z</dcterms:modified>
  <cp:revision>7</cp:revision>
  <dc:subject/>
  <dc:title>О проведении аукциона на право заключения договора аренды</dc:title>
</cp:coreProperties>
</file>