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>от 28 марта 2023 года № 280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75"/>
      </w:tblGrid>
      <w:tr>
        <w:trPr>
          <w:trHeight w:val="107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Ольга Юрьевна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0</w:t>
            </w:r>
          </w:p>
        </w:tc>
      </w:tr>
      <w:tr>
        <w:trPr>
          <w:trHeight w:val="13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а Наталья Геннадье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2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нна Сергее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и кадрового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09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жерина Елена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учета граждан, нуждающихся </w:t>
              <w:br/>
              <w:t xml:space="preserve">в жилых помещениях, и реализации программ </w:t>
              <w:br/>
              <w:t>в жилищной сфере департамента жилищной политики Администрации города Ом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рина Олего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граждан, нуждающихся в жилых помещениях, и реализации программ в жилищной сфере департамента жилищной политики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7:00Z</dcterms:created>
  <dc:creator>Отдел по учету и распределению жилого фонда</dc:creator>
  <dc:description/>
  <cp:keywords/>
  <dc:language>en-US</dc:language>
  <cp:lastModifiedBy>iovasilenko</cp:lastModifiedBy>
  <cp:lastPrinted>2024-09-12T10:59:00Z</cp:lastPrinted>
  <dcterms:modified xsi:type="dcterms:W3CDTF">2024-09-12T04:59:00Z</dcterms:modified>
  <cp:revision>34</cp:revision>
  <dc:subject/>
  <dc:title>О заселении в общежитие по адресу:</dc:title>
</cp:coreProperties>
</file>