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 марта 2023 года № 280-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«О внесении изменений в постановление Администрации города Омска </w:t>
        <w:br/>
        <w:t xml:space="preserve">от 28 марта 2023 года № 280-п» (далее – проект постановления) разработан </w:t>
        <w:br/>
        <w:t xml:space="preserve">в целях приведения постановления Администрации города Омска </w:t>
        <w:br/>
        <w:t xml:space="preserve">от 28 марта 2023 года № 280-п «Об утверждении административн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оставления муниципальной услуги «Предоставление жилого помещения по договору социального найма на территории города Омска» </w:t>
        <w:br/>
        <w:t>в соответствие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ектом постановления предусматриваются изменения </w:t>
        <w:br/>
        <w:t>в связи с созданием отдела информатизации и организации предоставления муниципальных услуг управления делами Администрации города Омска, отвечающего за организацию межведомственного и внутриведомственного взаимодействия при предоставлении муниципальных услуг, иные изменения редакцио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в ходе проведения независимой экспертизы </w:t>
        <w:br/>
        <w:t>не поступи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экспертно-консультативной группы Омского городского Совета не поступ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был размещен на официальном сайте Администрации города Омска в информационно-телекоммуникационной сети «Интернет». Срок подачи заключений по результатам независимой антикоррупционной экспертизы был установлен с 12 января 2024 года по 18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                                                     О.Ю. Парфено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8C37D481158D804D6CFDCBC066A2FFD884126948BA5562EF791E1D50B7551172FB685B9C5C4CED2F674h2a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7:00Z</dcterms:created>
  <dc:creator>User</dc:creator>
  <dc:description/>
  <cp:keywords/>
  <dc:language>en-US</dc:language>
  <cp:lastModifiedBy>iovasilenko</cp:lastModifiedBy>
  <cp:lastPrinted>2018-02-06T13:56:00Z</cp:lastPrinted>
  <dcterms:modified xsi:type="dcterms:W3CDTF">2024-01-23T06:10:00Z</dcterms:modified>
  <cp:revision>139</cp:revision>
  <dc:subject/>
  <dc:title>Мэру города Омска</dc:title>
</cp:coreProperties>
</file>