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  <w:br/>
        <w:t>от 28 марта 2023 года № 280-п</w:t>
      </w:r>
    </w:p>
    <w:p>
      <w:pPr>
        <w:pStyle w:val="ConsPlusNormal"/>
        <w:widowControl/>
        <w:ind w:firstLine="74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постановлением Администрации города Омска от 18 февраля 2011 года № 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города Омска от 28 марта 2023 года № 280-п «Об утверждении административн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«Предоставление жилого помещения по договору социального найма на территории города Омска»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) преамбулу после слов «Уставом города Омска,» дополнить словами «постановлением Администрации города Омска от 18 февраля 2011 года № 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риложении «Административный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Предоставление жилого помещения по договору социального найма на территории города Омска»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ункт 8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8. Перечень нормативных правовых актов, регулирующих отношения, возникающие в связи с предоставлением муниципальной услуги (с указанием их реквизитов), размещается в сети «Интернет» на официальном сайте Администрации города Омска с доменным именем admomsk.gosuslugi.ru, федеральной государственной информационной системе «Единый портал государственных и муниципальных услуг (функций)» по адресу: www.gosuslugi.ru (далее – Единый портал)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9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абзац второй подпункта 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одпункты 2, 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) документы, удостоверяющие личность заявителя (представителя) </w:t>
        <w:br/>
        <w:t>и совместно с ним проживающих членов семь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) документы, подтверждающие степень родства заявителя и совместно с ним проживающих членов семь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идетельство о заключении (расторжении) брака, выданное компетентным органом иностранного государства, и его нотариально удостоверенный перевод на русский язык (при наличии обстоятельств для выдачи документа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видетельство о рождении, выданное компетентным органом иностранного государства, и его нотариально удостоверенный перевод </w:t>
        <w:br/>
        <w:t>на русский язык (при наличии обстоятельств для выдачи документа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видетельство о смерти, выданное компетентным органом иностранного государства, и его нотариально удостоверенный перевод </w:t>
        <w:br/>
        <w:t>на русский язык (при наличии обстоятельств для выдачи документа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идетельство об усыновлении, выданное органами записи актов гражданского состояния или консульскими учреждениями Российской Федерации (при наличии обстоятельств для выдачи документа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идетельство об установлении отцовства, выданное компетентным органом иностранного государства, и его нотариально удостоверенный перевод на русский язык (при наличии обстоятельств для выдачи документа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дебные решения, в том числе о признании членом семьи </w:t>
        <w:br/>
        <w:t>(при наличии обстоятельств для выдачи документа)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11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одпункты 2, 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 копии документов, удостоверяющих личность членов семьи заявителя, в случае если заявителем не представлены оригиналы паспортов членов его семьи или их нотариально заверенные копии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копии документов, содержащих сведения о рождении, заключении брака, расторжении брака, установлении отцовства, перемене имени, смерти </w:t>
        <w:br/>
        <w:t>в отношении заявителя и (или) членов его семьи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2 пункта 16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) непредставление или представление не в полном объеме документов, указанных в </w:t>
      </w:r>
      <w:hyperlink r:id="rId6">
        <w:r>
          <w:rPr>
            <w:rStyle w:val="InternetLink"/>
            <w:sz w:val="28"/>
            <w:szCs w:val="28"/>
          </w:rPr>
          <w:t>главе 8</w:t>
        </w:r>
      </w:hyperlink>
      <w:r>
        <w:rPr>
          <w:sz w:val="28"/>
          <w:szCs w:val="28"/>
        </w:rPr>
        <w:t xml:space="preserve"> настоящего Административного регламента, в том числе при обращении в электронной форме с использованием Единого портала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20 слова «на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нкт 30 после слов «нуждающихся в жилых помещениях,» дополнить словами «и реализации программ в жилищной сфере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33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четвертом слова «по электронному адресу: http://www.admomsk.ru» заменить словами «c доменным именем admomsk.gosuslugi.ru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а «dgp@admomsk.ru» заменить словами «djp@admomsk.omskportal.ru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а «, Региональный портал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нкт 34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. Специалист отдела учета либо специалист Департамента, ответственный за прием заявлений по принципу «одного окна», осуществляющий устное информирование, должен дать исчерпывающий ответ заявителю на поставленные вопросы в пределах своей компетенции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37 слова «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39 слова «, Региональный портал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нкт 40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0. Результаты предоставления муниципальной услуги, указанные </w:t>
        <w:br/>
        <w:t xml:space="preserve">в </w:t>
      </w:r>
      <w:hyperlink w:anchor="P61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Административного регламента, направляются заявителю, представителю в личный кабинет на Единый портал в форме электронного документа, подписанного усиленной квалифицированной электронной подписью директора Департамента в случае направления заявления посредством Единого портала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бзац первый пункта 4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41. При предоставлении муниципальной услуги в электронной форме посредством Единого портала заявителю направляется: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43 слова «,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45 слова «, Регионального портала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48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, Региональный портал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,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,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49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уведомляет отдел «Служба одного окна» заменить словами «уведомляет отдел информатизации и организации предоставления муниципальных услуг управления делами Администрации города Омска (далее – отдел информатизации и организации предоставления муниципальных услуг)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подпункте 1 слова «из Управления Федеральной службы государственной регистрации, кадастра и картографии по Омской области:» заменить словами «из публично-правовой компании «Роскадастр»: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 выписки из ЕГРН о правах отдельного лица на имевшиеся (имеющиеся) у него объекты недвижимост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2) из Министерства внутренних дел Российской Федерации</w:t>
        <w:br/>
        <w:t xml:space="preserve">и его территориальных органов – сведений о документе удостоверяющем личность физического лица и сведений о физическом лице по фамилии имени </w:t>
        <w:br/>
        <w:t xml:space="preserve">и отчеству, в случае если заявителем не представлены оригиналы паспортов членов его семьи или нотариально заверенные копии таких паспортов, сведений о лицах, зарегистрированных по месту пребывания или по месту жительства за запрашиваемый период, а также состоящих на миграционном учете, совместно по одному адресу, сведений о регистрации по месту жительства (по месту пребывания) заявителя и (или) членов его семьи </w:t>
        <w:br/>
        <w:t>за запрашиваемый период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из Федеральной налоговой службы – сведений о рождении, заключении брака, расторжении брака, установлении отцовства, перемене имени, смерти в отношении заявителя и (или) членов его семь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подпункте 5 слова «документа, подтверждающего несоответствие» заменить словами «сведений о несоответствии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слова «отдел «Служба одного окна» заменить словами «отдел информатизации и организации предоставления муниципальных услуг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араграф 5 «Направление заявителю распоряжения директора Департамента о предоставлении жилого помещения муниципального жилищного фонда города Омска по договору социального найма» </w:t>
        <w:br/>
        <w:t xml:space="preserve">главы 20 «Последовательность и сроки выполнения административных процедур при предоставлении муниципальной услуги» дополнить пунктом </w:t>
        <w:br/>
        <w:t>54-1 следующего содержа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4-1. Направление электронных документов, поступивших с Единого портала, осуществляется специалистом Департамента посредством Единого портала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65 слова «Региональный портал,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риложение № 2 «Заявление (согласие) на обработку персональных данных»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Омска                                                                                  Е.В. Фомин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353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3021" w:firstLine="513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ConsPlusNormal"/>
        <w:numPr>
          <w:ilvl w:val="0"/>
          <w:numId w:val="0"/>
        </w:numPr>
        <w:ind w:firstLine="51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№ _________</w:t>
      </w:r>
    </w:p>
    <w:p>
      <w:pPr>
        <w:pStyle w:val="ConsPlusNormal"/>
        <w:numPr>
          <w:ilvl w:val="0"/>
          <w:numId w:val="0"/>
        </w:numPr>
        <w:ind w:left="3021" w:firstLine="51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left="3021" w:firstLine="51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021" w:firstLine="51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ConsPlusNormal"/>
        <w:ind w:left="3021" w:firstLine="5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left="3021" w:firstLine="5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8"/>
          <w:szCs w:val="28"/>
        </w:rPr>
        <w:t>«Предоставление жилого помещ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договору социального найма</w:t>
      </w:r>
    </w:p>
    <w:p>
      <w:pPr>
        <w:pStyle w:val="Normal"/>
        <w:jc w:val="right"/>
        <w:rPr/>
      </w:pPr>
      <w:r>
        <w:rPr>
          <w:sz w:val="28"/>
          <w:szCs w:val="28"/>
        </w:rPr>
        <w:t>на территории города Ом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452"/>
      <w:bookmarkEnd w:id="0"/>
      <w:r>
        <w:rPr>
          <w:sz w:val="28"/>
          <w:szCs w:val="28"/>
        </w:rPr>
        <w:t>ЗАЯВЛЕНИЕ (СОГЛАС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фамилия, имя, отчество гражданина – заявител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лены моей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родственные отношения с заявителем, Ф.И.О., число, месяц, год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родственные отношения, Ф.И.О., число, месяц, год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родственные отношения, Ф.И.О., число, месяц, год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явителя: 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 серия _____ номер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/>
      </w:pPr>
      <w:r>
        <w:rPr/>
        <w:t>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ерсональных данных» в целях рассмотрения вопроса о предоставлении моей семье жилого помещения </w:t>
        <w:br/>
        <w:t xml:space="preserve">по договору социального найма, настоящим даю (даем) департаменту жилищной политики Администрации города Омска, находящемуся по адресу: город Омск, улица Гагарина, дом 32, корпус 1, управлению делами Администрации города Омска, находящемуся по адресу: город Омск, </w:t>
        <w:br/>
        <w:t xml:space="preserve">улица Гагарина, дом 34, Казенному учреждению города Омска «Управление по обеспечению деятельности Администрации города Омска», находящемуся по адресу: город Омск, улица Гагарина, дом 34, Администрации </w:t>
        <w:br/>
        <w:t xml:space="preserve">города Омска, находящейся по адресу: город Омск, улица Гагарина, дом 34, согласие на обработку моих (наших) персональных данных, то есть их сбор, </w:t>
        <w:br/>
        <w:t xml:space="preserve">запись, систематизацию, накопление, хранение, уточнение (обновление, изменение), извлечение, использование, передачу, (предоставление, доступ), обезличивание, блокирование, удаление, уничтожение, которое распространяется на следующую информацию: фамилию, имя, отчество; </w:t>
        <w:br/>
        <w:t>дату, год и место рождения; адреса регистрации и места жительства; наименование, серию, номер, дату выдачи документов, удостоверяющих личность, наименование органов, выдавших документы, удостоверяющие личность; наименование, серию, номер, дату выдачи документов, подтверждающих родственные отношения меня и членов моей семьи, наименование органов, выдавших документы, подтверждающие родственные отношения; сведения о наличии (отсутствии) жилых помещений и другого недвижимого имущества у меня и членов моей семьи, сведения о документах, удостоверяющих эти права; информацию о тяжелой форме хронического заболевания меня или членов моей сем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(Мы) согласен(ы) на обработку моих (наших) персональных данных </w:t>
        <w:br/>
        <w:t>с использованием средств автоматизации или без использования та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е (Наше) согласие действует до даты подачи мною (нами) заявления об отзыве настоящего согласия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совершеннолетних членов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02"/>
        <w:gridCol w:w="357"/>
        <w:gridCol w:w="1581"/>
        <w:gridCol w:w="31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  (  ___________  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(Ф.И.О.)  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реквизиты доверенности или иного документа, подтверждающего полномоч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 должностного лица, удостоверяющего заявление граждан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»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737" w:gutter="0" w:header="709" w:top="1078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4B1CB099329341A65A54A41B32BC5EBFF61ECC57A80D61308BB352CCN3P6E" TargetMode="External"/><Relationship Id="rId3" Type="http://schemas.openxmlformats.org/officeDocument/2006/relationships/hyperlink" Target="consultantplus://offline/ref=954B1CB099329341A65A4AA90D5EE357B6FF42C651AA033F6CD4E80F9B3F9E1E9567BF1C84A9DD19A86428NBP0E" TargetMode="External"/><Relationship Id="rId4" Type="http://schemas.openxmlformats.org/officeDocument/2006/relationships/hyperlink" Target="consultantplus://offline/ref=3988C37D481158D804D6CFDCBC066A2FFD884126948BA5562EF791E1D50B7551172FB685B9C5C4CED2F674h2aAG" TargetMode="External"/><Relationship Id="rId5" Type="http://schemas.openxmlformats.org/officeDocument/2006/relationships/hyperlink" Target="consultantplus://offline/ref=3988C37D481158D804D6CFDCBC066A2FFD884126948BA5562EF791E1D50B7551172FB685B9C5C4CED2F674h2aAG" TargetMode="External"/><Relationship Id="rId6" Type="http://schemas.openxmlformats.org/officeDocument/2006/relationships/hyperlink" Target="consultantplus://offline/ref=6C56A8157974E9A57D484BA06B413F9DBD95D017831D3AC3E6F29E6F1DD1F3A70CC7820D724AEC9AF31E560E6CD35640A8A005BA67E123A960943239ZClA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3:57:00Z</dcterms:created>
  <dc:creator>LVTokareva</dc:creator>
  <dc:description/>
  <cp:keywords/>
  <dc:language>en-US</dc:language>
  <cp:lastModifiedBy>Татьяна В. Рудакова</cp:lastModifiedBy>
  <cp:lastPrinted>2024-06-26T11:30:00Z</cp:lastPrinted>
  <dcterms:modified xsi:type="dcterms:W3CDTF">2024-09-16T10:42:00Z</dcterms:modified>
  <cp:revision>4</cp:revision>
  <dc:subject/>
  <dc:title>О внесении изменений в постановление Администрации города Омска</dc:title>
</cp:coreProperties>
</file>