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иц, являющихся разработчиками проекта постановления Администрации города Омска «О внесении изменений в некоторые муниципальные правовые акты города Омска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5697"/>
      </w:tblGrid>
      <w:tr>
        <w:trPr>
          <w:trHeight w:val="9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ашеев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ктор Валерьевич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иректор департамента информационной политики Администрации города Омска, ответственный исполнитель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л. 78-77-80</w:t>
            </w:r>
          </w:p>
        </w:tc>
      </w:tr>
      <w:tr>
        <w:trPr>
          <w:trHeight w:val="9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варич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талья Игоревна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ветник отдела аналитики и социологии департамента информационной политики Администрации города Омск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л. 78-77-8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2:36:00Z</dcterms:created>
  <dc:creator>Administrator</dc:creator>
  <dc:description/>
  <dc:language>en-US</dc:language>
  <cp:lastModifiedBy>NIZvarich</cp:lastModifiedBy>
  <cp:lastPrinted>2014-12-30T10:25:00Z</cp:lastPrinted>
  <dcterms:modified xsi:type="dcterms:W3CDTF">2024-08-07T12:36:00Z</dcterms:modified>
  <cp:revision>2</cp:revision>
  <dc:subject/>
  <dc:title/>
</cp:coreProperties>
</file>