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 октября 2012 года № 1425-п «Об утверждении структур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штатного расписания администрации Совет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Ом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4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 администрации Советского административного округа города Омска, 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4-16-44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, муниципальной службы и кадров администрации Советского административного округа города Омска, тел. 23-05-32</w:t>
            </w:r>
          </w:p>
        </w:tc>
      </w:tr>
      <w:tr>
        <w:trPr>
          <w:trHeight w:val="12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равового обеспечения, муниципальной службы и кадров администрации Советского административного округа города Омска, тел. 23-33-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4:56:00Z</dcterms:created>
  <dc:creator>01pin</dc:creator>
  <dc:description/>
  <cp:keywords/>
  <dc:language>en-US</dc:language>
  <cp:lastModifiedBy>EAVikhman</cp:lastModifiedBy>
  <cp:lastPrinted>2024-07-31T11:32:00Z</cp:lastPrinted>
  <dcterms:modified xsi:type="dcterms:W3CDTF">2024-07-31T05:32:00Z</dcterms:modified>
  <cp:revision>14</cp:revision>
  <dc:subject/>
  <dc:title>Мэру города Омска</dc:title>
</cp:coreProperties>
</file>