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ОМСКА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й на отклонение от предельных параметров разрешенного строительства»</w:t>
      </w:r>
    </w:p>
    <w:p>
      <w:pPr>
        <w:pStyle w:val="ConsNormal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Уставом города Омска, по результатам проведенных общественных обсуждений по проекту решения о предоставлении разрешений на отклонение от предельных параметров разрешенного строительства, на основании заключения о результатах общественных обсуждений и рекомендаций комиссии по подготовке проекта Правил землепользования и застройки города Омска постановляю:</w:t>
      </w:r>
    </w:p>
    <w:p>
      <w:pPr>
        <w:pStyle w:val="ConsNormal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я на отклонение от предельных параметров разрешенного строительства на следующих земельных участках, при условии соблюдения технических регламентов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земельном участке с кадастровым номером 55:36:040101:9236, местоположение: Омская область, город Омск, Центральный административный округ, улица Кемеровская, в части уменьшения минимального отступа от границы земельного участка с кадастровым номером 55:36:040101:8614/2 до зданий, строений, сооружений до 0 м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земельном участке с кадастровым номером 55:36:070401:3220, местоположение установлено относительно ориентира, расположенного </w:t>
        <w:br/>
        <w:t xml:space="preserve">в границах участка. Ориентир жилой дом. Почтовый адрес ориентира: </w:t>
        <w:br/>
        <w:t xml:space="preserve">Омская область, город Омск, Центральный административный округ, улица </w:t>
        <w:br/>
        <w:t>7-я Северная, дом 28, в части уменьшения минимального отступа от границы земельного участка со стороны улицы 7-я Северная до зданий, строений, сооружений до 0 м, от границы земельного участка с кадастровым номером 55:36:070401:3221 до зданий, строений, сооружений до 0 м, от границы земельного участка с кадастровым номером 55:36:070401:3219 до зданий, строений, сооружений до 0 м и от границы земельного участка, расположенного по адресу: Омская область, город Омск, улица 6-я Северная, дом 17, до зданий, строений, сооружений до 0 м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земельном участке с кадастровым номером 55:36:070401:3319, местоположение установлено относительно ориентира, расположенного </w:t>
        <w:br/>
        <w:t xml:space="preserve">в границах участка. Ориентир жилой дом. Почтовый адрес ориентира: </w:t>
        <w:br/>
        <w:t xml:space="preserve">Омская область, город Омск, Центральный административный округ, улица </w:t>
        <w:br/>
        <w:t xml:space="preserve">6-я Северная, дом 86, в части уменьшения минимального отступа от границы земельного участка с западной стороны до зданий, строений, сооружений </w:t>
        <w:br/>
        <w:t>до 1,5 м и от границы земельного участка с восточной стороны до зданий, строений, сооружений до 0 м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 земельном участке с кадастровым номером 55:36:090106:7220, местоположение: Омская область, город Омск, Центральный административный округ, улица 6-я Линия, в части уменьшения </w:t>
        <w:br/>
        <w:t>минимального отступа от границы земельного участка с южной стороны (улица Красноярская) до зданий, строений, сооружений до 0 м и от границы земельного участка с восточной стороны (улица 6-я Линия) до зданий, строений, сооружений до 0 м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 земельном участке с кадастровым номером 55:36:160104:1899, местоположение установлено относительно ориентира, расположенного </w:t>
        <w:br/>
        <w:t xml:space="preserve">в границах участка. Ориентир жилой дом. Почтовый адрес ориентира: </w:t>
        <w:br/>
        <w:t xml:space="preserve">Омская область, город Омск, Ленинский административный округ, улица </w:t>
        <w:br/>
        <w:t>Тупиковая, дом 21, в части уменьшения минимального отступа от границы земельного участка со стороны улицы Тупиковой до зданий, строений, сооружений до 0 м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на земельном участке с кадастровым номером 55:36:090204:514, местоположение установлено относительно ориентира, расположенного </w:t>
        <w:br/>
        <w:t xml:space="preserve">в границах участка. Ориентир жилой дом. Почтовый адрес ориентира: Омская область, город Омск, Октябрьский административный округ, улица Маяковского, дом 78, в части уменьшения минимального отступа от границы земельного участка с северо-западной стороны до зданий, строений, сооружений до 1 м, от границы земельного участка с западной стороны </w:t>
        <w:br/>
        <w:t xml:space="preserve">до зданий, строений, сооружений до 1 м и от границы земельного участка </w:t>
        <w:br/>
        <w:t>с юго-западной стороны до зданий, строений, сооружений до 1 м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а земельном участке с кадастровым номером 55:36:120307:24931, местоположение: Омская область, город Омск, Октябрьский административный округ, улица 18-я Рабочая, в части уменьшения минимального отступа </w:t>
        <w:br/>
        <w:t>от границы земельного участка с северо-западной стороны до зданий, строений, сооружений до 0 м.</w:t>
      </w:r>
    </w:p>
    <w:p>
      <w:pPr>
        <w:pStyle w:val="ConsNormal"/>
        <w:ind w:right="0"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информационной политики Администрации города Омска официально опубликовать настоящее постановление и разместить его 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ConsNormal"/>
        <w:ind w:right="0"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архитектуры и градостроительства Администрации города Омска направить сведения о предоставлении разрешений на отклонение от предельных параметров разрешенного строительства в </w:t>
      </w:r>
      <w:r>
        <w:rPr>
          <w:rFonts w:cs="Times New Roman" w:ascii="Times New Roman" w:hAnsi="Times New Roman"/>
          <w:color w:val="000000"/>
          <w:sz w:val="28"/>
          <w:szCs w:val="28"/>
        </w:rPr>
        <w:t>филиал публично-правовой компании «Роскадастр» по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ечение пяти рабочих дней со дня вступления в силу настоящего постановления.</w:t>
      </w:r>
    </w:p>
    <w:p>
      <w:pPr>
        <w:pStyle w:val="ConsNormal"/>
        <w:ind w:right="0"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Normal"/>
        <w:tabs>
          <w:tab w:val="clear" w:pos="709"/>
          <w:tab w:val="left" w:pos="108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left" w:pos="-4820" w:leader="none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  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992" w:top="10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021705</wp:posOffset>
              </wp:positionH>
              <wp:positionV relativeFrom="paragraph">
                <wp:posOffset>635</wp:posOffset>
              </wp:positionV>
              <wp:extent cx="15430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0955" tIns="20955" rIns="20955" bIns="20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5.9pt;mso-wrap-distance-left:0pt;mso-wrap-distance-right:0pt;mso-wrap-distance-top:0pt;mso-wrap-distance-bottom:0pt;margin-top:0.05pt;mso-position-vertical-relative:text;margin-left:474.15pt;mso-position-horizontal-relative:text">
              <v:fill opacity="0f"/>
              <v:textbox inset="0.0229166666666667in,0.0229166666666667in,0.0229166666666667in,0.0229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0:00Z</dcterms:created>
  <dc:creator>user</dc:creator>
  <dc:description/>
  <cp:keywords>Проект постановления Администрации города Омска «О предоставлении разрешений на отклонение от предельных параметров разрешенного строительства»</cp:keywords>
  <dc:language>en-US</dc:language>
  <cp:lastModifiedBy>Haier</cp:lastModifiedBy>
  <dcterms:modified xsi:type="dcterms:W3CDTF">2025-02-28T05:05:00Z</dcterms:modified>
  <cp:revision>17</cp:revision>
  <dc:subject/>
  <dc:title>Проект постановления Администрации города Омска «О предоставлении разрешений на отклонение от предельных параметров разрешенного строительства»</dc:title>
</cp:coreProperties>
</file>