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</w:t>
        <w:b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с 26 сентября 2024 года по 24 октября 2024 года общественные обсуждения по проекту внесения изменений в проект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</w:t>
        <w:br/>
        <w:t>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, утвержденный постановлением Администрации города Омска от 10 марта 2017 года № 210-п</w:t>
        <w:br/>
        <w:t xml:space="preserve">«Об утверждении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</w:t>
        <w:br/>
        <w:t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, в границах элемента планировочной структуры № 74 планировочного района I (далее – общественные обсу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тором общественных обсуждений является департамент архитектуры и градостроительства Администрации города Омска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3. Департаменту архитектуры и градостроительства Администрации города Ом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подготовить и в срок не позднее 24 сентября 2024 года направить в департамент информационной политики Администрации города Омска оповещение о начале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в срок не позднее 26 сентября 2024 года разместить оповещение </w:t>
        <w:br/>
        <w:t>о начале общественных обсуждений на оборудованных информационных стендах по следующим адре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644099, город Омск, улица Гагарина, дом 32, корпус 1 (здание Администрации города Омс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644033, город Омск, улица Красный Путь, дом 107 (здание администрации Советского административного округа города Омс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в срок не позднее 3 октября 2024 года представить в департамент информационной политики Администрации города Омска проект внесения изменений в проект планировки территории, указанный в пункте 1 настоящего постановления (далее –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рганизовать проведение экспозиции Проекта, консультирование посетителей экспозиции Проекта и обеспечить ведение книги (журнала) учета посетителей экспозиции Проекта с </w:t>
      </w:r>
      <w:bookmarkStart w:id="0" w:name="__DdeLink__22929_5777726642"/>
      <w:r>
        <w:rPr>
          <w:sz w:val="28"/>
          <w:szCs w:val="28"/>
        </w:rPr>
        <w:t xml:space="preserve">4 октября 2024 года по </w:t>
      </w:r>
      <w:bookmarkEnd w:id="0"/>
      <w:r>
        <w:rPr>
          <w:sz w:val="28"/>
          <w:szCs w:val="28"/>
        </w:rPr>
        <w:t>15 октября</w:t>
        <w:br/>
        <w:t>202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существлять идентификацию участников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 осуществлять прием и регистрацию предложений и замечаний по Проекту с 4 октября 2024 года по 15 октяб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 рассмотреть поступившие замечания и предложения по Прое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ить подготовку и оформление протокола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осуществить подготовку и оформление заключения о результатах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в срок не позднее 22 октября 2024 года представить в департамент информационной политики Администрации города Омска заключение о результатах общественных обсу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епартаменту информационной политики Администрации города Омск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фициально опубликовать оповещение о начале общественных обсуждений и разместить его на официальном сайте Администрации города Омска в информационно-телекоммуникационной сети «Интернет» </w:t>
        <w:br/>
        <w:t xml:space="preserve">26 сентября </w:t>
      </w:r>
      <w:r>
        <w:rPr>
          <w:color w:val="000000"/>
          <w:sz w:val="28"/>
          <w:szCs w:val="28"/>
          <w:lang w:eastAsia="ru-RU"/>
        </w:rPr>
        <w:t xml:space="preserve">2024 </w:t>
      </w:r>
      <w:r>
        <w:rPr>
          <w:sz w:val="28"/>
          <w:szCs w:val="28"/>
        </w:rPr>
        <w:t>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разместить Проект на официальном сайте Администрации города Омска в информационно-телекоммуникационной сети «Интернет» </w:t>
        <w:br/>
        <w:t>4 октября 2024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фициально опубликовать заключение о результатах общественных обсуждений и разместить его на официальном сайте Администрации города Омска в информационно-телекоммуникационной сети «Интернет» 24 октября 202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ОГП_Содержимое таблицы"/>
    <w:basedOn w:val="Normal"/>
    <w:qFormat/>
    <w:pPr>
      <w:suppressLineNumbers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2:00Z</dcterms:created>
  <dc:creator>User</dc:creator>
  <dc:description/>
  <cp:keywords/>
  <dc:language>en-US</dc:language>
  <cp:lastModifiedBy>Наталья Л. Шуклина</cp:lastModifiedBy>
  <cp:lastPrinted>2024-09-16T17:15:00Z</cp:lastPrinted>
  <dcterms:modified xsi:type="dcterms:W3CDTF">2024-09-16T11:18:00Z</dcterms:modified>
  <cp:revision>6</cp:revision>
  <dc:subject/>
  <dc:title>Постановление Администрации города Омска от 06.04.2009 N 255-п(ред. от 13.09.2018)"Об организации и проведении публичных слушаний по вопросу внесения изменения в Генеральный план муниципального образования городской округ город Омск Омской области"(вместе с "Порядком работы рабочего органа Администрации города Омска по организации и проведению публичных слушаний по вопросу внесения изменения в Генеральный план муниципального образования городской округ город Омск Ом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