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 № 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№ 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12.2023 № 10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Долговая политика Администрации города Омска на 2025 и 2026 годы нацелена на обеспечение сбалансированности бюджета города Омска с соблюдением ограничений, установленных бюджетны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привлекать в валюте Российской Федерации кредиты от кредитных организаций в соответствии с действующим законодательством Российской Федерации, Уставом города Омска и Программой муниципальных внутренних заимствований города Омска в следующих предел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643"/>
        <w:gridCol w:w="2552"/>
      </w:tblGrid>
      <w:tr>
        <w:trPr>
          <w:tblHeader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5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blHeader w:val="true"/>
          <w:trHeight w:val="488" w:hRule="atLeast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7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715 062 569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21 830 727,9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 715 062 569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 921 830 727,9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 000 000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 000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,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86 666 666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86 666 666,6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6 666 666,6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6 666 666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6 666 666,6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6 666 666,6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редельные сроки погашения долговых обязатель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кредиты кредитных организаций в валюте Российской Федерации                                          – 1 января 2031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бюджетные кредиты, предоставленные бюджетам субъектов Российской Федерации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 – до 2027 года включи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Администрация города Омска от имени муниципального образования осуществляет комплекс мер по рефинансированию и реструктуризации муниципального внутренне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внутренние заимствования в 2025 и 2026 годах осуществляются в соответствии с Программой муниципальных внутренних заимствований города Омска с учетом верхнего предела муниципального внутреннего долга города Омска и направляются на погашение муниципальных долговых обязательств, а также финансирование дефицита бюджета города Омска в 2025 году.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52:00Z</dcterms:created>
  <dc:creator>rdn</dc:creator>
  <dc:description/>
  <cp:keywords/>
  <dc:language>en-US</dc:language>
  <cp:lastModifiedBy>Е. М. Пасынковская</cp:lastModifiedBy>
  <cp:lastPrinted>2024-09-13T12:55:00Z</cp:lastPrinted>
  <dcterms:modified xsi:type="dcterms:W3CDTF">2024-09-13T09:44:00Z</dcterms:modified>
  <cp:revision>176</cp:revision>
  <dc:subject/>
  <dc:title>Приложение № 5</dc:title>
</cp:coreProperties>
</file>