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м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декабря 2016 года № 1460-п</w:t>
      </w:r>
    </w:p>
    <w:p>
      <w:pPr>
        <w:pStyle w:val="ConsPlusNormal"/>
        <w:widowControl/>
        <w:ind w:firstLine="7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а Омска, постановлением Администрации города Омска от 18 февраля 2011 года № 139-п «Об утверждении Порядка разработки и утверждения административных регламентов предоставления муниципальных услуг, Порядка проведения мониторинга качества и доступности предоставления муниципальных услуг», постановляю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1. Внести в приложение «Включение в список граждан – участников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твердивших свое участие в процессных мероприятиях                       в планируемом году, по городу Омску» к постановлению Администрации города Омска от 1 декабря 2016 года № 1460-п «Включение в список граждан  –  участников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твердивших свое участие в процессных мероприятиях в планируемом году, по городу Омску» следующие изменения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пункте 7 слова «(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www.admomsk.ru</w:t>
        </w:r>
      </w:hyperlink>
      <w:r>
        <w:rPr>
          <w:bCs/>
          <w:sz w:val="28"/>
          <w:szCs w:val="28"/>
        </w:rPr>
        <w:t>)</w:t>
      </w:r>
      <w:r>
        <w:rPr>
          <w:sz w:val="28"/>
          <w:szCs w:val="28"/>
        </w:rPr>
        <w:t>» заменить словами «c доменным именем admomsk.gosuslugi.ru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2) подпункт 4 пункта 12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 документы, удостоверяющие личность каждого члена семьи;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3) в пункте 16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подпункты 7, 8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 копии документов, удостоверяющих личность членов семьи заявителя, в случае если заявителем не представлены оригиналы паспортов членов его семьи или их нотариально заверенные коп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8) копии документов, содержащих сведения о рождении, заключении брака, расторжении брака, установлении отцовства, перемене имени, смерти                в отношении заявителя и (или) членов его семьи;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подпункт 10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) документы об инвалидности – для инвалидов I и II групп, а также для инвалидов с детства.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4) пункт 35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«35. Информирование (консультирование) заявителей осуществляется специалистами Департамента, ответственными за прием документов                           по принципу «одного окна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Департамента и отдела «Служба одного окна»: 644099, город Омск, улица Гагарина, дом 32, корпус 1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приема заявителей в отделе «Служба одного окна»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среда с 8 часов 40 минут до 17 часов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 до 14 часов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информатора отдела «Служба одного окна»: 78-79-01.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5) в пункте 36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абзац второй после слов «по принципу «одного окна»,» дополнить словами «к специалисту Департамента, ответственному за предоставление муниципальной услуги (по адресу: 644043, город Омск, улица Волочаевская, дом 15 В, четверг с 14 до 17 часов, пятница с 9 до 13 часов, телефон:                          25-27-40)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абзац четвертый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«- через официальный сайт Администрации города Омска в сети «Интернет» c доменным именем admomsk.gosuslugi.ru, по электронной почте                      в адрес Департамента: djp@admomsk.omskportal.ru, отдела «Служба одного окна»: odnookno@admomsk.omskportal.ru.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6) пункт 37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7. Специалист Департамента, ответственный за прием документов                 по принципу «одного окна», специалист Департамента, ответственный                     за предоставление муниципальной услуги, осуществляющие устное информирование, должны дать исчерпывающий ответ на поставленные вопросы заявителю в пределах своей компетенции.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7) в пункте 49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абзаце втором слова «не позднее пяти» заменить словами «не позднее трех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абзаце третьем слова «Не позднее семи» заменить словами                          «Не позднее пяти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абзаце четвертом слова «7 рабочих дней» заменить словами                           «5 рабочих дней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8) в пункте 50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абзаце первом слова «уведомляет отдел «Служба одного окна» заменить словами «уведомляет отдел информатизации и организации предоставления муниципальных услуг управления делами Администрации города Омска (далее – отдел информатизации и организации предоставления муниципальных услуг)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подпункт 1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«1) из Министерства внутренних дел Российской Федерации                                 и его территориальных органов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справки о получении (неполучении) жилого помещения                                  для постоянного проживания, ссуды или социальной выплаты                                     на строительство (приобретение) жилого помещения либо компенсации                    за утраченное жилое помещение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кумента, содержащего сведения о гражданах, зарегистрированных по месту жительства в жилом помещении совместно с гражданином, подавшим заявление об участии в процессных мероприятиях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iCs/>
          <w:color w:val="000000"/>
          <w:sz w:val="28"/>
          <w:szCs w:val="28"/>
        </w:rPr>
        <w:t>сведений, подтверждающих место жительства (регистрацию) заявителя и (или) членов его семьи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ведений о действительности паспорта гражданина Российской Федерации, в случае если заявителем не представлены оригиналы паспортов членов его семьи или нотариально заверенные копии таких паспортов;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подпункте 2 слова «из Управления Федеральной службы государственной регистрации, кадастра и картографии по Омской области:» заменить словами «из публично-правовой компании «Роскадастр»: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подпункт 4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подпункт 5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«5) из Фонда пенсионного и социального страхования Российской Федерации и его территориальных органов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ведений об общей продолжительности стажа работы в районах Крайнего Севера и приравненных к ним местностях (для пенсионеров)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ведений об инвалидности, </w:t>
      </w:r>
      <w:r>
        <w:rPr>
          <w:rFonts w:eastAsia="Calibri"/>
          <w:sz w:val="28"/>
          <w:szCs w:val="28"/>
        </w:rPr>
        <w:t xml:space="preserve">содержащихся в государственной информационной системе «Единая централизованная цифровая платформа                   в социальной сфере» </w:t>
      </w:r>
      <w:r>
        <w:rPr>
          <w:sz w:val="28"/>
          <w:szCs w:val="28"/>
        </w:rPr>
        <w:t xml:space="preserve">(для инвали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, а также для инвалидов                        с детства);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подпункте 6 слова «из органов службы занятости населения по месту постоянного проживания гражданина» заменить словами «</w:t>
      </w:r>
      <w:r>
        <w:rPr>
          <w:bCs/>
          <w:kern w:val="2"/>
          <w:sz w:val="28"/>
          <w:szCs w:val="28"/>
        </w:rPr>
        <w:t>из казенных учреждений Омской области (центры занятости населения)</w:t>
      </w:r>
      <w:r>
        <w:rPr>
          <w:sz w:val="28"/>
          <w:szCs w:val="28"/>
        </w:rPr>
        <w:t>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подпункт 7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подпункте 8 слова «управления записи актов гражданского состояния Главного государственно-правового управления Омской области,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абзаце семнадцатом слова «</w:t>
      </w:r>
      <w:hyperlink r:id="rId5">
        <w:r>
          <w:rPr>
            <w:rStyle w:val="InternetLink"/>
            <w:sz w:val="28"/>
            <w:szCs w:val="28"/>
          </w:rPr>
          <w:t>подпунктом 3 пункта 9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подпунктом 2 пункта 10</w:t>
        </w:r>
      </w:hyperlink>
      <w:r>
        <w:rPr>
          <w:sz w:val="28"/>
          <w:szCs w:val="28"/>
        </w:rPr>
        <w:t>» заменить словами «</w:t>
      </w:r>
      <w:hyperlink r:id="rId7">
        <w:r>
          <w:rPr>
            <w:rStyle w:val="InternetLink"/>
            <w:sz w:val="28"/>
            <w:szCs w:val="28"/>
          </w:rPr>
          <w:t>подпунктами 1, 4 пункта 16</w:t>
        </w:r>
      </w:hyperlink>
      <w:r>
        <w:rPr>
          <w:sz w:val="28"/>
          <w:szCs w:val="28"/>
        </w:rPr>
        <w:t>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абзаце восемнадцатом слова «Отдел «Служба одного окна» заменить словами «Отдел информатизации и организации предоставления муниципальных услуг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абзаце девятнадцатом слова «отдел «Служба одного окна» заменить словами «отдел информатизации и организации предоставления муниципальных услуг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Департаменту информационной политики Администрации города Омска официально опубликовать настоящее постановление и разместить                 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widowControl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>Мэр города Омска                                                                                  С.Н. Шелест</w:t>
      </w:r>
    </w:p>
    <w:sectPr>
      <w:headerReference w:type="default" r:id="rId8"/>
      <w:headerReference w:type="first" r:id="rId9"/>
      <w:type w:val="nextPage"/>
      <w:pgSz w:w="11906" w:h="16838"/>
      <w:pgMar w:left="1559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4B1CB099329341A65A54A41B32BC5EBFF61ECC57A80D61308BB352CCN3P6E" TargetMode="External"/><Relationship Id="rId3" Type="http://schemas.openxmlformats.org/officeDocument/2006/relationships/hyperlink" Target="consultantplus://offline/ref=954B1CB099329341A65A4AA90D5EE357B6FF42C651AA033F6CD4E80F9B3F9E1E9567BF1C84A9DD19A86428NBP0E" TargetMode="External"/><Relationship Id="rId4" Type="http://schemas.openxmlformats.org/officeDocument/2006/relationships/hyperlink" Target="http://www.admomsk.ru/" TargetMode="External"/><Relationship Id="rId5" Type="http://schemas.openxmlformats.org/officeDocument/2006/relationships/hyperlink" Target="consultantplus://offline/ref=A84ACE09757401F818124D5E7FDB5923DD0DF6C32F59F09E3AAEBFB2BFB0D23748FE4F3077B373CB4518B333B2FB3C18813B0D3C5B97E8F446A596AADCc7G" TargetMode="External"/><Relationship Id="rId6" Type="http://schemas.openxmlformats.org/officeDocument/2006/relationships/hyperlink" Target="consultantplus://offline/ref=A84ACE09757401F818124D5E7FDB5923DD0DF6C32F59F09E3AAEBFB2BFB0D23748FE4F3077B373CB4518B333B1FB3C18813B0D3C5B97E8F446A596AADCc7G" TargetMode="External"/><Relationship Id="rId7" Type="http://schemas.openxmlformats.org/officeDocument/2006/relationships/hyperlink" Target="consultantplus://offline/ref=A84ACE09757401F818124D5E7FDB5923DD0DF6C32F59F09E3AAEBFB2BFB0D23748FE4F3077B373CB4518B333B2FB3C18813B0D3C5B97E8F446A596AADCc7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53:00Z</dcterms:created>
  <dc:creator>LVTokareva</dc:creator>
  <dc:description/>
  <cp:keywords/>
  <dc:language>en-US</dc:language>
  <cp:lastModifiedBy>Наталья Л. Шуклина</cp:lastModifiedBy>
  <cp:lastPrinted>2024-08-28T09:39:00Z</cp:lastPrinted>
  <dcterms:modified xsi:type="dcterms:W3CDTF">2024-09-02T09:58:00Z</dcterms:modified>
  <cp:revision>3</cp:revision>
  <dc:subject/>
  <dc:title>О внесении изменений в постановление Администрации города Омска</dc:title>
</cp:coreProperties>
</file>