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являющихся разработчикам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города Омска</w:t>
      </w:r>
    </w:p>
    <w:p>
      <w:pPr>
        <w:pStyle w:val="ConsPlusNormal"/>
        <w:widowControl/>
        <w:tabs>
          <w:tab w:val="clear" w:pos="720"/>
          <w:tab w:val="left" w:pos="798" w:leader="none"/>
          <w:tab w:val="left" w:pos="85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города Омска</w:t>
      </w:r>
    </w:p>
    <w:p>
      <w:pPr>
        <w:pStyle w:val="ConsPlusNormal"/>
        <w:widowControl/>
        <w:tabs>
          <w:tab w:val="clear" w:pos="720"/>
          <w:tab w:val="left" w:pos="798" w:leader="none"/>
          <w:tab w:val="left" w:pos="85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 декабря 2016 года № 1460-п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575"/>
      </w:tblGrid>
      <w:tr>
        <w:trPr>
          <w:trHeight w:val="107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нова Ольга Юрьевна 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60</w:t>
            </w:r>
          </w:p>
        </w:tc>
      </w:tr>
      <w:tr>
        <w:trPr>
          <w:trHeight w:val="135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ина Наталья Геннадьевн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62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якова Мария Викторовна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и кадрового обеспе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м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9-09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жерина Елена Викто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учета граждан, нуждающихся </w:t>
              <w:br/>
              <w:t xml:space="preserve">в жилых помещениях, и реализации программ </w:t>
              <w:br/>
              <w:t>в жилищной сфере департамента жилищной политики Администрации города Омс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27-40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Ирина Олеговн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граждан, нуждающихся в жилых помещениях, и реализации программ в жилищной сфере департамента жилищной политики Администрации города Ом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27-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1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5:15:00Z</dcterms:created>
  <dc:creator>Отдел по учету и распределению жилого фонда</dc:creator>
  <dc:description/>
  <cp:keywords/>
  <dc:language>en-US</dc:language>
  <cp:lastModifiedBy>iovasilenko</cp:lastModifiedBy>
  <cp:lastPrinted>2024-06-26T10:35:00Z</cp:lastPrinted>
  <dcterms:modified xsi:type="dcterms:W3CDTF">2024-06-26T04:35:00Z</dcterms:modified>
  <cp:revision>3</cp:revision>
  <dc:subject/>
  <dc:title>О заселении в общежитие по адресу:</dc:title>
</cp:coreProperties>
</file>