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 декабря 2016 года № 1460-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«О внесении изменений в постановление Администрации города Омска </w:t>
        <w:br/>
        <w:t xml:space="preserve">от 1 декабря 2016 года № 1460-п» (далее – проект постановления) разработан </w:t>
        <w:br/>
        <w:t xml:space="preserve">в целях приведения постановления Администрации города Омска </w:t>
        <w:br/>
        <w:t xml:space="preserve">от 1 декабря 2016 года № 1460-п «Включение в список граждан –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твердивших свое участие в процессных мероприятиях в планируемом году, по городу Омску» в соответствие </w:t>
        <w:br/>
        <w:t xml:space="preserve">с Федеральным законом «Об организации предоставления государственных </w:t>
        <w:br/>
        <w:t>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ектом постановления предусматриваются изменения </w:t>
        <w:br/>
        <w:t>в связи с созданием отдела информатизации и организации предоставления муниципальных услуг управления делами Администрации города Омска, отвечающего за организацию межведомственного и внутриведомственного взаимодействия при предоставлении муниципальных услуг, иные изменения редакцио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в ходе проведения независимой экспертизы </w:t>
        <w:br/>
        <w:t>не поступи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экспертно-консультативной группы Омского городского Совета не поступ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был размещен на официальном сайте Администрации города Омска в информационно-телекоммуникационной сети «Интернет». Срок подачи заключений по результатам независимой антикоррупционной экспертизы был установлен с 12 января 2024 года по 18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                                                     О.Ю. Парфе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27:00Z</dcterms:created>
  <dc:creator>User</dc:creator>
  <dc:description/>
  <cp:keywords/>
  <dc:language>en-US</dc:language>
  <cp:lastModifiedBy>iovasilenko</cp:lastModifiedBy>
  <cp:lastPrinted>2024-08-19T12:15:00Z</cp:lastPrinted>
  <dcterms:modified xsi:type="dcterms:W3CDTF">2024-08-19T06:15:00Z</dcterms:modified>
  <cp:revision>6</cp:revision>
  <dc:subject/>
  <dc:title>Мэру города Омска</dc:title>
</cp:coreProperties>
</file>