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8" w:leader="none"/>
          <w:tab w:val="left" w:pos="8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м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рта 2023 года № 287-п</w:t>
      </w:r>
    </w:p>
    <w:p>
      <w:pPr>
        <w:pStyle w:val="ConsPlusNormal"/>
        <w:widowControl/>
        <w:ind w:firstLine="7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а Омска, постановлением Администрации города Омска от 18 февраля 2011 года № 139-п «Об утверждении Порядка разработки и утверждения административных регламентов предоставления муниципальных услуг, Порядка проведения мониторинга качества и доступности предоставления муниципальных услуг», постановляю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Внести в постановление Администрации города Омска от 29 марта 2023 года № 287-п «Об утверждении административного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оставления муниципальной услуги «Принятие на учет граждан в качестве нуждающихся в жилых помещениях на территории города Омска» следующие измене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) преамбулу после слов «Уставом города Омска,» дополнить словами «постановлением Администрации города Омска от 18 февраля 2011 года № 139-п «Об утверждении Порядка разработки и утверждения административных регламентов предоставления муниципальных услуг, Порядка проведения мониторинга качества и доступности предоставления муниципальных услуг»,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приложении «Административный </w:t>
      </w:r>
      <w:hyperlink r:id="rId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«Принятие на учет граждан в качестве нуждающихся  в жилых помещениях на территории города Омска»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ункте 7 слова «и (или) государственной информационной системе Омской области «Портал государственных и муниципальных услуг Омской области» по адресу: pgu.omskportal.ru (далее – Региональный портал)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пункт 8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«8. Перечень нормативных правовых актов, регулирующих отношения, возникающие в связи с предоставлением муниципальной услуги (с указанием их реквизитов), размещается в сети «Интернет» на официальном сайте Администрации города Омска с доменным именем admomsk.gosuslugi.ru, Едином портале.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9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абзац второй подпункта 1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аправления заявления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-либо иной форме;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«2) документы, удостоверяющие личность заявителя (представителя заявителя) и совместно с ним проживающих членов семьи;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подпункт 4 пункта 13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 копии документов, удостоверяющих личность членов семьи заявителя, в случае если заявителем не представлены оригиналы паспортов членов его семьи или их нотариально заверенные копии;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одпункте 2 пункта 17 слова «, Регионального портала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ункте 22 слова «на Региональном портале,» исключить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бзац первый пункта 32 после слов «нуждающихся в жилых помещениях,» дополнить словами «и реализации программ в жилищной сфере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35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абзаце четвертом слова «по электронному адресу: http://www.admomsk.ru» заменить словами «c доменным именем admomsk.gosuslugi.ru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слова «dgp@admomsk.ru» заменить словами «djp@admomsk.omskportal.ru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абзаце шестом слова «, Региональный портал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ункте 40 слова «на Региональном портале,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ункте 42 слова «, Региональный портал» исключить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ункт 43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3. Результаты предоставления муниципальной услуги, указанные                     в </w:t>
      </w:r>
      <w:hyperlink w:anchor="P74">
        <w:r>
          <w:rPr>
            <w:rStyle w:val="InternetLink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Административного регламента, направляются заявителю, представителю в личный кабинет на Единый портал в форме электронного документа, подписанного усиленной квалифицированной электронной подписью директора Департамента в случае направления заявления посредством Единого портала.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44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абзаце первом слова «, Регионального портала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абзаце восьмом слова «, на Региональном портале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ункте 49 слова «, Регионального портала» исключить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пункте 51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абзаце первом слова «, Региональный портал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абзаце втором слова «, Региональном портале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абзаце четвертом слова «, Региональном портале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ункте 52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 В случае непредставления заявителем документов, предусмотренных </w:t>
      </w:r>
      <w:hyperlink r:id="rId6">
        <w:r>
          <w:rPr>
            <w:rStyle w:val="InternetLink"/>
            <w:sz w:val="28"/>
            <w:szCs w:val="28"/>
          </w:rPr>
          <w:t>главой 9</w:t>
        </w:r>
      </w:hyperlink>
      <w:r>
        <w:rPr>
          <w:sz w:val="28"/>
          <w:szCs w:val="28"/>
        </w:rPr>
        <w:t xml:space="preserve"> настоящего Административного регламента,                      в течение одного рабочего дня со дня регистрации заявления                                           о предоставлении муниципальной услуги специалист Департамента, ответственный за прием документов по принципу «одного окна», используя СЭДД, уведомляет отдел информатизации и организации предоставления муниципальных услуг управления делами Администрации города Омска (далее – отдел информатизации и организации предоставления муниципальных услуг) о необходимости оформления запроса в рамках межведомственного и внутриведомственного взаимодействия                                       о предоставлении: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подпункте 1 слова «из Управления Федеральной службы государственной регистрации, кадастра и картографии по Омской области:» заменить словами «из публично-правовой компании «Роскадастр»: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абзаце третьем слова «выписка из ЕГРН» заменить словами «выписки из ЕГРН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подпункты 2, 3 изложить в следующее редакции: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«2) из </w:t>
      </w:r>
      <w:r>
        <w:rPr>
          <w:rFonts w:eastAsia="Calibri"/>
          <w:sz w:val="28"/>
          <w:szCs w:val="28"/>
        </w:rPr>
        <w:t>Министерства внутренних дел Российской Федерации                                и его территориальных органов </w:t>
      </w:r>
      <w:r>
        <w:rPr>
          <w:sz w:val="28"/>
          <w:szCs w:val="28"/>
        </w:rPr>
        <w:t>– сведений о действительности паспорта гражданина Российской Федерации, в случае если заявителем                                     не представлены оригиналы паспортов членов его семьи или нотариально заверенные копии таких паспортов, сведений о лицах, зарегистрированных                 по месту пребывания или по месту жительства за запрашиваемый период,                     а также состоящих на миграционном учете, совместно по одному адресу, сведений о регистрации по месту жительства (по месту пребывания) заявителя и (или) членов его семьи за запрашиваемый период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из Федеральной налоговой службы – сведений о рождении, заключении брака, расторжении брака, установлении отцовства, перемене имени, смерти в отношении заявителя и (или) членов его семьи                                (при предоставлении заявителем копий свидетельств);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подпункте 4 слова «документа, подтверждающего несоответствие» заменить словами «сведений о несоответствии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абзаце десятом слова «отдел «Служба одного окна» заменить словами «отдел информатизации и организации предоставления муниципальных услуг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абзац первый пункта 53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3. После получения документов из отдела информатизации </w:t>
        <w:br/>
        <w:t>и организации предоставления муниципальных услуг, Единого портала, полученных в результате межведомственного и внутриведомственного взаимодействия, специалист Департамента, ответственный за прием заявлений по принципу «одного окна», представляет заявление и пакет документов                     на рассмотрение Комиссии по жилищным вопросам Департамента (далее – Комиссия).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бзац первый пункта 54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4. После получения документов из отдела информатизации                              и организации предоставления муниципальных услуг, Единого портала, полученных в результате межведомственного и внутриведомственного взаимодействия, специалист Департамента, ответственный за прием заявлений по принципу «одного окна», готовит </w:t>
      </w:r>
      <w:hyperlink w:anchor="P452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заявителю об учете согласно приложению № 1 к настоящему Административному регламенту. Специалист отдела по общим вопросам и работе с обращениями граждан Департамента направляет уведомление заявителю об учете граждан почтовым отправлением.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ункт 59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9. Направление электронных документов, поступивших с Единого портала, осуществляется специалистом Департамента посредством Единого портала.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в пункте 70 слова «Регионального портала,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 приложение № 2 «Заявление (согласие) на обработку персональных данных» изложить в новой редакции согласно приложению к настоящему постановлению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епартаменту информационной политики Администрации города Омска официально опубликовать настоящее постановление и разместить                    его на официальном сайте Администрации города Омска в информационно-телекоммуникационной сети «Интернет»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851" w:gutter="0" w:header="567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эр города Омска                                                                                  С.Н. Шелест</w:t>
      </w:r>
    </w:p>
    <w:p>
      <w:pPr>
        <w:pStyle w:val="Normal"/>
        <w:numPr>
          <w:ilvl w:val="0"/>
          <w:numId w:val="0"/>
        </w:numPr>
        <w:autoSpaceDE w:val="false"/>
        <w:ind w:left="3538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3021" w:firstLine="513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Омска</w:t>
      </w:r>
    </w:p>
    <w:p>
      <w:pPr>
        <w:pStyle w:val="ConsPlusNormal"/>
        <w:numPr>
          <w:ilvl w:val="0"/>
          <w:numId w:val="0"/>
        </w:numPr>
        <w:ind w:firstLine="513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№ _________</w:t>
      </w:r>
    </w:p>
    <w:p>
      <w:pPr>
        <w:pStyle w:val="ConsPlusNormal"/>
        <w:numPr>
          <w:ilvl w:val="0"/>
          <w:numId w:val="0"/>
        </w:numPr>
        <w:ind w:left="3021" w:firstLine="51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ind w:left="3021" w:firstLine="513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021" w:firstLine="513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PlusNormal"/>
        <w:ind w:left="3021" w:firstLine="5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left="3021" w:firstLine="5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8"/>
          <w:szCs w:val="28"/>
        </w:rPr>
        <w:t>«Принятие на учет граждан в качеств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уждающихся в жилых помещениях</w:t>
      </w:r>
    </w:p>
    <w:p>
      <w:pPr>
        <w:pStyle w:val="Normal"/>
        <w:jc w:val="right"/>
        <w:rPr/>
      </w:pPr>
      <w:r>
        <w:rPr>
          <w:sz w:val="28"/>
          <w:szCs w:val="28"/>
        </w:rPr>
        <w:t>на территории города Ом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(СОГЛАС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фамилия, имя, отчество гражданина – заявител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____ серия ____ номер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когда и кем выда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лены моей сем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 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родственные отношения с заявителем, Ф.И.О., число, месяц, год рожд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____ серия ____ номер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когда и кем выда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родственные отношения, Ф.И.О., число, месяц, год рожд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____ серия ____ номер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когда и кем выда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родственные отношения, Ф.И.О., число, месяц, год рожде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____ серия ____ номер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(когда и кем выда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явителя: 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 серия _____ номер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</w:t>
      </w:r>
    </w:p>
    <w:p>
      <w:pPr>
        <w:pStyle w:val="Normal"/>
        <w:jc w:val="center"/>
        <w:rPr/>
      </w:pPr>
      <w:r>
        <w:rPr/>
        <w:t>(когда и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«О персональных данных» в целях рассмотрения  вопроса о принятии моей семьи на учет граждан в качестве нуждающихся в жилых помещениях на территории города Омска, настоящим даю (даем) департаменту жилищной политики Администрации города Омска, находящемуся по адресу: город Омск, улица Гагарина, дом 32, корпус 1, управлению делами Администрации города Омска, находящемуся по адресу: город Омск, улица Гагарина, дом 34, Казенному учреждению города Омска «Управление по обеспечению деятельности Администрации города Омска», находящемуся по адресу: город Омск, улица Гагарина, дом 34, согласие </w:t>
        <w:br/>
        <w:t xml:space="preserve">на обработку моих (наших) персональных данных, то есть их сбор, запись, систематизацию, накопление, хранение, уточнение (обновление, изменение), извлечение, использование, передачу, (предоставление, доступ), обезличивание, блокирование, удаление, уничтожение, которое распространяется на следующую информацию: фамилию, имя, отчество; дату, год и место рождения; адреса регистрации и места жительства; наименование, серию, номер, дату выдачи документов, удостоверяющих личность, наименование органов, выдавших документы, удостоверяющие личность; наименование, серию, номер, дату выдачи документов, подтверждающих родственные отношения меня и членов моей семьи, наименование органов, выдавших документы, подтверждающие родственные отношения; сведения </w:t>
        <w:br/>
        <w:t xml:space="preserve">о наличии (отсутствии) жилых помещений и другого недвижимого имущества у меня и членов моей семьи, сведения о документах, удостоверяющих </w:t>
        <w:br/>
        <w:t xml:space="preserve">эти права; информацию о тяжелой форме хронического заболевания меня </w:t>
        <w:br/>
        <w:t>или членов моей семь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Я (Мы) согласен(ы) на обработку моих (наших) персональных данных </w:t>
        <w:br/>
        <w:t>с использованием средств автоматизации или без использования таки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е (Наше) согласие действует до даты подачи мною (нами) заявления об отзыве настоящего согласия в письме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совершеннолетних членов сем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28"/>
        <w:gridCol w:w="357"/>
        <w:gridCol w:w="1583"/>
        <w:gridCol w:w="310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заяв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  (  ___________  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(Ф.И.О.)            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реквизиты доверенности или иного документа, подтверждающего полномоч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.И.О. должностного лица, удостоверяющего заявление граждани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»</w:t>
      </w:r>
    </w:p>
    <w:sectPr>
      <w:headerReference w:type="default" r:id="rId9"/>
      <w:headerReference w:type="first" r:id="rId10"/>
      <w:type w:val="nextPage"/>
      <w:pgSz w:w="11906" w:h="16838"/>
      <w:pgMar w:left="1559" w:right="851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4B1CB099329341A65A54A41B32BC5EBFF61ECC57A80D61308BB352CCN3P6E" TargetMode="External"/><Relationship Id="rId3" Type="http://schemas.openxmlformats.org/officeDocument/2006/relationships/hyperlink" Target="consultantplus://offline/ref=954B1CB099329341A65A4AA90D5EE357B6FF42C651AA033F6CD4E80F9B3F9E1E9567BF1C84A9DD19A86428NBP0E" TargetMode="External"/><Relationship Id="rId4" Type="http://schemas.openxmlformats.org/officeDocument/2006/relationships/hyperlink" Target="consultantplus://offline/ref=3988C37D481158D804D6CFDCBC066A2FFD884126948BA5562EF791E1D50B7551172FB685B9C5C4CED2F674h2aAG" TargetMode="External"/><Relationship Id="rId5" Type="http://schemas.openxmlformats.org/officeDocument/2006/relationships/hyperlink" Target="consultantplus://offline/ref=3988C37D481158D804D6CFDCBC066A2FFD884126948BA5562EF791E1D50B7551172FB685B9C5C4CED2F674h2aAG" TargetMode="External"/><Relationship Id="rId6" Type="http://schemas.openxmlformats.org/officeDocument/2006/relationships/hyperlink" Target="consultantplus://offline/ref=21EDD898239957BF1FC5A9CB35FC4171B8C6CBECE8E9471418C2023DCF54819CC8CFBF215C1BCD8486912FC0A5391F1A77CEB7ED0AA98863C8E52D8958r7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40:00Z</dcterms:created>
  <dc:creator>LVTokareva</dc:creator>
  <dc:description/>
  <cp:keywords/>
  <dc:language>en-US</dc:language>
  <cp:lastModifiedBy>Наталья Л. Шуклина</cp:lastModifiedBy>
  <cp:lastPrinted>2024-09-02T16:47:00Z</cp:lastPrinted>
  <dcterms:modified xsi:type="dcterms:W3CDTF">2024-09-02T10:55:00Z</dcterms:modified>
  <cp:revision>5</cp:revision>
  <dc:subject/>
  <dc:title>О внесении изменений в постановление Администрации города Омска</dc:title>
</cp:coreProperties>
</file>