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Омска </w:t>
        <w:br/>
        <w:t>от 19 марта 2012 года № 421-п</w:t>
      </w:r>
    </w:p>
    <w:p>
      <w:pPr>
        <w:pStyle w:val="ConsPlusNormal"/>
        <w:widowControl/>
        <w:ind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риложение «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                                        и коммунальными услугами граждан Российской Федерации»                                       к постановлению Администрации города Омска от 19 марта 2012 года                   № 421-п «Об утверждении административного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«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                                      и коммунальными услугами граждан Российской Федерации»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7 слова «(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www.admomsk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 заменить словами «c доменным именем admomsk.gosuslugi.ru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пункт 3 пункта 10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 документы, удостоверяющие личность каждого члена семьи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пункт 3 пункта 1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 документы, удостоверяющие личность каждого члена семьи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 абзаце первом пункта 12-1 слова «с использованием информационных технологий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«Об информации, информационных технологиях                         и о защите информации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5) абзацы девятый, десятый пункта 1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 копии документов, удостоверяющих личность членов семьи заявителя, в случае если заявителем не представлены оригиналы паспортов членов его семьи или их нотариально заверенные копи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копии документов, содержащих сведения о рождении, заключении брака, расторжении брака, установлении отцовства, перемене имени, смерти                     в отношении заявителя и (или) членов его семьи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6) пункт 29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29. Место нахождения Департамента и отдела «Служба одного окна»: 644099, город Омск, улица Гагарина, дом 32, корпус 1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иема заявителей в отделе «Служба одного окна»: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 с 9 до 17 часов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 до 14 час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информатора отдела «Служба одного окна»: 78-79-01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7) в пункте 30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бзац второй после слов «муниципальной услуги» дополнить словами «(по адресу: 644043, город Омск, улица Волочаевская, дом 15 В, четверг                        с 14 до 17 часов, пятница с 9 до 13 часов телефон: 25-27-40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абзац четвертый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- через официальный сайт Администрации города Омска в сети «Интернет» c доменным именем admomsk.gosuslugi.ru, по электронной почте   в адрес Департамента: djp@admomsk.omskportal.ru, отдела «Служба одного окна»: odnookno@admomsk.omskportal.ru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8) в пункте 44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первом слова «в срок не более одного рабочего дня» заменить словами «в срок не более двух рабочих дней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втором слова «не позднее трех рабочих дней» заменить словами «не позднее двух рабочих дней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абзаце третьем слова «Не позднее трех рабочих дней после» заменить словами «Не позднее двух рабочих дней с даты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9) в пункте 45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первом слова «уведомляет отдел «Служба одного окна» заменить словами «уведомляет отдел информатизации и организации предоставления муниципальных услуг управления делами Администрации города Омска (далее – отдел информатизации и организации предоставления муниципальных услуг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1 слова «из Управления Федеральной службы государственной регистрации, кадастра и картографии по Омской области:» заменить словами «из публично-правовой компании «Роскадастр»: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2 слова «из уполномоченного органа местного самоуправления» заменить словами «из администраций административных округов города Омска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3) из </w:t>
      </w:r>
      <w:r>
        <w:rPr>
          <w:rFonts w:eastAsia="Calibri"/>
          <w:sz w:val="28"/>
          <w:szCs w:val="28"/>
        </w:rPr>
        <w:t>Министерства внутренних дел Российской Федерации                                и его территориальных органов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й о действительности паспорта гражданина Российской Федерации, в случае если заявителем не представлены оригиналы паспортов членов его семьи или нотариально заверенные копии таких паспортов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ведений о лицах, зарегистрированных по месту пребывания                             или по месту жительства, а также состоящих на миграционном учете, совместно по одному адресу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4 слова «управления записи актов гражданского состояния Главного государственно-правового управления Омской области,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 абзаце одиннадцатом слова «Отдел «Служба одного окна» заменить словами «Отдел информатизации и организации предоставления муниципальных услуг»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 абзаце двенадцатом слова «отдел «Служба одного окна» заменить словами «отдел информатизации и организации предоставления муниципальных услуг»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 абзаце четырнадцатом слова «3 рабочих дня» заменить словами                  «5 рабочих дней»;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0) приложение № 1 «Заявление (согласие) на обработку персональных данных» после слов «дом 32, корпус 1,» дополнить словами «управлению делами Администрации города Омска, находящемуся по адресу: город Омск, улица Гагарина, дом 34,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widowControl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B1CB099329341A65A54A41B32BC5EBFF61ECC57A80D61308BB352CCN3P6E" TargetMode="External"/><Relationship Id="rId3" Type="http://schemas.openxmlformats.org/officeDocument/2006/relationships/hyperlink" Target="consultantplus://offline/ref=954B1CB099329341A65A4AA90D5EE357B6FF42C651AA033F6CD4E80F9B3F9E1E9567BF1C84A9DD19A86428NBP0E" TargetMode="External"/><Relationship Id="rId4" Type="http://schemas.openxmlformats.org/officeDocument/2006/relationships/hyperlink" Target="consultantplus://offline/ref=3988C37D481158D804D6CFDCBC066A2FFD884126948BA5562EF791E1D50B7551172FB685B9C5C4CED2F674h2aAG" TargetMode="External"/><Relationship Id="rId5" Type="http://schemas.openxmlformats.org/officeDocument/2006/relationships/hyperlink" Target="consultantplus://offline/ref=3988C37D481158D804D6CFDCBC066A2FFD884126948BA5562EF791E1D50B7551172FB685B9C5C4CED2F674h2aAG" TargetMode="External"/><Relationship Id="rId6" Type="http://schemas.openxmlformats.org/officeDocument/2006/relationships/hyperlink" Target="http://www.admomsk.ru/" TargetMode="External"/><Relationship Id="rId7" Type="http://schemas.openxmlformats.org/officeDocument/2006/relationships/hyperlink" Target="consultantplus://offline/ref=DA77E39E0D9DAC03B90DBA199286C7DFA224B1AE2DB57EECD4B3C61B506B3DC8863DE9C04F8D45CEBFED11262F10D9720A1E737D02BAfA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20:00Z</dcterms:created>
  <dc:creator>LVTokareva</dc:creator>
  <dc:description/>
  <cp:keywords/>
  <dc:language>en-US</dc:language>
  <cp:lastModifiedBy>Наталья Л. Шуклина</cp:lastModifiedBy>
  <cp:lastPrinted>2024-01-22T12:21:00Z</cp:lastPrinted>
  <dcterms:modified xsi:type="dcterms:W3CDTF">2024-09-02T10:23:00Z</dcterms:modified>
  <cp:revision>3</cp:revision>
  <dc:subject/>
  <dc:title>О внесении изменений в постановление Администрации города Омска</dc:title>
</cp:coreProperties>
</file>