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являющихся разработчикам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города Ом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города Омска </w:t>
        <w:br/>
        <w:t>от 19 марта 2012 года № 421-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575"/>
      </w:tblGrid>
      <w:tr>
        <w:trPr>
          <w:trHeight w:val="107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нова Ольга Юрьевна 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60</w:t>
            </w:r>
          </w:p>
        </w:tc>
      </w:tr>
      <w:tr>
        <w:trPr>
          <w:trHeight w:val="135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ина Наталья Геннадьевн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62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якова Мария Викторовна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и кадрового обеспе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м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9-09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жерина Елена Викто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учета граждан, нуждающихся </w:t>
              <w:br/>
              <w:t xml:space="preserve">в жилых помещениях, и реализации программ </w:t>
              <w:br/>
              <w:t>в жилищной сфере департамента жилищной политики Администрации города Омс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27-40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Ирина Олеговн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граждан, нуждающихся в жилых помещениях, и реализации программ в жилищной сфере департамента жилищной политики Администрации города Ом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27-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1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7:00Z</dcterms:created>
  <dc:creator>Отдел по учету и распределению жилого фонда</dc:creator>
  <dc:description/>
  <cp:keywords/>
  <dc:language>en-US</dc:language>
  <cp:lastModifiedBy>iovasilenko</cp:lastModifiedBy>
  <cp:lastPrinted>2017-08-23T16:18:00Z</cp:lastPrinted>
  <dcterms:modified xsi:type="dcterms:W3CDTF">2024-01-23T04:54:00Z</dcterms:modified>
  <cp:revision>31</cp:revision>
  <dc:subject/>
  <dc:title>О заселении в общежитие по адресу:</dc:title>
</cp:coreProperties>
</file>