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Мэра города Омска </w:t>
        <w:br/>
        <w:t xml:space="preserve">«Об организации и проведении общественных обсуждений по проектам </w:t>
        <w:br/>
        <w:t xml:space="preserve">внесения изменений в проект планировки и проект межевания части </w:t>
        <w:br/>
        <w:t xml:space="preserve">территории муниципального образования городской округ город Омск </w:t>
        <w:br/>
        <w:t xml:space="preserve">Омской области, проекту планировки и проекту межевания части </w:t>
        <w:br/>
        <w:t xml:space="preserve">территории муниципального образования городской округ </w:t>
        <w:br/>
        <w:t>город Омск Омской области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0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Мэра города Омска «Об организации и проведении общественных обсуждений по проектам внесения изменений в проект планировки и проект межевания части территории муниципального образования городской округ город Омск Омской области, проекту планировки и проекту межевания части территории муниципального образования городской округ город Омск Омской области» (далее – Проект) </w:t>
      </w:r>
      <w:r>
        <w:rPr>
          <w:rFonts w:eastAsia="Calibri"/>
          <w:sz w:val="28"/>
          <w:szCs w:val="28"/>
        </w:rPr>
        <w:t xml:space="preserve">подготовлен в соответствии </w:t>
        <w:br/>
        <w:t>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</w:t>
      </w:r>
      <w:r>
        <w:rPr>
          <w:sz w:val="28"/>
          <w:szCs w:val="28"/>
        </w:rPr>
        <w:t xml:space="preserve"> Решением Омского городского Совета </w:t>
        <w:br/>
        <w:t xml:space="preserve">от 10 декабря 2008 года № 201 «Об утверждении Правил землепользования </w:t>
        <w:br/>
        <w:t>и застройки муниципального образования городской округ город Омск Омской области» (далее – Правила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города Омс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ектом предусматривается организация и проведение общественных обсуждений по следующим проектам: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- проектам внесения изменений </w:t>
      </w:r>
      <w:r>
        <w:rPr>
          <w:bCs/>
          <w:color w:val="000000"/>
        </w:rPr>
        <w:t xml:space="preserve">в </w:t>
      </w:r>
      <w:r>
        <w:rPr>
          <w:rFonts w:eastAsia="Calibri"/>
          <w:bCs/>
          <w:color w:val="000000"/>
        </w:rPr>
        <w:t xml:space="preserve">проект планировки и проект межевания части территории </w:t>
      </w:r>
      <w:r>
        <w:rPr>
          <w:bCs/>
        </w:rPr>
        <w:t xml:space="preserve">Кировского административного округа города Омска, утвержденные постановлением Администрации города Омска от 17 марта </w:t>
        <w:br/>
        <w:t>2021 года № 165-п «Об утверждении проекта планировки и проекта межевания части территории муниципального образования городской округ город Омск Омской области»</w:t>
      </w:r>
      <w:r>
        <w:rPr>
          <w:bCs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- проекту планировки и проекту межевания части территории Кировского административного округа города Омска (далее – документация по планировке территори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кументация по планировке территории разработана обществом </w:t>
        <w:br/>
        <w:t>с ограниченной ответственностью «ГлавОмскархитектура» на основании распоряжения исполняющего обязанности директора департамента</w:t>
      </w:r>
      <w:r>
        <w:rPr>
          <w:sz w:val="28"/>
          <w:szCs w:val="28"/>
        </w:rPr>
        <w:t xml:space="preserve"> архитектуры </w:t>
        <w:br/>
        <w:t xml:space="preserve">и градостроительства Администрации города Омска от 18 марта 2024 года </w:t>
        <w:br/>
        <w:t xml:space="preserve">№ 274 «О подготовке документации по планировке части территории муниципального образования городской округ город Омск Омской области» </w:t>
        <w:br/>
        <w:t xml:space="preserve">по обращению и за счет средств </w:t>
      </w:r>
      <w:bookmarkStart w:id="0" w:name="_Hlk179983889"/>
      <w:r>
        <w:rPr>
          <w:sz w:val="28"/>
          <w:szCs w:val="28"/>
        </w:rPr>
        <w:t>общества с ограниченной ответственностью «Инвестиционная финансовая группа».</w:t>
      </w:r>
      <w:bookmarkEnd w:id="0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подготовлена в целях изменения границ зон планируемого размещения линейных объектов, установления красной линии по переулку 16-й Семиреченский, границ зон размещения и планируемого размещения объектов капитального строительства, определения местоположения границ образуемых земе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окументация по планировке территории соответствует положениям </w:t>
      </w:r>
      <w:r>
        <w:rPr>
          <w:rFonts w:eastAsia="Calibri"/>
          <w:sz w:val="28"/>
          <w:szCs w:val="28"/>
        </w:rPr>
        <w:t xml:space="preserve">Генерального плана муниципального образования городской округ город Омск Омской области, утвержденного Решением Омского городского Совета </w:t>
        <w:br/>
        <w:t xml:space="preserve">от 25 июля 2007 года № 43 </w:t>
      </w:r>
      <w:r>
        <w:rPr>
          <w:sz w:val="28"/>
          <w:szCs w:val="28"/>
        </w:rPr>
        <w:t>«Об утверждении Генерального плана муниципального образования городской округ город Омск Омской област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Пра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антикоррупционной экспертизы Проекта коррупциогенных факторов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независимой антикоррупционной экспертизы, а также оценки регулирующего воздействия Проекта не требуется в связи с тем, что Проект </w:t>
        <w:br/>
        <w:t>не носит нормативного характера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м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города Омска                                                          Р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707" w:gutter="0" w:header="41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Normal"/>
    <w:qFormat/>
    <w:pPr>
      <w:suppressLineNumbers/>
      <w:overflowPunct w:val="false"/>
      <w:autoSpaceDE w:val="false"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</w:pPr>
    <w:rPr/>
  </w:style>
  <w:style w:type="paragraph" w:styleId="14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1">
    <w:name w:val="Указатель 71"/>
    <w:basedOn w:val="Normal"/>
    <w:next w:val="Normal"/>
    <w:qFormat/>
    <w:pPr>
      <w:suppressAutoHyphens w:val="false"/>
      <w:ind w:left="1680" w:right="0" w:hanging="240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Liberation Serif"/>
      <w:b/>
      <w:bCs/>
      <w:color w:val="auto"/>
      <w:kern w:val="2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turetskih</dc:creator>
  <dc:description/>
  <cp:keywords/>
  <dc:language>en-US</dc:language>
  <cp:lastModifiedBy>Дероберти Татьяна Александровна</cp:lastModifiedBy>
  <cp:lastPrinted>2025-03-28T10:27:00Z</cp:lastPrinted>
  <dcterms:modified xsi:type="dcterms:W3CDTF">2025-03-31T06:07:00Z</dcterms:modified>
  <cp:revision>219</cp:revision>
  <dc:subject/>
  <dc:title>Постановление Правительства РФ от 02.04.2022 N 575"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