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являющихся разработчик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Мэра города Омск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рганизации и проведении общественных обсуждений по проектам внесения изменений в проект планировки и проект межевания части территории муниципального образования городской округ город Омск </w:t>
        <w:br/>
        <w:t xml:space="preserve">Омской области, проекту планировки и проекту межевания части </w:t>
        <w:br/>
        <w:t>территории муниципального образования городской округ</w:t>
        <w:br/>
        <w:t>город Омск Омской област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6141"/>
      </w:tblGrid>
      <w:tr>
        <w:trPr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архитектуры и градостроительства Администрации города Омска, главный архитектор города Омска, ответственный исполнитель, телефон 21-67-16</w:t>
            </w:r>
          </w:p>
        </w:tc>
      </w:tr>
      <w:tr>
        <w:trPr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Шев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Викторовна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директора департамента архитектуры и градостроительства Администрации города Омска, телефон 21-67-21</w:t>
            </w:r>
          </w:p>
        </w:tc>
      </w:tr>
      <w:tr>
        <w:trPr>
          <w:trHeight w:val="954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яб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Евгеньевна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директора департамента архитектуры и градостроительства Администрации города Омска, телефон 21-67-12</w:t>
            </w:r>
          </w:p>
        </w:tc>
      </w:tr>
      <w:tr>
        <w:trPr>
          <w:trHeight w:val="954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ух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меновна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градостроительства департамента архитектуры и градостроительства Администрации города Омска, телефон 21-67-27</w:t>
            </w:r>
          </w:p>
        </w:tc>
      </w:tr>
      <w:tr>
        <w:trPr>
          <w:trHeight w:val="1257" w:hRule="atLeast"/>
          <w:cantSplit w:val="true"/>
        </w:trPr>
        <w:tc>
          <w:tcPr>
            <w:tcW w:w="349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мбовс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Васильевна</w:t>
            </w:r>
          </w:p>
        </w:tc>
        <w:tc>
          <w:tcPr>
            <w:tcW w:w="61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окументации по планировке территории управления градостроительства департамента архитектуры и градостроительства Администрации города Омска, телефон 21-67-30</w:t>
            </w:r>
          </w:p>
        </w:tc>
      </w:tr>
      <w:tr>
        <w:trPr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ья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отдела правовой экспертизы </w:t>
            </w:r>
            <w:r>
              <w:rPr>
                <w:sz w:val="28"/>
                <w:szCs w:val="28"/>
              </w:rPr>
              <w:t>и кадрового обеспечения</w:t>
            </w:r>
            <w:r>
              <w:rPr>
                <w:color w:val="000000"/>
                <w:sz w:val="28"/>
                <w:szCs w:val="28"/>
              </w:rPr>
              <w:t xml:space="preserve"> департамента архитектуры и градостроительства Администрации города Омска</w:t>
            </w:r>
            <w:r>
              <w:rPr>
                <w:sz w:val="28"/>
                <w:szCs w:val="28"/>
              </w:rPr>
              <w:t>, телефон 21-67-56</w:t>
            </w:r>
          </w:p>
        </w:tc>
      </w:tr>
      <w:tr>
        <w:trPr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обер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6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отдела документации по планировке территории управления градостроительства департамента архитектуры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 градостроительства Администрации города Омска</w:t>
            </w:r>
            <w:r>
              <w:rPr>
                <w:sz w:val="28"/>
                <w:szCs w:val="28"/>
              </w:rPr>
              <w:t>, телефон 21-67-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  <w:lang w:val="zxx" w:bidi="zxx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Дероберти Татьяна Александровна</cp:lastModifiedBy>
  <cp:lastPrinted>1995-11-21T17:41:00Z</cp:lastPrinted>
  <dcterms:modified xsi:type="dcterms:W3CDTF">2025-03-31T06:09:00Z</dcterms:modified>
  <cp:revision>38</cp:revision>
  <dc:subject/>
  <dc:title>СПИСОК</dc:title>
</cp:coreProperties>
</file>