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общественных обсуждений по проектам внесения изменений в проект планировки и проект межевания части территории муниципального образования городской округ город Омск</w:t>
        <w:br/>
        <w:t>Омской области, проекту планировки и проекту межевания части</w:t>
        <w:br/>
        <w:t>территории муниципального образования городской округ</w:t>
        <w:br/>
        <w:t>город Омск Ом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</w:t>
        <w:br/>
        <w:t>от 10 декабря 2008 года № 201 «Об утверждении Правил землепользования</w:t>
        <w:br/>
        <w:t>и застройки муниципального образования городской округ город Омск Омской области»,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Провести с </w:t>
      </w:r>
      <w:bookmarkStart w:id="0" w:name="_Hlk179985232"/>
      <w:r>
        <w:rPr>
          <w:sz w:val="28"/>
          <w:szCs w:val="28"/>
        </w:rPr>
        <w:t xml:space="preserve">17 апреля </w:t>
      </w:r>
      <w:bookmarkEnd w:id="0"/>
      <w:r>
        <w:rPr>
          <w:sz w:val="28"/>
          <w:szCs w:val="28"/>
        </w:rPr>
        <w:t>2025 года по 15 мая 2025 года общественные обсуждения по следующим проекта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 проектам внесения изменений в проект планировки и проект межевания части территории Кировского административного округа города Омска, утвержденные постановлением Администрации города Омска</w:t>
        <w:br/>
        <w:t>от 17 марта 2021 года № 165-п «Об утверждении проекта планировки</w:t>
        <w:br/>
        <w:t>и проекта межевания части территории муниципального образования городской округ город Омск Омской област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проекту планировки и проекту межевания части территории Кировского административного округа города Омска (далее – общественные обсужден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рганизатором общественных обсуждений является департамент архитектуры и градостроительства Администрации города Омска.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>3. Департаменту архитектуры и градостроительства Администрации города Омс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подготовить и в срок не позднее 15 апреля 2025 года направить</w:t>
        <w:br/>
        <w:t>в департамент информационной политики Администрации города Омска оповещение о начале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в срок не позднее 17 апреля 2025 года разместить оповещение</w:t>
        <w:br/>
        <w:t>о начале общественных обсуждений на оборудованных информационных стендах по следующим адрес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644099, город Омск, улица Гагарина, дом 32, корпус 1 (здание Администрации города Омск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644082, город Омск, улица Профинтерна, дом 15 (здание администрации Кировского административного округа города Омск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 в срок не позднее 23 апреля 2025 года представить в департамент информационной политики Администрации города Омска проекты внесения изменений в проект планировки территории, проект межевания территории, </w:t>
      </w:r>
      <w:r>
        <w:rPr>
          <w:bCs/>
          <w:sz w:val="28"/>
          <w:szCs w:val="28"/>
        </w:rPr>
        <w:t>проект планировки и проект межевания территории</w:t>
      </w:r>
      <w:r>
        <w:rPr>
          <w:sz w:val="28"/>
          <w:szCs w:val="28"/>
        </w:rPr>
        <w:t>, указанные в пункте 1 настоящего постановления (далее – Проект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организовать проведение экспозиции Проектов, консультирование посетителей экспозиции Проектов и обеспечить ведение книги (журнала) учета посетителей экспозиции Проектов с </w:t>
      </w:r>
      <w:bookmarkStart w:id="1" w:name="__DdeLink__22929_5777726642"/>
      <w:r>
        <w:rPr>
          <w:sz w:val="28"/>
          <w:szCs w:val="28"/>
        </w:rPr>
        <w:t xml:space="preserve">25 апреля 2025 года по </w:t>
      </w:r>
      <w:bookmarkEnd w:id="1"/>
      <w:r>
        <w:rPr>
          <w:sz w:val="28"/>
          <w:szCs w:val="28"/>
        </w:rPr>
        <w:t>5 мая</w:t>
        <w:br/>
        <w:t>2025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существлять идентификацию участников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 осуществлять прием и регистрацию предложений и замечаний</w:t>
        <w:br/>
        <w:t>по Проектам с 25 апреля 2025 года по 5 мая 202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 рассмотреть поступившие замечания и предложения по Проект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ить подготовку и оформление протокола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осуществить подготовку и оформление заключения о результатах общественных обсу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 в срок не позднее 12 мая 2025 года представить в департамент информационной политики Администрации города Омска заключение</w:t>
        <w:br/>
        <w:t>о результатах общественных обсужд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 Департаменту информационной политики Администрации</w:t>
        <w:br/>
        <w:t>города Омск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 официально опубликовать настоящее постановление и разместить</w:t>
        <w:br/>
        <w:t>его на официальном сайте Администрации города Омска в информационно-телекоммуникационной сети «Интернет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официально опубликовать оповещение о начале общественных обсуждений и разместить его на официальном сайте Администрации города Омска в информационно-телекоммуникационной сети «Интернет»</w:t>
        <w:br/>
        <w:t>17 апреля 2025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 разместить Проекты на официальном сайте Администрации города Омска в информационно-телекоммуникационной сети «Интернет»</w:t>
        <w:br/>
        <w:t>25 апреля 2025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 официально опубликовать заключение о результатах общественных обсуждений и разместить его на официальном сайте Администрации города Омска в информационно-телекоммуникационной сети «Интернет» 15 мая</w:t>
        <w:br/>
        <w:t>202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Мэра города Омска                                                                                  Е.В. Фомин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  <w:lang w:val="zxx" w:bidi="zxx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  <w:lang w:val="zxx" w:bidi="zxx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1">
    <w:name w:val="ОГП_Содержимое таблицы"/>
    <w:basedOn w:val="Normal"/>
    <w:qFormat/>
    <w:pPr>
      <w:suppressLineNumbers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>Проект постановления Мэра города Омска «Об организации и проведении общественных обсуждений по проектам внесения изменений в проект планировки и проект межевания части территории муниципального образования городской округ город Омск Омской области проекту планировки и проекту межевания части территории муниципального образования городской округ город Омск Омской области»</cp:keywords>
  <dc:language>en-US</dc:language>
  <cp:lastModifiedBy>Haier</cp:lastModifiedBy>
  <cp:lastPrinted>2025-04-10T11:08:00Z</cp:lastPrinted>
  <dcterms:modified xsi:type="dcterms:W3CDTF">2025-04-11T10:11:00Z</dcterms:modified>
  <cp:revision>269</cp:revision>
  <dc:subject/>
  <dc:title>Проект постановления Мэра города Омска «Об организации и проведении общественных обсуждений по проектам внесения изменений в проект планировки и проект межевания части территории муниципального образования городской округ город Омск Омской области, проекту планировки и проекту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