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АДМИНИСТРАЦИИ ГОРОДА ОМС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11 ноября 2024 года № 854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 утверждении отчета об исполнении бюджета города Ом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 9 месяцев 2024 год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города Омска за 9 месяцев 2024 года по доходам в сумме 30 347 078 303,30 руб., по расходам в сумме 30 217 285 181,85 руб. с превышением доходов над расходами (профицитом)</w:t>
        <w:br/>
        <w:t>в сумме 129 793 121,45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Утвердить отчет об исполнении бюджета города Омска за 9 месяцев 2024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доходам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</w:t>
        <w:br/>
        <w:t>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разделам и подразделам классификации расходов бюджетов</w:t>
      </w:r>
      <w:r>
        <w:rPr>
          <w:color w:val="000000"/>
          <w:sz w:val="28"/>
          <w:szCs w:val="28"/>
        </w:rPr>
        <w:t xml:space="preserve">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ведомственной структуре расходов</w:t>
      </w:r>
      <w:r>
        <w:rPr>
          <w:color w:val="000000"/>
          <w:sz w:val="28"/>
          <w:szCs w:val="28"/>
        </w:rPr>
        <w:t xml:space="preserve">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адресной инвестиционной программе города Омска согласно приложению № 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источникам финансирования дефицита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Программе муниципальных внутренних заимствований города Омска</w:t>
      </w:r>
      <w:r>
        <w:rPr>
          <w:color w:val="000000"/>
          <w:sz w:val="28"/>
          <w:szCs w:val="28"/>
        </w:rPr>
        <w:t xml:space="preserve"> согласно приложению № 7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 Департаменту информационной политики Администрации города Омска официально опубликовать настоящее постановление и разместить</w:t>
        <w:br/>
        <w:t xml:space="preserve">его на официальном сайте Администрации города Омска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color w:val="000000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color w:val="000000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48:00Z</dcterms:created>
  <dc:creator>von</dc:creator>
  <dc:description/>
  <cp:keywords/>
  <dc:language>en-US</dc:language>
  <cp:lastModifiedBy>Людмила А. Борисова</cp:lastModifiedBy>
  <cp:lastPrinted>2024-07-16T16:29:00Z</cp:lastPrinted>
  <dcterms:modified xsi:type="dcterms:W3CDTF">2024-11-11T05:48:00Z</dcterms:modified>
  <cp:revision>2</cp:revision>
  <dc:subject/>
  <dc:title>МЭР ГОРОДА ОМСКА</dc:title>
</cp:coreProperties>
</file>