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управления делами Администрации города Ом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звещении о проведении 18.11.2024 аукциона на право заключения договора </w:t>
        <w:br/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на который не разграничена, опубликованном </w:t>
        <w:br/>
        <w:t>в газете «Третья столица» № 44 (1436) от 17.10.2024, в таблице аукционной документации строки № 1, 2, 13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управляющего делами Администрации города Омска от 2 ноября 2024 года № 129 «О внесении изменения в аукционную документац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Омска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Абдулази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mailrucssattributepostfix">
    <w:name w:val="msobodytex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5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36:00Z</dcterms:created>
  <dc:creator>IVZherebilova</dc:creator>
  <dc:description/>
  <cp:keywords/>
  <dc:language>en-US</dc:language>
  <cp:lastModifiedBy>Haier</cp:lastModifiedBy>
  <cp:lastPrinted>2020-03-18T12:06:00Z</cp:lastPrinted>
  <dcterms:modified xsi:type="dcterms:W3CDTF">2024-11-07T11:40:00Z</dcterms:modified>
  <cp:revision>46</cp:revision>
  <dc:subject/>
  <dc:title>Информация о внесении изменений в документацию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на территории города Омска, государственная собственность на который не разграничена, назначенного на 18 ноября 2024 года</dc:title>
</cp:coreProperties>
</file>