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5 октября 2024 г.                11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О проведении аукциона на право заключения договора </w:t>
        <w:br/>
        <w:t xml:space="preserve"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</w:t>
        <w:br/>
        <w:t>на территории города Омска, государственная собственность</w:t>
        <w:br/>
        <w:t>на который не разграничена</w:t>
      </w:r>
    </w:p>
    <w:p>
      <w:pPr>
        <w:pStyle w:val="BodyText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соответствии с Федеральным законом «О рекламе», р</w:t>
      </w:r>
      <w:r>
        <w:rPr>
          <w:sz w:val="26"/>
          <w:szCs w:val="26"/>
        </w:rPr>
        <w:t xml:space="preserve">уководствуясь Федеральным законом «Об общих принципах организации местного самоуправления в Российской Федерации», Уставом города Омска, постановлением Администрации города Омска от 1 октября 2014 года № 1309-п «Об утверждении Порядка проведения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на территории города Омска, государственная собственность </w:t>
        <w:br/>
        <w:t xml:space="preserve">на который не разграничена, размещения рекламы на транспортном средстве, находящемся в муниципальной собственности города Омска», в соответствии </w:t>
        <w:br/>
        <w:t>с Положением об управлении делами Администрации города Омска, утвержденным Решением Омского городского Совета от 29 июня 2011 года № 418 «Об управлении делами Администрации города Омска»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Subtitle"/>
        <w:tabs>
          <w:tab w:val="clear" w:pos="5486"/>
          <w:tab w:val="left" w:pos="0" w:leader="none"/>
        </w:tabs>
        <w:ind w:firstLine="720"/>
        <w:jc w:val="both"/>
        <w:rPr/>
      </w:pPr>
      <w:r>
        <w:rPr>
          <w:szCs w:val="26"/>
        </w:rPr>
        <w:t xml:space="preserve">1. Провести 18 ноября 2024 года в 9 ч. 00 мин. по адресу: г. Омск, ул. Гагарина, д. 32 корп. 1 (конференц-зал), аукцион на право заключения договора </w:t>
        <w:br/>
        <w:t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на территории города Омска, государственная собственность на который не разграничена. Форма аукциона – аукцион с подачей предложений о цене в открытой форме.</w:t>
      </w:r>
    </w:p>
    <w:p>
      <w:pPr>
        <w:pStyle w:val="Subtitle"/>
        <w:tabs>
          <w:tab w:val="clear" w:pos="5486"/>
          <w:tab w:val="left" w:pos="0" w:leader="none"/>
        </w:tabs>
        <w:ind w:firstLine="720"/>
        <w:jc w:val="both"/>
        <w:rPr>
          <w:szCs w:val="26"/>
        </w:rPr>
      </w:pPr>
      <w:r>
        <w:rPr>
          <w:szCs w:val="26"/>
        </w:rPr>
        <w:t>2. Утвердить аукционную документацию согласно приложению к настоящему приказ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Отделу развития рекламно-информационной среды управления делами Администрации города Омска обеспечить публикацию настоящего приказа в газете «Третья столица» и размещение в сети «Интернет» на официальном сайте Администрации города Ом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яющего дел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Омска                                                                       О. Н. Баш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ламно-информационно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делами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Омска                                                                                     Е. В. Кар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управляющего де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Омска                                                                                 Д. Л. Турче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нсультант отдела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ламно-информационно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я дел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Омска                                                                                   А. В. Каз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управляющего де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Ом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бухгалте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та и отчетности, главный 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делами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Омска                                                                                   Г. В. Яковенко</w:t>
      </w:r>
    </w:p>
    <w:sectPr>
      <w:type w:val="nextPage"/>
      <w:pgSz w:w="11906" w:h="16838"/>
      <w:pgMar w:left="1418" w:right="849" w:gutter="0" w:header="0" w:top="851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tabs>
        <w:tab w:val="clear" w:pos="720"/>
        <w:tab w:val="left" w:pos="5486" w:leader="none"/>
      </w:tabs>
      <w:autoSpaceDE w:val="false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29:00Z</dcterms:created>
  <dc:creator>user</dc:creator>
  <dc:description/>
  <cp:keywords/>
  <dc:language>en-US</dc:language>
  <cp:lastModifiedBy>Haier</cp:lastModifiedBy>
  <cp:lastPrinted>2024-10-11T15:01:00Z</cp:lastPrinted>
  <dcterms:modified xsi:type="dcterms:W3CDTF">2024-10-17T04:52:00Z</dcterms:modified>
  <cp:revision>45</cp:revision>
  <dc:subject/>
  <dc:title>Приказ исполняющего обязанности управляющего делами Администрации города Омска от 15 октября 2024 года № 117 «О проведении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на территории города Омска, государственная собственность на который не разграничена»</dc:title>
</cp:coreProperties>
</file>