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 мая 2025 г.            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проведении конкурса на право заключения договора на установку</w:t>
        <w:br/>
        <w:t>и эксплуатацию рекламных конструкций</w:t>
      </w:r>
    </w:p>
    <w:p>
      <w:pPr>
        <w:pStyle w:val="BodyTex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В соответствии с Федеральным законом «О рекламе», р</w:t>
      </w:r>
      <w:r>
        <w:rPr>
          <w:sz w:val="28"/>
          <w:szCs w:val="28"/>
        </w:rPr>
        <w:t xml:space="preserve">уководствуясь Федеральным законом «Об общих принципах организации местного самоуправления в Российской Федерации», Уставом города Омска, постановлением Администрации города Омска от 13 февраля 2020 года </w:t>
        <w:br/>
        <w:t xml:space="preserve">№ 59-п «О порядке проведения конкурса на право заключения договора </w:t>
        <w:br/>
        <w:t xml:space="preserve">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орода Омска, на земельном участке, расположенном </w:t>
        <w:br/>
        <w:t xml:space="preserve">на территории города Омска, государственная собственность на который </w:t>
        <w:br/>
        <w:t>не разграничена, конкурса на право размещения рекламы на транспортном средстве, находящемся в муниципальной собственности города Омска</w:t>
      </w:r>
      <w:r>
        <w:rPr>
          <w:sz w:val="28"/>
        </w:rPr>
        <w:t xml:space="preserve">», </w:t>
        <w:br/>
      </w:r>
      <w:r>
        <w:rPr>
          <w:sz w:val="28"/>
          <w:szCs w:val="28"/>
        </w:rPr>
        <w:t xml:space="preserve">Положением об управлении делами Администрации города Омска, утвержденным Решением Омского городского Совета от 29 июня 2011 года </w:t>
        <w:br/>
        <w:t>№ 418 «Об управлении делами Администрации города Омска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Subtitle"/>
        <w:tabs>
          <w:tab w:val="clear" w:pos="5486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1. Провести 17 июля 2025 года в 9 ч. 30 мин. по адресу: г. Омск,</w:t>
        <w:br/>
        <w:t xml:space="preserve">ул. Гагарина, д. 34, каб. 423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конкурс на право заключения договора </w:t>
        <w:br/>
        <w:t>на установку и эксплуатацию рекламных конструкций на земельных участках, находящихся в муниципальной собственности города Омска, на земельных участках, расположенных на территории города Омска, государственная собственность на которые не разграничена.</w:t>
      </w:r>
    </w:p>
    <w:p>
      <w:pPr>
        <w:pStyle w:val="Subtitle"/>
        <w:tabs>
          <w:tab w:val="clear" w:pos="5486"/>
          <w:tab w:val="left" w:pos="0" w:leader="none"/>
        </w:tabs>
        <w:ind w:firstLine="720"/>
        <w:jc w:val="both"/>
        <w:rPr/>
      </w:pPr>
      <w:r>
        <w:rPr>
          <w:sz w:val="28"/>
        </w:rPr>
        <w:t xml:space="preserve">2. Утвердить извещение </w:t>
      </w:r>
      <w:r>
        <w:rPr>
          <w:sz w:val="28"/>
          <w:szCs w:val="28"/>
        </w:rPr>
        <w:t>о проведении конкурса на право заключения договора на установку и эксплуатацию рекламных конструкций на земельных участках, находящихся в муниципальной собственности города Омска,</w:t>
        <w:br/>
        <w:t xml:space="preserve">на земельных участках, расположенных на территории города Омска, государственная собственность на которые не разграничена, </w:t>
      </w:r>
      <w:r>
        <w:rPr>
          <w:sz w:val="28"/>
        </w:rPr>
        <w:t>согласно приложению № 1 к настоящему приказу.</w:t>
      </w:r>
    </w:p>
    <w:p>
      <w:pPr>
        <w:pStyle w:val="Subtitle"/>
        <w:tabs>
          <w:tab w:val="clear" w:pos="5486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3. Утвердить конкурсную документацию согласно приложению № 2</w:t>
        <w:br/>
        <w:t>к настоящему приказ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4. Отделу развития рекламно-информационной среды управления делами Администрации города Омска </w:t>
      </w:r>
      <w:r>
        <w:rPr>
          <w:sz w:val="28"/>
        </w:rPr>
        <w:t xml:space="preserve">обеспечить публикацию настоящего приказа </w:t>
        <w:br/>
        <w:t>в газете «Третья столица» и размещение в сети «Интернет» на официальном сайте Администрации города Ом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5. 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Управляющий делам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49" w:gutter="0" w:header="720" w:top="851" w:footer="0" w:bottom="12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8"/>
        </w:rPr>
      </w:pPr>
      <w:r>
        <w:rPr>
          <w:sz w:val="28"/>
        </w:rPr>
        <w:t>Администрации города Омска                                                    С. А. Абдулази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разви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кламно-информационной сре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делами</w:t>
      </w:r>
    </w:p>
    <w:p>
      <w:pPr>
        <w:pStyle w:val="Normal"/>
        <w:jc w:val="both"/>
        <w:rPr/>
      </w:pPr>
      <w:r>
        <w:rPr>
          <w:sz w:val="28"/>
        </w:rPr>
        <w:t>Администрации города Омска                                                              Е. В. Карп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управляющего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Омска                                                            Д. Л. Каз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нсультант отдела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ламно-информационно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Омска                                                            А. В. Каза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меститель управляющего дел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 Омск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бухгалтер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та и отчетности, главный бухгалт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делами</w:t>
      </w:r>
    </w:p>
    <w:p>
      <w:pPr>
        <w:pStyle w:val="Normal"/>
        <w:jc w:val="both"/>
        <w:rPr/>
      </w:pPr>
      <w:r>
        <w:rPr>
          <w:sz w:val="28"/>
        </w:rPr>
        <w:t>Администрации города Омска                                                            Г. В. Яковенко</w:t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720" w:top="851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tabs>
        <w:tab w:val="clear" w:pos="720"/>
        <w:tab w:val="left" w:pos="5486" w:leader="none"/>
      </w:tabs>
      <w:autoSpaceDE w:val="false"/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4:52:00Z</dcterms:created>
  <dc:creator>user</dc:creator>
  <dc:description/>
  <cp:keywords/>
  <dc:language>en-US</dc:language>
  <cp:lastModifiedBy>Алексей В. Казанцев</cp:lastModifiedBy>
  <cp:lastPrinted>2025-05-20T14:57:00Z</cp:lastPrinted>
  <dcterms:modified xsi:type="dcterms:W3CDTF">2025-05-20T09:05:00Z</dcterms:modified>
  <cp:revision>66</cp:revision>
  <dc:subject/>
  <dc:title>П Р И К А З  № 35-лс</dc:title>
</cp:coreProperties>
</file>