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>
          <w:trHeight w:val="570" w:hRule="atLeast"/>
        </w:trPr>
        <w:tc>
          <w:tcPr>
            <w:tcW w:w="10200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45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2 «Результаты деятельности субъекта бюджетной отчетности»</w:t>
            </w:r>
          </w:p>
          <w:p>
            <w:pPr>
              <w:pStyle w:val="Normal"/>
              <w:spacing w:lineRule="auto" w:line="240" w:before="0" w:after="0"/>
              <w:ind w:right="45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 мерах по повышению эффективности </w:t>
            </w:r>
          </w:p>
          <w:p>
            <w:pPr>
              <w:pStyle w:val="Normal"/>
              <w:spacing w:lineRule="auto" w:line="240" w:before="0" w:after="0"/>
              <w:ind w:right="45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ования бюджетных средств</w:t>
            </w:r>
          </w:p>
          <w:p>
            <w:pPr>
              <w:pStyle w:val="Normal"/>
              <w:spacing w:lineRule="auto" w:line="240" w:before="0" w:after="0"/>
              <w:ind w:right="45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453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ом имущественных отношений Администрации города Омска (далее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партамент) в 2024 году производилось заключение договоров на поставку оргтехники, расходных материалов, выполнение работ, услуг и т. п. на конкурсной основе,  на электронных аукционах в соответствии с Федеральным законом № 44-ФЗ от 05.04.2013. В результате произошло снижение затрат на поставленную продукцию, оказанные услуги и выполненные работы. Сумма экономии в результате проведения  конкурентных процедур за 2024 год составила:</w:t>
            </w:r>
          </w:p>
          <w:p>
            <w:pPr>
              <w:pStyle w:val="Normal"/>
              <w:widowControl w:val="false"/>
              <w:spacing w:lineRule="auto" w:line="240" w:before="0" w:after="0"/>
              <w:ind w:right="453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  департамента   - 1 124 115,58 руб.;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453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 бюджетного учреждения города Омска «Центр содержания и хранения имущества» (далее БУ «ЦСХИ») – 8 444 863,6 руб.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453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 казенного учреждения города Омска «Аналитическое сопровождение»  (далее КУ «АС»)  - 124 585,96 руб.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453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 заключено контрактов, договоров на закупку продукции (работ, услуг) для муниципальных нужд за 2024 год:</w:t>
            </w:r>
          </w:p>
          <w:p>
            <w:pPr>
              <w:pStyle w:val="Normal"/>
              <w:widowControl w:val="false"/>
              <w:spacing w:lineRule="auto" w:line="240" w:before="0" w:after="0"/>
              <w:ind w:right="453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епартаментом на сумму 25 387 006,25 руб. (с учетом расторжения);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453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У «АС» на сумму  2 356 538,20 руб.;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453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453"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ведения об исполнении мероприятий в рамках целевых программ</w:t>
            </w:r>
          </w:p>
          <w:p>
            <w:pPr>
              <w:pStyle w:val="Normal"/>
              <w:widowControl w:val="false"/>
              <w:spacing w:lineRule="auto" w:line="240" w:before="0" w:after="0"/>
              <w:ind w:right="453" w:firstLine="709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570" w:hRule="atLeast"/>
        </w:trPr>
        <w:tc>
          <w:tcPr>
            <w:tcW w:w="10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4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102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Муниципальная программа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«Управление имуществом в сфере установленных функций»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муниципальной программы города Омск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правление имуществом в сфере установленных функций» (далее – Программа),  утвержденной Постановлением Администрации города Омска от 10.10.2022 № 784-П, департаменту утверждено бюджетных ассигнований в сумме 345 445 472,76 руб. (лимитов бюджетных обязательств в сумме  345 402 736,73 руб.),  по состоянию на 01.01.2025  кассовые расходы составили  322 730 476,33  руб. (процент исполнения  составил  93,42 %), в т.ч.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подпрограмме «Обеспечение деятельности по эффективному использованию имущества, находящегося в распоряжении муниципального образования город Омск» утверждено бюджетных ассигнований в сумме  339 464 472,76 руб.,  кассовые расходы  составили  317 065 918,90 руб. (процент исполнения  составил 93,40 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DBE5F1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«Оценка, признание прав и регулирование отношений по государственной и муниципальной собственно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исполнение мероприятий по оценке, признанию права и регулированию отношений по государственной и муниципальной собственности на 2024 год утверждено бюджетных ассигнований в сумме   61 416 244,59 руб., кассовые расходы составили 59 376 939,27 руб. (процент исполнения составил 96,68 %)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ое исполнение обусловлено следующи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неисполнением  работ по муниципальным контрактам в полном объеме и расторжение муниципальных контрактов (регистрация выпуска акций, оценка имущества, техническая инвентаризация)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ей средств, предусмотренных для оплаты взносов по обязательному социальному страхованию на выплаты денежного содержания (КУ «Аналитическое сопровождение»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особенностью проведения электронных аукцион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autoSpaceDE w:val="false"/>
        <w:spacing w:lineRule="auto" w:line="240" w:before="0" w:after="0"/>
        <w:ind w:left="60" w:firstLine="6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 мероприятия по определению параметров для кадастрового учета объектов недвижимости  </w:t>
      </w:r>
      <w:r>
        <w:rPr>
          <w:rFonts w:cs="Times New Roman" w:ascii="Times New Roman" w:hAnsi="Times New Roman"/>
          <w:sz w:val="28"/>
          <w:szCs w:val="28"/>
          <w:lang w:eastAsia="ru-RU"/>
        </w:rPr>
        <w:t>утверждено бюджетных ассигнований в сумме 5 598 920,99 руб., кассовые расходы составили 5 024 477,66 руб. (процент исполнения составил  89,74 %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целях обеспечения муниципального образования город Омск недвижимым имуществом,</w:t>
      </w:r>
      <w:r>
        <w:rPr>
          <w:rFonts w:cs="Times New Roman" w:ascii="Times New Roman" w:hAnsi="Times New Roman"/>
          <w:sz w:val="28"/>
          <w:szCs w:val="28"/>
        </w:rPr>
        <w:t xml:space="preserve">  департаментом в рамках мероприятия были  выполнены работы по описанию объектов недвижимости, изготовлена  и получена  техническая документация  на 78 объектов, находящихся в муниципальной собственности. Д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ля осуществления постановки на государственный кадастровый учет </w:t>
      </w:r>
      <w:r>
        <w:rPr>
          <w:rFonts w:cs="Times New Roman" w:ascii="Times New Roman" w:hAnsi="Times New Roman"/>
          <w:sz w:val="28"/>
          <w:szCs w:val="28"/>
        </w:rPr>
        <w:t xml:space="preserve">бесхозяйных объектов недвижимости подготовлена и получена техническая документация на 269 бесхозяйных объектов.  Выполнены работы по поиску инженерных сетей с целью установления точного месторасположения 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становки на государственный кадастровый учет  </w:t>
      </w:r>
      <w:r>
        <w:rPr>
          <w:rFonts w:cs="Times New Roman" w:ascii="Times New Roman" w:hAnsi="Times New Roman"/>
          <w:sz w:val="28"/>
          <w:szCs w:val="28"/>
        </w:rPr>
        <w:t xml:space="preserve">бесхозяйных линейных объектов в отношении  20 сет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отчетный период  поставлено на учет в качестве бесхозяйных 983 объекта (в том числе объекты, изготовление технической документации по которым было проведено в 2023 году),  признано и зарегистрировано право муниципальной собственности в отношении 804 бесхозяйных объек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 мероприятия  по сохранению объектов культурного наследия утверждено бюджетных ассигнований в сумме  96 000,0 руб., кассовые расходы составили 96 000,0 руб. (процент исполнения 100 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 проведения работ по сохранению объектов культурного наследия,  в 2024 году были  выполнены работы по подготовке сметного расчета на разработку проектной документации на проведение ремонтно-реставрационных работ фасадов и помещений 8 объектов культурного наслед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л. Красных Зорь, 23,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л. Почтовая, 34,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л. Рабиновича, 88,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л. Учебная,55/Успенского,2,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ул. Учебная, 53 (Почтовая, 39),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ул. Учебная, 57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ул. Учебная, 78,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л. Учебная, 80.</w:t>
      </w:r>
    </w:p>
    <w:p>
      <w:pPr>
        <w:pStyle w:val="Normal"/>
        <w:autoSpaceDE w:val="false"/>
        <w:spacing w:lineRule="auto" w:line="240" w:before="0" w:after="0"/>
        <w:ind w:left="60" w:firstLine="5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60" w:firstLine="6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На мероприятия по оценке рыночной стоимости объектов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>утверждено бюджетных ассигнований в сумме 2 000 000,0    руб., кассовые расходы составили  1 001 727,0 руб. (процент исполнения  составил 50,09  %).</w:t>
      </w:r>
    </w:p>
    <w:p>
      <w:pPr>
        <w:pStyle w:val="Style1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а оценка 587 объектов  департаментом  (в том числе оценено 89 объектов для продажи, 105 объектов газоснабжения, 161 нежилое помещение для сдачи в аренду,  2 кабельные линии, 25 сетей водопровода и канализации, 205 инженерных сетей)  и  по 3 нежилым помещениям  КУ «АС». </w:t>
      </w:r>
    </w:p>
    <w:p>
      <w:pPr>
        <w:pStyle w:val="Normal"/>
        <w:autoSpaceDE w:val="false"/>
        <w:spacing w:lineRule="auto" w:line="240" w:before="0" w:after="0"/>
        <w:ind w:right="3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изкое освоение бюджетных ассигнований связано с  особенностью проведения электронных аукционов.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ми контрактами на оказание услуг по оценке был предусмотрен объем услуг в пределах максимального значения цены контракта,  определенный исходя из фактической потребности заказчика и с учетом начальной цены за единицу услуги  (процедура аукциона предполагала снижение цены за единицу услуги, а не снижение цены контракта). Кроме того, заключенные муниципальные контракты не были исполнены в полном объеме.</w:t>
      </w:r>
    </w:p>
    <w:p>
      <w:pPr>
        <w:pStyle w:val="Normal"/>
        <w:autoSpaceDE w:val="false"/>
        <w:spacing w:lineRule="auto" w:line="240" w:before="0" w:after="0"/>
        <w:ind w:right="3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0" w:firstLine="6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На мероприятия по оплате НДС по договорам продажи муниципального имущества  </w:t>
      </w:r>
      <w:r>
        <w:rPr>
          <w:rFonts w:cs="Times New Roman" w:ascii="Times New Roman" w:hAnsi="Times New Roman"/>
          <w:sz w:val="28"/>
          <w:szCs w:val="28"/>
          <w:lang w:eastAsia="ru-RU"/>
        </w:rPr>
        <w:t>утверждено бюджетных ассигнований в сумме 15 707 801,00  руб., кассовые расходы составили  15 707 801,00 руб. (процент исполнения  составил  100 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плачен налог на добавленную стоимость за 8 объектов, включенных в программу приватизации </w:t>
      </w:r>
      <w:r>
        <w:rPr>
          <w:rFonts w:cs="Times New Roman" w:ascii="Times New Roman" w:hAnsi="Times New Roman"/>
          <w:sz w:val="28"/>
          <w:szCs w:val="28"/>
        </w:rPr>
        <w:t>муниципального имущества города Омска на 2023 – 2025 год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проданных физическим лицам, </w:t>
      </w:r>
      <w:r>
        <w:rPr>
          <w:rFonts w:cs="Times New Roman" w:ascii="Times New Roman" w:hAnsi="Times New Roman"/>
          <w:sz w:val="28"/>
          <w:szCs w:val="28"/>
        </w:rPr>
        <w:t>расположенные по адрес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ул. 30 лет ВЛКСМ, д. 23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ул. Леконта, д.6 (3 объект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. Космический, д.1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л. Красный Путь, 14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-  ул. Рабиновича, 93 (2 объекта);</w:t>
      </w:r>
    </w:p>
    <w:p>
      <w:pPr>
        <w:pStyle w:val="Normal"/>
        <w:autoSpaceDE w:val="false"/>
        <w:spacing w:lineRule="auto" w:line="240" w:before="0" w:after="0"/>
        <w:ind w:left="30" w:right="30" w:firstLine="67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если муниципальное имущество реализуется физическим лицам, не являющимся индивидуальными предпринимателями,  то обязанность по исчислению и уплате налога на добавленную стоимость  возлагается на органы местного самоуправления.  </w:t>
      </w:r>
    </w:p>
    <w:p>
      <w:pPr>
        <w:pStyle w:val="Normal"/>
        <w:autoSpaceDE w:val="false"/>
        <w:spacing w:lineRule="auto" w:line="240" w:before="0" w:after="0"/>
        <w:ind w:left="30" w:right="30" w:firstLine="67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0" w:firstLine="6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 На мероприятия по обследованию технического состояния зданий, сооружений и иного имущества   </w:t>
      </w:r>
      <w:r>
        <w:rPr>
          <w:rFonts w:cs="Times New Roman" w:ascii="Times New Roman" w:hAnsi="Times New Roman"/>
          <w:sz w:val="28"/>
          <w:szCs w:val="28"/>
          <w:lang w:eastAsia="ru-RU"/>
        </w:rPr>
        <w:t>утверждено бюджетных ассигнований в сумме  275 875,00  руб., кассовые расходы составили  182 489,36  руб. (процент исполнения  составил  66,15 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ы судебные экспертиз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для  выяснения вопроса является ли достаточной площадь земельного участка для эксплуатации многоквартирного дома, расположенного по адресу: </w:t>
        <w:br/>
        <w:t>г. Омск, ул. Ватутина, д.9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выяснения фактического местоположения объекта, наличия признаков капитального строительства сооружения (асфальтированные территор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возможности и рисках освобождения земельного участка от объекта незавершенного строи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выяснения вопроса о соответствии объекта, расположенного по адресу: ул. 1-й Зеленый проезд, д. 7 признакам объекта недвижимости и признакам жилого до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лено 1 заключение строительно-технической экспертизы с целью признания объекта недвижимости объектом капитального строительства, для подтверждения того, что сохранение постройки не нарушает права и интересы других лиц и не создают угрозу жизни здоровью граждан, а также соответствие пожарной безопасности, в отношении пускового комплекса здания клуба, расположенного по адресу: город Омск, микрорайон Входной, дом 22/2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60" w:firstLine="6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 На мероприятия по выносу движимого имущества </w:t>
      </w:r>
      <w:r>
        <w:rPr>
          <w:rFonts w:cs="Times New Roman" w:ascii="Times New Roman" w:hAnsi="Times New Roman"/>
          <w:sz w:val="28"/>
          <w:szCs w:val="28"/>
          <w:lang w:eastAsia="ru-RU"/>
        </w:rPr>
        <w:t>утверждено бюджетных ассигнований в сумме 300 000,0  руб., кассовые расходы составили  299 900,0  руб. (процент исполнения  составил  99,97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ыполнены работы по приведению земельного участка  площадью 6085,64 кв. м. расположенного по адресу: г. Омск, ул. 4-я Транспортная, д. 32 в состояние пригодное для дальнейшего использования по целевому назначению (разборка бетонных оснований под полы, вывоз мусора и выравнивание грунт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left="60" w:firstLine="6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 На мероприятия по обеспечение и реализация полномочий по распоряжению муниципальным имуществом </w:t>
      </w:r>
      <w:r>
        <w:rPr>
          <w:rFonts w:cs="Times New Roman" w:ascii="Times New Roman" w:hAnsi="Times New Roman"/>
          <w:sz w:val="28"/>
          <w:szCs w:val="28"/>
          <w:lang w:eastAsia="ru-RU"/>
        </w:rPr>
        <w:t>утверждено бюджетных ассигнований в сумме   200 000,0   руб., кассовые расходы составили  200 000,0  руб. (процент исполнения  составил 100  %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ы почтовые услуги на сумму 200 000,00 руб. по пересылки корреспонденции арендаторам имущества, находящегося в распоряжении муниципального образования город  Омс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На обеспечение выполнения функций КУ «АС» утверждено бюджетных ассигнований в сумме 37 181 647,60 руб., кассовые расходы составили  36 820 544,25 руб. (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цент исполнения  составил </w:t>
      </w:r>
      <w:r>
        <w:rPr>
          <w:rFonts w:cs="Times New Roman" w:ascii="Times New Roman" w:hAnsi="Times New Roman"/>
          <w:sz w:val="28"/>
          <w:szCs w:val="28"/>
        </w:rPr>
        <w:t>99,03 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ы мероприятия по определению рыночной стоимости по 3 объектам КУ «АС».   Доходы от сдачи в аренду нежилых помещений, переданных в оперативное управление КУ «АС»  за отчетный период составили  832 488,09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На мероприятия по регистрации выпуска акций создаваемого акционерного общества </w:t>
      </w:r>
      <w:r>
        <w:rPr>
          <w:rFonts w:cs="Times New Roman" w:ascii="Times New Roman" w:hAnsi="Times New Roman"/>
          <w:sz w:val="28"/>
          <w:szCs w:val="28"/>
          <w:lang w:eastAsia="ru-RU"/>
        </w:rPr>
        <w:t>утверждено бюджетных ассигнований в сумме   56 000,0  руб., кассовые расходы составили  44 000,0  руб. (процент исполнения  составил 78,57  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отчетном периоде оплачены услуги по подготовке и представлению в Банк России пакетов  документов для государственной регистрации  решения о выпуске ценных бумаг, сопровождению осуществления регистрационных действий в Федеральной налоговой службе России, отчета  об итогах выпуска ценных бумаг акционерного общества, создаваемого в результате реорганизации муниципального предприятия  города Омска «Пассажирсервис»,  а также  по подготовке и представлению в Банк России пакетов  документов для государственной регистрации  решения о выпуске ценных бумаг, сопровождению осуществления регистрационных действий в Федеральной налоговой службе России  акционерных обществ, создаваемого в результате реорганизации муниципальных предприятий: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муниципального унитарного предприятия города Омска «Банное хозяйство» (далее – МУП «Банное хозяйство»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муниципального унитарного предприятия города Омска «Муниципальные рынки» (далее – МУП «Муниципальные рынки»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муниципального предприятия  города Омска «Пассажирское предприятие № 8» (далее – МП «ПП № 8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своение бюджетных ассигнований связано со следующим. В отношении МУП «Банное хозяйство», МУП «Муниципальные рынки», МП «ПП №8» не был осуществлен третий этап процедуры (п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готовке  и представлению в Банк России пакета документов для государственной регистрации отчета об итогах выпуска ценных бумаг акционерных обществ) в связи со сроками его выполн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DBE5F1" w:val="clear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«Содержание и обслуживание имущества, находящегося в распоряжении муниципального образования город Омск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исполнение мероприятий по содержанию и обслуживанию имущества, находящегося в распоряжении муниципального образования город Омск, утверждено бюджетных ассигнований в сумме  60 834 703,65 руб.,</w:t>
      </w:r>
      <w:r>
        <w:rPr>
          <w:rFonts w:cs="Times New Roman" w:ascii="Times New Roman" w:hAnsi="Times New Roman"/>
          <w:sz w:val="28"/>
          <w:szCs w:val="28"/>
        </w:rPr>
        <w:t xml:space="preserve"> кассовые расходы  составили  40 526 842,01  руб. (процент исполнения  составил 66,62 %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низкого испол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я, возникшая по результатам проведения конкурентных процедур на оказание услуг по охране муниципальных объектов, включенных в муниципальное задание БУ «ЦСХИ». В отчетном периоде экономия бюджетных средств  по результатам проведения электронных аукционов на оказание услуг по охране объектов составила 7,8 млн. руб.;</w:t>
      </w:r>
    </w:p>
    <w:p>
      <w:pPr>
        <w:pStyle w:val="Normal"/>
        <w:autoSpaceDE w:val="false"/>
        <w:spacing w:lineRule="auto" w:line="240" w:before="0" w:after="0"/>
        <w:ind w:left="30" w:right="30" w:firstLine="6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кономия бюджетных ассигнований, предусмотренных на оплату коммунальных услуг за помещения, включенные в муниципальное задание БУ «ЦСХИ», в связи с исключением ряда объектов из муниципального задания,  отказом ресурсоснабжающих организаций включать объекты в договоры в связи с отсутствием технической документации и документов, подтверждающих право собственности (учреждение не является собственником имущества);</w:t>
      </w:r>
    </w:p>
    <w:p>
      <w:pPr>
        <w:pStyle w:val="Normal"/>
        <w:autoSpaceDE w:val="false"/>
        <w:spacing w:lineRule="auto" w:line="240" w:before="0" w:after="0"/>
        <w:ind w:left="30" w:right="30" w:firstLine="6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своение субсидий на иные цели, предусмотренных БУ «ЦСХИ» на выполнение работ по ремонту кровли здания, расположенного по адресу: г. Омск, ул. Краснофлотская, 8. Электронный аукцион  на выполнение  работ по ремонту  кровли  признан несостоявшимся 4 раза по причине отсутствия заявок на участие в закупке;</w:t>
      </w:r>
      <w:r>
        <w:rPr>
          <w:rFonts w:cs="Segoe UI" w:ascii="Segoe UI" w:hAnsi="Segoe UI"/>
          <w:sz w:val="28"/>
          <w:szCs w:val="28"/>
          <w:shd w:fill="F5F5F5" w:val="clear"/>
        </w:rPr>
        <w:t> </w:t>
      </w:r>
    </w:p>
    <w:p>
      <w:pPr>
        <w:pStyle w:val="Normal"/>
        <w:autoSpaceDE w:val="false"/>
        <w:spacing w:lineRule="auto" w:line="240" w:before="0" w:after="0"/>
        <w:ind w:left="30" w:right="30" w:firstLine="6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качественное  исполнение  подрядчиком муниципального контракта на выполнение подрядных  работ по охране, защите, воспроизводству  городских лесов  в части работ по проведению агротехнического ухода за лесными культурами путем рыхления почвы с одновременным уничтожением травянистой и древесной растительности. Работы не были приняты департаментом,  контракт освоен  не в полном объе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На мероприятия п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лате взносов на капитальный ремонт в доле муниципальных  нежилых помещений утверждено бюджетных ассигнований в сумме  7 516 490,96 руб., кассовые расходы составили  7 516 490,96 руб. (процент исполнения 100,00 %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носы на капитальный ремонт оплачиваются ежемесячно на основании выставленных счетов.  В отчетном периоде площадь помещений, за которые оплачены взносы на капитальный ремонт, составила 59,6 тыс.кв.м.   В том числе, оплачена задолженность за прошедшие перио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  На мероприятия по оплате жилищно-коммунальных услуг в пустующих помещениях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тверждено бюджетных ассигнований в сумме 293 918,69 руб., кассовые расходы составили  293 918,69 руб. (процент исполнения 100 %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 отчетном периоде заключено и оплачено 10 муниципальных контракта  на оказание услуг по содержанию общего имущества многоквартирных домов, относительно 12 пустующих помещений, расположенных по адрес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л. 10 лет Октября, д. 111, корпус 1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л. Красных Зорь, д. 83 Б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л. Омска, д. 209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Красный Путь, 67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27-я Северная, д. 92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Багратиона, д. 2           (2 нежилых помещения)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Избышева, д. 23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л. Дмитриева, д. 5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Омская, 209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л. Спортивный проезд, 4,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. Иртышская, 1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мероприятия  по защите, охране, содержанию и воспроизводству лес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тверждено бюджетных ассигнований в сумме  3 639 622,91 руб., кассовые расходы составили  3 226 520,59 руб. (процент исполнения 88,65 %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низкого исполнения – некачественное  исполнение  подрядчиком муниципального контракта на выполнение подрядных  работ по охране, защите, воспроизводству  городских лесов  в части работ по проведению агротехнического ухода за лесными культурами путем рыхления почвы с одновременным уничтожением травянистой и древесной растительности. Работы не были приняты департаментом,  контракт освоен  не в полном объем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ероприятия по защите, охране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держанию и воспроизводству городских лесов департаментом заключено 4 муниципальных контра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отчетном периоде в рамках заключенных муниципальных контрактов выполнены и оплачены работ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роведение противоклещевой обработки лесных участков. В целях с</w:t>
      </w:r>
      <w:r>
        <w:rPr>
          <w:rFonts w:cs="Times New Roman" w:ascii="Times New Roman" w:hAnsi="Times New Roman"/>
          <w:sz w:val="28"/>
          <w:szCs w:val="28"/>
        </w:rPr>
        <w:t>оздание неблагоприятных условий для развития клещей и недопустимости заражения людей клещевым энцефалитом 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бработано 50 га лесных участков. </w:t>
      </w:r>
      <w:r>
        <w:rPr>
          <w:rFonts w:cs="Times New Roman" w:ascii="Times New Roman" w:hAnsi="Times New Roman"/>
          <w:sz w:val="28"/>
          <w:szCs w:val="28"/>
        </w:rPr>
        <w:t>Обработка проводилась  2 раза – в весенний и осенний период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тивопожарные мероприятия: устройство и уход за минерализованными полосами.   В целях ограничения  распространения лесных пожаров осуществлено устройство  минерализованных  полос  протяженностью 16,77 км  и  уход  за  минерализованными полосами  протяженностью 136,77 км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риобретение сеянцев хвойных пород с открытой корневой системой. В целях проведения дополнения лесных культур (</w:t>
      </w:r>
      <w:r>
        <w:rPr>
          <w:rFonts w:cs="Times New Roman" w:ascii="Times New Roman" w:hAnsi="Times New Roman"/>
          <w:sz w:val="28"/>
          <w:szCs w:val="28"/>
        </w:rPr>
        <w:t>посадка взамен погибших экземпляров растени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,  приобретено 104310 единиц сеянце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дополнение лесных культур (</w:t>
      </w:r>
      <w:r>
        <w:rPr>
          <w:rFonts w:cs="Times New Roman" w:ascii="Times New Roman" w:hAnsi="Times New Roman"/>
          <w:sz w:val="28"/>
          <w:szCs w:val="28"/>
        </w:rPr>
        <w:t>посадка взамен погибших экземпляров растени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.  Проведено дополнение лесных культур на участке площадью 45,85 г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санитарно-оздоровительные мероприятия (выборочные рубки):  уборка неликвидной древесины, выборочные санитарные рубки, рубка аварийных деревьев.  Выборочные рубки проведены на площади 3,19 га;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тавка краски акриловой, аэрозольной для маркировки деревьев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 мероприятия  по содержанию объектов, находящихся в муниципальной собственности  в целях предоставления  субсидий БУ «ЦСХИ» на финансовое обеспечение выполнения ими муниципального задания и на иные цели утверждено бюджетных ассигнований в сумме  48 384 671,09 руб., кассовые расходы составили  29 489 911,77 руб. (процент исполнения 59,71 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низкого испол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я, возникшая по результатам проведения конкурентных процедур на оказание услуг по охране муниципальных объектов, включенных в муниципальное задание БУ «ЦСХИ».  В отчетном периоде экономия бюджетных средств  по результатам проведения электронных аукционов на оказание услуг по охране объектов составила 7,8 млн. руб.;</w:t>
      </w:r>
    </w:p>
    <w:p>
      <w:pPr>
        <w:pStyle w:val="Normal"/>
        <w:autoSpaceDE w:val="false"/>
        <w:spacing w:lineRule="auto" w:line="240" w:before="0" w:after="0"/>
        <w:ind w:left="30" w:right="30" w:firstLine="6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кономия бюджетных ассигнований, предусмотренных на оплату коммунальных услуг за пустующие помещения, включенные в муниципальное задание БУ «ЦСХИ»,  в связи с исключением ряда объектов из муниципального задания, отказом ресурсоснабжающих организаций включать объекты в договоры в связи с отсутствием технической документации и документов, подтверждающих право собственности (учреждение не является собственником имущества);</w:t>
      </w:r>
    </w:p>
    <w:p>
      <w:pPr>
        <w:pStyle w:val="Normal"/>
        <w:autoSpaceDE w:val="false"/>
        <w:spacing w:lineRule="auto" w:line="240" w:before="0" w:after="0"/>
        <w:ind w:left="30" w:right="30" w:firstLine="6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своение субсидий на иные цели, предусмотренных БУ «ЦСХИ» на выполнение работ по ремонту кровли здания, расположенного по адресу: г. Омск, ул. Краснофлотская, 8. Электронный аукцион  на выполнение  работ по ремонту  кровли  признан несостоявшимся  4 раза по причине отсутствия заявок на участие в закупке;</w:t>
      </w:r>
      <w:r>
        <w:rPr>
          <w:rFonts w:cs="Segoe UI" w:ascii="Segoe UI" w:hAnsi="Segoe UI"/>
          <w:sz w:val="28"/>
          <w:szCs w:val="28"/>
          <w:shd w:fill="F5F5F5" w:val="clear"/>
        </w:rPr>
        <w:t> 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дельные объекты недвижимости, находящиеся в муниципальной казне города Омска, подлежат содержанию БУ «ЦСХИ» в рамках муниципального задания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держание объектов недвижимого имущества в надлежащем санитарном состоянии, а также обеспечение бесперебойной работы инженерных систем и оборудования, том числе по следующим объектам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служивание приборов учета, техническое обслуживание системы пожарной сигнализации, техническое обслуживание систем кондиционирования, обслуживание огнетушителей объекта, расположенного по адресу: г. Омск,  ул. Краснофлотская, д. 8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служивание и ремонт сооружений и оборудования насосных станций водопровода, расположенных по адресу:  г. Омск,  111 Стройплощадка, 119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служивание приборов учета и инженерных сетей водопровода здания, расположенного по адресу: г. Омск, ул. Фрунзе, 93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служивание приборов учета и инженерных сетей объектов, расположенных по адресу: г. Омск, ул. Ленина, д. 26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б) обеспечение коммунального обслуживания имущества (отопление, водоснабжение, водоотведение, электроснабжение, услуги управляющих компаний), находящегося в муниципальной собственности города Омска. Площадь помещений, за которые были оплачены коммунальные услуги и услуги управляющих компаний, составила 21,8 тыс. кв.м. 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работа по охране имущества, от противоправных действий третьих лиц в пределах периметра объекта, оборудованного охранной сигнализацией (ПЦО, КТС), круглосуточное наблюдение пультом централизованной охраны (депутатские приемные), круглосуточная охрана муниципальных объектов и объездная охрана ветхого жилья и объектов культурного наследия. Количество объектов подлежащих охране  составило 89 единиц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субсидий на иные цели были осуществлены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раждение объекта незавершенного строительства, расположенного по адресу: г Омск, ул. 6 Станционная – ул. 6 Ленинградская,  в целях  ограничения доступа посторонних лиц на территорию объекта.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DBE5F1" w:val="clear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«Обязательства по содержанию и обслуживанию имущества, находящегося в распоряжении муниципального образования город Омск, подлежащие оплате по судебным решениям»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исполне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ероприятий  по оплате жилищно-коммунальных услуг  по исполнительным листам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утверждено бюджетных ассигнований в сумме 12 163 677,37 руб., кассовые расходы составили  12 163 677,37 руб., руб. (процент исполнения 100 %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DBE5F1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«Приобретение имущества в муниципальную собственность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исполнение мероприятий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 приобретению имущества в муниципальную собственность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утвержден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ных ассигнований в сумме    3 092 447,0  руб., кассовые расходы составили  3 092 447,0 руб. (процент исполнения 100 %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четном  периоде  на основании исполнительных  листов оплачена выкупная стоимость за нежилое помещение, находящееся по адресу: г. Омск, ул. Южная, д. 101, 2П.   Здание признано аварийным и подлежащим снос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  <w:shd w:fill="FFFFFF" w:val="clear"/>
        </w:rPr>
        <w:t xml:space="preserve"> </w:t>
      </w:r>
    </w:p>
    <w:p>
      <w:pPr>
        <w:pStyle w:val="Normal"/>
        <w:shd w:fill="DBE5F1" w:val="clear"/>
        <w:autoSpaceDE w:val="false"/>
        <w:spacing w:lineRule="auto" w:line="240" w:before="0" w:after="0"/>
        <w:ind w:right="3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«Оплата штрафов, сборов и прочих штрафных санкций»</w:t>
      </w:r>
    </w:p>
    <w:p>
      <w:pPr>
        <w:pStyle w:val="Normal"/>
        <w:autoSpaceDE w:val="false"/>
        <w:spacing w:lineRule="auto" w:line="240" w:before="0" w:after="0"/>
        <w:ind w:right="3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На исполнение мероприятий по оплате штрафов, сборов и прочих штрафных санкций утверждено бюджетных ассигнований в сумме  730 000,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руб., кассовые расходы составили  730 000,0 руб. (процент исполнения 100,00 %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четном периоде департаментом оплачены следующие штрафы и исполнительские сбо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дебный штраф за неисполнение решения Арб.суда (ИП Маевская В.И.о выводе из эксплуатации сетей водоснабжения и водоотведения по адресу: пр. К.Маркса угол ул. Съездовская, дом. 15/29) – 100 000,0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трафы за  невыполнение  предписания органа, осуществляющего федеральный государственный пожарный надзор, на объекте, расположенном по адресу: г. Омск, ул. Дмитриева, д. 11 корп. 7 – 70 000,0 руб. и  75 000,0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нительские сборы за неисполнение исполнительного документа в срок, установленный для добровольного исполнения – 300 000,0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траф за  не обеспечение доступа должностному лицу государственного пожарного надзора в помещение, расположенное по адресу: г. Омск, ул. Гуртьева, д. 2 А  – 5 000,0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траф за  невыполнение  мероприятий по сохранению объектов культурного наследия, расположенных по адресу: ул. Почтовая, 34,  ул. Почтовая, 37,  ул. Суровцева, 1 – 150 000,0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траф за неисполнение решения суда (о предоставлении в собственность земельного участка без проведения торгов) – 30 000,0 руб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DBE5F1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«Оплата судебных актов и мировых соглашений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На исполнение мероприятий по оплате судебных актов утверждено бюджетных ассигнований в сумме 15 587 079,87 руб., кассовые расходы составили 15 587 079,87 руб. (процент исполнения 100 %</w:t>
      </w:r>
      <w:r>
        <w:rPr>
          <w:rFonts w:cs="Times New Roman" w:ascii="Times New Roman" w:hAnsi="Times New Roman"/>
          <w:sz w:val="28"/>
          <w:szCs w:val="28"/>
        </w:rPr>
        <w:t>). Предъявленные судебные документы были оплачены без нарушения сро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2F2F2" w:val="clear"/>
        <w:autoSpaceDE w:val="false"/>
        <w:spacing w:lineRule="auto" w:line="240" w:before="0" w:after="0"/>
        <w:ind w:right="3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«Оформление технических планов в отношении бесхозяйных сетей жилищно-коммунального хозяйства»</w:t>
      </w:r>
    </w:p>
    <w:p>
      <w:pPr>
        <w:pStyle w:val="Normal"/>
        <w:autoSpaceDE w:val="false"/>
        <w:spacing w:lineRule="auto" w:line="240" w:before="0" w:after="0"/>
        <w:ind w:right="3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На исполнение мероприятий по оформлению технических планов в отношении </w:t>
      </w:r>
      <w:r>
        <w:rPr>
          <w:rFonts w:cs="Times New Roman" w:ascii="Times New Roman" w:hAnsi="Times New Roman"/>
          <w:sz w:val="28"/>
          <w:szCs w:val="28"/>
        </w:rPr>
        <w:t>бесхозяйных сетей  жилищно-коммунального хозяйства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утверждено бюджетных ассигнований 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умме  894 795,0 руб.,  кассовые расходы составили  894 795,0 руб. (процент исполнения 100 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убсидий из бюджета Омской области на оформление технических планов в отношении бесхозяйных сетей  жилищно-коммунального хозяйства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ыли изготовлены технические планы в отношении 341 бесхозяйного объект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DBE5F1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«Осуществление функций руководства и управления в сфере установленных полномочи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На исполнение мероприятий п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уществлению функций руководства и управления в сфере установленных полномочий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утверждено бюджетны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ссигнований на сумму 184 745 525,28 руб., кассовые расходы составили            184 694 138,38  руб. (процент исполнения 99,97 %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 2024 год от использования имущества, находящегося в распоряжении муниципального образования город Омск в городской бюджет поступило 1 322 774 819,53 руб., от реализации имущества, находящегося в распоряжении муниципального образования город Омск, в городской бюджет поступило 417 113 910,56  руб., по результатам проведения департаментом  земельного контроля в городской бюджет поступило 82 126 172,01 руб. от возмещения за фактическое использования земельных участков без правоустанавливающих документов. </w:t>
      </w:r>
    </w:p>
    <w:p>
      <w:pPr>
        <w:pStyle w:val="Normal"/>
        <w:shd w:fill="FFFFFF" w:val="clear"/>
        <w:spacing w:lineRule="auto" w:line="240" w:before="0" w:after="0"/>
        <w:ind w:left="33" w:firstLine="6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о подпрограмме «Формирование объектов недвижимости для решения вопросов местного значения» утверждено бюджетных ассигнований в сумме  5 981 000,0 руб., кассовые расходы за отчетный период составили                         5 664 557,43 руб. (процент исполнения 94,71 %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DBE5F1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«Обеспечение реализации полномочий по формированию объектов недвижимо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мероприятия по обеспечению реализации полномочий по формированию объектов недвижимости на 2024 год утверждено бюджетных ассигнований в сумме  3 000 000,0 руб., кассовые расходы составили 3 000 000,0 руб. (процент исполнения 100 %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муниципального контракта на оказание услуг по дистанционному обновлению, модернизации АИС «Имущество»  осуществлена поставка программного обеспечение второй очереди для использования в составе информационной системы АИС «Имущество». Назначением программного обеспечения   является автоматизация процессов ведение реестров договоров, импорта и администрирования платежей,  формирования выходных документов,  расчета платы,  учета начислений и платежей в процессах передачи объектов в аренду, безвозмездное пользование, купли-продажи, установления сервиту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DBE5F1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«Формирование объектов недвижимости при разграничении государственной собственности на землю, для обеспечения муниципальных нужд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мероприятие по формированию объектов недвижимости при разграничении государственной собственности на землю, для обеспечения муниципальных нужд на 2024 год утверждено бюджетных ассигнований в сумме 2 981 000,0 руб., кассовые расходы за отчетный период составили</w:t>
        <w:br/>
        <w:t>2 664 557,43 руб. (процент исполнения 89,38 %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right="3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изкое освоение бюджетных ассигнований связано с  особенностью проведения электронных аукционов.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ми контрактами на оказание услуг по формированию земельных участков был предусмотрен объем услуг в пределах максимального значения цены контракта,  определенный исходя из фактической потребности заказчика и с учетом начальной цены за единицу услуги  (процедура аукциона предполагала снижение цены за единицу услуги, а не снижение цены контракта), что позволило сформировать необходимое  количество земельных участков с меньшими затрат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ы и оплачены работы по формированию 616 земельных участков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0 земельных участков, необходимых для обеспечения муниципальных нуж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24 земельных участка  под автомобильными дорог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1 земельных участков для садоводства для льготных категорий гражд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64 земельных участка с разрешенным использованием «охрана природных территор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72  земельных участка  для индивидуального жилищного строительства для льготных категорий гражд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15 земельных участков, занимаемых многоквартирными дом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етный период количество земельных участков, на которые зарегистрировано право муниципальной собственности  города Омска, составило 214 единиц.  Площадь земельных участков, на которые зарегистрировано право муниципальной собственности города Омска – 124,34 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земли на территории города Омска, зарегистрированной в муниципальную собственность на 01.01.2025 составила  114104,18  тыс.кв.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земли на территории города Омска, находящейся в муниципальной собственности города Омска  на  01.01.2025  составила 20,13 %.</w:t>
      </w:r>
    </w:p>
    <w:p>
      <w:pPr>
        <w:pStyle w:val="Normal"/>
        <w:autoSpaceDE w:val="false"/>
        <w:spacing w:lineRule="auto" w:line="240" w:before="0" w:after="0"/>
        <w:ind w:left="30" w:right="30" w:firstLine="67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лощадь города Омска  по состоянию на  01.01.2025 составляет  566 860 тыс. кв. 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униципальная программа «Повышение эффективности системы муниципального управления» </w:t>
      </w:r>
    </w:p>
    <w:p>
      <w:pPr>
        <w:pStyle w:val="Style17"/>
        <w:spacing w:lineRule="auto" w:line="240" w:before="0" w:after="0"/>
        <w:ind w:left="1125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осуществление мероприятий подпрограммы «Совершенствование кадрового обеспечения муниципального управления» утверждено бюджетных ассигнований в сумме  1 033 714,41  руб., кассовые расходы за отчетный период составили   1 033 714,41  руб. (процент исполнения  100 %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том числ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На мероприятия по организации профессиональной переподготовки, повышения квалификации муниципальных служащих, участия в семинарах и конференциях  утвержден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юджетных ассигнований  53 822,5 руб.,   кассовые расходы составили   53 822,5  руб. (100 % исполнение)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рофессионального уровня в 2024 году прошли 28  муниципальных служащ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ение 1 сотрудника по программе повышения квалификации «Техническая защита информации. Организация защиты информации, содержащей сведения, составляющие государственную тайну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ение 9 сотрудников по программе повышения квалификации «Управление государственными (муниципальными) закупкам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ение 2 сотрудников по программе повышения квалификации «Основы бухгалтерского учета бюджетных учрежден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ение 16 сотрудников по программе повышения квалификации «Управление государственным и муниципальным имуществом».</w:t>
      </w:r>
    </w:p>
    <w:p>
      <w:pPr>
        <w:pStyle w:val="Normal"/>
        <w:autoSpaceDE w:val="false"/>
        <w:spacing w:lineRule="auto" w:line="240" w:before="0" w:after="0"/>
        <w:ind w:left="30" w:right="3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На мероприятия по организации и проведение диспансеризации муниципальных служащих для сохранения и укрепления их физического и психического здоровья» предусмотрено 340 906,64 руб., кассовые расходы составили   340 906,64  руб.,  или  100 %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0" w:right="30" w:firstLine="67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испансеризацию в отчетном году прошли 132 муниципальных служащих.</w:t>
      </w:r>
    </w:p>
    <w:p>
      <w:pPr>
        <w:pStyle w:val="Normal"/>
        <w:autoSpaceDE w:val="false"/>
        <w:spacing w:lineRule="auto" w:line="240" w:before="0" w:after="0"/>
        <w:ind w:left="30" w:right="30" w:firstLine="67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  На 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ощрение муниципальной управленческой команды Омской области  </w:t>
      </w:r>
      <w:r>
        <w:rPr>
          <w:rFonts w:cs="Times New Roman" w:ascii="Times New Roman" w:hAnsi="Times New Roman"/>
          <w:sz w:val="28"/>
          <w:szCs w:val="28"/>
        </w:rPr>
        <w:t xml:space="preserve">на 2024 год  утверждено </w:t>
      </w:r>
      <w:r>
        <w:rPr>
          <w:rFonts w:cs="Times New Roman" w:ascii="Times New Roman" w:hAnsi="Times New Roman"/>
          <w:sz w:val="28"/>
          <w:szCs w:val="28"/>
          <w:lang w:eastAsia="ru-RU"/>
        </w:rPr>
        <w:t>бюджетных ассигнований в сумме 626 239,27  руб., кассовые расходы составили  626 239,27  руб.</w:t>
      </w:r>
    </w:p>
    <w:p>
      <w:pPr>
        <w:pStyle w:val="Normal"/>
        <w:autoSpaceDE w:val="false"/>
        <w:spacing w:lineRule="auto" w:line="240" w:before="0" w:after="0"/>
        <w:ind w:left="30" w:right="30" w:firstLine="67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а осуществление мероприятий подпрограммы «Электронный муниципалитет»  департаменту утверждены  бюджетные ассигнования  в сумме  12 746,0  руб., кассовые расходы составили   12 746,0  руб. или  100 %.</w:t>
      </w:r>
    </w:p>
    <w:p>
      <w:pPr>
        <w:pStyle w:val="Normal"/>
        <w:autoSpaceDE w:val="false"/>
        <w:spacing w:lineRule="auto" w:line="240" w:before="0" w:after="0"/>
        <w:ind w:left="30" w:right="30" w:firstLine="67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мероприятий департаментом были приобретен 1 принтер.</w:t>
      </w:r>
    </w:p>
    <w:p>
      <w:pPr>
        <w:pStyle w:val="Normal"/>
        <w:autoSpaceDE w:val="false"/>
        <w:spacing w:lineRule="auto" w:line="240" w:before="0" w:after="0"/>
        <w:ind w:left="30" w:right="3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30" w:right="30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Муниципальная программа  «Обеспечение населения доступным и комфортным жильем и коммунальными услугами»</w:t>
      </w:r>
    </w:p>
    <w:p>
      <w:pPr>
        <w:pStyle w:val="Normal"/>
        <w:autoSpaceDE w:val="false"/>
        <w:spacing w:lineRule="auto" w:line="240" w:before="0" w:after="0"/>
        <w:ind w:left="30" w:right="3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осуществление мероприятия «Предоставление денежной выплаты гражданам, имеющим трех и более детей, зарегистрированным в качестве многодетной семьи, взамен бесплатного предоставления в собственность земельных участков для индивидуального жилищного строительства, расположенных на территории Омской области»   подпрограммы  «Обеспечение населения доступным и комфортным жильем» </w:t>
      </w:r>
      <w:r>
        <w:rPr>
          <w:rFonts w:cs="Times New Roman" w:ascii="Times New Roman" w:hAnsi="Times New Roman"/>
          <w:sz w:val="28"/>
          <w:szCs w:val="28"/>
        </w:rPr>
        <w:t>департаменту имущественных отношений Администрации города  Омка на 2024 год предусмотрены субвенции из Областного бюджета в размере  19 963 080,0 рублей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совые расходы за 2024 год составили  9 020 702,49 руб.  (исполнение 45,19%). Субвенция использована не в полном объеме, поскольку предоставление денежной выплаты носит заявительный и целевой характе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1 денежной выплаты составляет 173 592,00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отчетный период  114 многодетных семей получили сертификат, из них 52 многодетные семьи реализовали средства сертификата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многодетных семей, состоящих на учете, получивших денежную выплату,  в общем количестве многодетных семей, имеющих право на получение денежной выплаты  составила  45,6%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05" w:right="3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  <w:t>IV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 Муниципальная программа  «Формирование комфортной городской среды»</w:t>
      </w:r>
    </w:p>
    <w:p>
      <w:pPr>
        <w:pStyle w:val="Normal"/>
        <w:autoSpaceDE w:val="false"/>
        <w:spacing w:lineRule="auto" w:line="240" w:before="0" w:after="0"/>
        <w:ind w:left="30" w:right="30" w:firstLine="67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, предусмотренный департаменту имущественных отношений Администрации города Омска на 2024 год, как учредителю бюджетного учреждения города Омска «Центр компетенций по вопросам городской среды»,  в целях предоставления субсидий на выполнение муниципального задания и субсидий на иные цели  в рамках мероприятия «Содействие  в формировании  комфортной городской среды путем проектного, экспертного, информационного и методического обеспечения»  подпрограммы 2 «Благоустройство общественных территорий» муниципальной программы города Омска «Формирование комфортной городской среды»  составляет   23 600 319,19 руб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етный период кассовые расходы на  предоставление субсидии на выполнение муниципального задания и иные цели бюджетному учреждению «Центр компетенций по вопросам городской среды»  составили  23 420 367,19 руб. (исполнение   99,24 %),  в том числ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униципальная работа по поддержанию обустройства ландшафта и содержанию отдельных мест массового отдыха граждан («Проект «Зеленый остров») – 8 600 930,40 руб. Фактическое исполнение целевого индикатора «Количество отдельных мест массового отдыха граждан, подлежащих содержанию и благоустройству»  составило 1 единицу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четном периоде, в рамках выполнения муниципальной работы по поддержанию обустройства ландшафта и содержанию отдельных мест массового отдыха граждан, в том числе в рамках реализации мероприятий по формированию комфортной  городской среды в парке культуры и отдыха «Зеленый остров» проводилась регулярная уборка  и вывоз мусора, подметание территории парка механизированным и ручным способом, уборка листвы, кронирование веток. В зимний период проводилась уборка снега и обработка дорожек и лестничных спусков от наледи антигололёдными реагентами, очистка лавочек от снега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ая работа по разработке эскизов, концепций, дизайн-проектов  или  проектов благоустройства дворовых и общественных территорий – 14 819 436,79  руб.  Фактическое исполнение целевого индикатора «Количество технических заданий, эскизов, концепций или дизайн-проектов» составило 4 единицы.</w:t>
      </w:r>
    </w:p>
    <w:p>
      <w:pPr>
        <w:pStyle w:val="Normal"/>
        <w:autoSpaceDE w:val="false"/>
        <w:spacing w:lineRule="auto" w:line="240" w:before="0" w:after="0"/>
        <w:ind w:left="30" w:right="3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сп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олнение количественных показателей по указанным выше программам города Омска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tbl>
      <w:tblPr>
        <w:tblW w:w="990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1327"/>
        <w:gridCol w:w="1097"/>
        <w:gridCol w:w="1051"/>
        <w:gridCol w:w="1217"/>
      </w:tblGrid>
      <w:tr>
        <w:trPr>
          <w:trHeight w:val="345" w:hRule="atLeast"/>
        </w:trPr>
        <w:tc>
          <w:tcPr>
            <w:tcW w:w="5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именование целевого индикатора реализации мероприятий </w:t>
              <w:br/>
              <w:t>(дополнительных мероприятий)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чение на 2024 год</w:t>
            </w:r>
          </w:p>
        </w:tc>
      </w:tr>
      <w:tr>
        <w:trPr>
          <w:trHeight w:val="690" w:hRule="atLeast"/>
        </w:trPr>
        <w:tc>
          <w:tcPr>
            <w:tcW w:w="5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 исполнения, %</w:t>
            </w:r>
          </w:p>
        </w:tc>
      </w:tr>
      <w:tr>
        <w:trPr>
          <w:trHeight w:val="390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города Омска «Управление имуществом в сфере установленных функций»</w:t>
            </w:r>
          </w:p>
        </w:tc>
      </w:tr>
      <w:tr>
        <w:trPr>
          <w:trHeight w:val="600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 «Обеспечение деятельности по эффективному использованию имущества, находящегося в распоряжении муниципального образования город Омск»</w:t>
            </w:r>
          </w:p>
        </w:tc>
      </w:tr>
      <w:tr>
        <w:trPr>
          <w:trHeight w:val="414" w:hRule="atLeast"/>
        </w:trPr>
        <w:tc>
          <w:tcPr>
            <w:tcW w:w="5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роинвентаризированных объектов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4</w:t>
            </w:r>
          </w:p>
        </w:tc>
      </w:tr>
      <w:tr>
        <w:trPr>
          <w:trHeight w:val="598" w:hRule="atLeast"/>
        </w:trPr>
        <w:tc>
          <w:tcPr>
            <w:tcW w:w="5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ъектов, прошедших рыночную оценку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,6</w:t>
            </w:r>
          </w:p>
        </w:tc>
      </w:tr>
      <w:tr>
        <w:trPr>
          <w:trHeight w:val="399" w:hRule="atLeast"/>
        </w:trPr>
        <w:tc>
          <w:tcPr>
            <w:tcW w:w="5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бесхозяйных объектов, поставленных на учет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,8</w:t>
            </w:r>
          </w:p>
        </w:tc>
      </w:tr>
      <w:tr>
        <w:trPr>
          <w:trHeight w:val="510" w:hRule="atLeast"/>
        </w:trPr>
        <w:tc>
          <w:tcPr>
            <w:tcW w:w="5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ъектов, в отношении которых проведена строительно-техническая экспертиза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роданных объектов муниципального имущества, за которые оплачен налог на добавленную стоимость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5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ъектов, прошедших рыночную оценку, осуществленную казенным учреждением города Омска «Аналитическое сопровождение»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5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ъектов муниципальной собственности города Омска, подлежащих содержанию за счет средств бюджета города Омска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5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выполненных работ по содержанию (эксплуатации) имущества, находящегося в муниципальной собственности города Омска, бюджетным учреждением города Омска «Центр содержания и хранения имущества»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5</w:t>
            </w:r>
          </w:p>
        </w:tc>
      </w:tr>
      <w:tr>
        <w:trPr>
          <w:trHeight w:val="843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имущества, находящегося в муниципальной собственности города Омска и подлежащего содержанию бюджетным учреждением города Омска «Центр содержания и хранения имущества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кв.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7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8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8</w:t>
            </w:r>
          </w:p>
        </w:tc>
      </w:tr>
      <w:tr>
        <w:trPr>
          <w:trHeight w:val="841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ъектов недвижимости, находящихся в муниципальной собственности города Омска и подлежащих содержанию бюджетным учреждением города Омска «Центр содержания и хранения имущества»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38" w:hRule="atLeast"/>
        </w:trPr>
        <w:tc>
          <w:tcPr>
            <w:tcW w:w="5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ъектов недвижимости, находящихся в муниципальной собственности города Омска и подлежащих охране бюджетным учреждением города Омска «Центр содержания и хранения имущества»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7</w:t>
            </w:r>
          </w:p>
        </w:tc>
      </w:tr>
      <w:tr>
        <w:trPr>
          <w:trHeight w:val="540" w:hRule="atLeast"/>
        </w:trPr>
        <w:tc>
          <w:tcPr>
            <w:tcW w:w="5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муниципальных нежилых помещений в многоквартирных домах, за которые оплачен взнос на капитальный ремонт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кв.м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6</w:t>
            </w:r>
          </w:p>
        </w:tc>
      </w:tr>
      <w:tr>
        <w:trPr>
          <w:trHeight w:val="276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площади муниципальных нежилых помещений в многоквартирных домах, за которую оплачен ежегодный взнос на капитальный ремонт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ность минерализованных полос для охраны лесов от пожаров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лометр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,2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,7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570" w:hRule="atLeast"/>
        </w:trPr>
        <w:tc>
          <w:tcPr>
            <w:tcW w:w="5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участков, на которых произведены  выборочные  рубки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ктар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61" w:hRule="atLeast"/>
        </w:trPr>
        <w:tc>
          <w:tcPr>
            <w:tcW w:w="5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риобретенных сеянцев хвойных пород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07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3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4</w:t>
            </w:r>
          </w:p>
        </w:tc>
      </w:tr>
      <w:tr>
        <w:trPr>
          <w:trHeight w:val="390" w:hRule="atLeast"/>
        </w:trPr>
        <w:tc>
          <w:tcPr>
            <w:tcW w:w="5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дополнения лесных культур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ктар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8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8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участков, на которых проведен агротехнический уход за лесными культурами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ктар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8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участков, на которых произведена противоклещевая, дератизационная, дезинсекционная обработка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ктар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5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своевременно исполненных судебных решений, предусматривающих оплату за содержание и обслуживание имущества, находящегося в распоряжении муниципального образования город Омск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5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своевременно исполненных судебных решений, предусматривающих взыскание выкупной стоимости объекта недвижимого имущества за счет средств бюджета города Омска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5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формленных технических планов на участки бесхозяйных сетей жилищно-коммунального хозяйства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,6</w:t>
            </w:r>
          </w:p>
        </w:tc>
      </w:tr>
      <w:tr>
        <w:trPr>
          <w:trHeight w:val="435" w:hRule="atLeast"/>
        </w:trPr>
        <w:tc>
          <w:tcPr>
            <w:tcW w:w="5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своевременно оплаченных штрафов и сборов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5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своевременно исполненных судебных актов, предусматривающих взыскание денежных средств за счет бюджета города Омска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нежилых помещений, находящихся в муниципальной собственности, сданных в аренду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кв.м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,7</w:t>
            </w:r>
          </w:p>
        </w:tc>
      </w:tr>
      <w:tr>
        <w:trPr>
          <w:trHeight w:val="510" w:hRule="atLeast"/>
        </w:trPr>
        <w:tc>
          <w:tcPr>
            <w:tcW w:w="5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земельных участков, находящихся в муниципальной собственности и сданных в аренду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кв.м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39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8</w:t>
            </w:r>
          </w:p>
        </w:tc>
      </w:tr>
      <w:tr>
        <w:trPr>
          <w:trHeight w:val="510" w:hRule="atLeast"/>
        </w:trPr>
        <w:tc>
          <w:tcPr>
            <w:tcW w:w="5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земельных участков, государственная собственность на которые не разграничена, сданных в аренду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кв.м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3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6</w:t>
            </w:r>
          </w:p>
        </w:tc>
      </w:tr>
      <w:tr>
        <w:trPr>
          <w:trHeight w:val="510" w:hRule="atLeast"/>
        </w:trPr>
        <w:tc>
          <w:tcPr>
            <w:tcW w:w="5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использования имущества, находящегося в распоряжении муниципального образования город Омск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5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22,8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9</w:t>
            </w:r>
          </w:p>
        </w:tc>
      </w:tr>
      <w:tr>
        <w:trPr>
          <w:trHeight w:val="390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«Формирование объектов недвижимости для решения вопросов местного значения»</w:t>
            </w:r>
          </w:p>
        </w:tc>
      </w:tr>
      <w:tr>
        <w:trPr>
          <w:trHeight w:val="480" w:hRule="atLeast"/>
        </w:trPr>
        <w:tc>
          <w:tcPr>
            <w:tcW w:w="5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едение автоматизированной системы в соответствие с требованиями действующего законодательства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формированных земельных участков, необходимых для обеспечения муниципальных нужд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5</w:t>
            </w:r>
          </w:p>
        </w:tc>
      </w:tr>
      <w:tr>
        <w:trPr>
          <w:trHeight w:val="480" w:hRule="atLeast"/>
        </w:trPr>
        <w:tc>
          <w:tcPr>
            <w:tcW w:w="5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формированных земельных участков под автомобильными дорогами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формированных земельных участков для садоводства для льготных категорий гражда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0</w:t>
            </w:r>
          </w:p>
        </w:tc>
      </w:tr>
      <w:tr>
        <w:trPr>
          <w:trHeight w:val="765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формированных лесных участков, земельных участков с видом разрешенного использования "охрана природных территорий"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,0</w:t>
            </w:r>
          </w:p>
        </w:tc>
      </w:tr>
      <w:tr>
        <w:trPr>
          <w:trHeight w:val="765" w:hRule="atLeast"/>
        </w:trPr>
        <w:tc>
          <w:tcPr>
            <w:tcW w:w="5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формированных земельных участков для индивидуального жилищного строительства для льготных категорий граждан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0,0</w:t>
            </w:r>
          </w:p>
        </w:tc>
      </w:tr>
      <w:tr>
        <w:trPr>
          <w:trHeight w:val="540" w:hRule="atLeast"/>
        </w:trPr>
        <w:tc>
          <w:tcPr>
            <w:tcW w:w="5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земельных участков, на которые зарегистрировано право муниципальной собственности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,0</w:t>
            </w:r>
          </w:p>
        </w:tc>
      </w:tr>
      <w:tr>
        <w:trPr>
          <w:trHeight w:val="525" w:hRule="atLeast"/>
        </w:trPr>
        <w:tc>
          <w:tcPr>
            <w:tcW w:w="5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земельных участков, на которые зарегистрировано право муниципальной собственности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ктар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,3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,7</w:t>
            </w:r>
          </w:p>
        </w:tc>
      </w:tr>
      <w:tr>
        <w:trPr>
          <w:trHeight w:val="510" w:hRule="atLeast"/>
        </w:trPr>
        <w:tc>
          <w:tcPr>
            <w:tcW w:w="5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земли на территории города Омска, находящейся в муниципальной собственности, на конец отчетного периода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1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формированных земельных участков, занимаемых многоквартирными домами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,0</w:t>
            </w:r>
          </w:p>
        </w:tc>
      </w:tr>
      <w:tr>
        <w:trPr>
          <w:trHeight w:val="360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города Омска «Повышение эффективности системы муниципального управления»</w:t>
            </w:r>
          </w:p>
        </w:tc>
      </w:tr>
      <w:tr>
        <w:trPr>
          <w:trHeight w:val="390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 «Совершенствование кадрового обеспечения муниципального управления»</w:t>
            </w:r>
          </w:p>
        </w:tc>
      </w:tr>
      <w:tr>
        <w:trPr>
          <w:trHeight w:val="795" w:hRule="atLeast"/>
        </w:trPr>
        <w:tc>
          <w:tcPr>
            <w:tcW w:w="5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униципальных служащих, обучившихся и (или) обучающихся по дополнительным профессиональным программам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5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муниципальных служащих, прошедших диспансеризацию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«Электронный муниципалитет»</w:t>
            </w:r>
          </w:p>
        </w:tc>
      </w:tr>
      <w:tr>
        <w:trPr>
          <w:trHeight w:val="654" w:hRule="atLeast"/>
        </w:trPr>
        <w:tc>
          <w:tcPr>
            <w:tcW w:w="5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единиц приобретенного оборудования, запасных частей, расходных материалов, лицензий на использование программного обеспечения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П «Обеспечение населения доступным и комфортным жильем и коммунальными услугами»</w:t>
            </w:r>
          </w:p>
        </w:tc>
      </w:tr>
      <w:tr>
        <w:trPr>
          <w:trHeight w:val="37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1 «Обеспечение населения доступным и комфортным жильем»</w:t>
            </w:r>
          </w:p>
        </w:tc>
      </w:tr>
      <w:tr>
        <w:trPr>
          <w:trHeight w:val="887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многодетных семей, состоящих на учете, получивших денежную выплату,  в общем количестве многодетных семей, имеющих право на получение денежной выплаты  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6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2</w:t>
            </w:r>
          </w:p>
        </w:tc>
      </w:tr>
      <w:tr>
        <w:trPr>
          <w:trHeight w:val="390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П «Формирование комфортной городской среды»</w:t>
            </w:r>
          </w:p>
        </w:tc>
      </w:tr>
      <w:tr>
        <w:trPr>
          <w:trHeight w:val="390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2 «Благоустройство общественных территорий»</w:t>
            </w:r>
          </w:p>
        </w:tc>
      </w:tr>
      <w:tr>
        <w:trPr>
          <w:trHeight w:val="540" w:hRule="atLeast"/>
        </w:trPr>
        <w:tc>
          <w:tcPr>
            <w:tcW w:w="5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технических заданий, эскизов, концепций или дизайн-проектов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тдельных мест массового отдыха граждан, подлежащих содержанию и благоустройству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</w:tbl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чины отклонения фактических значений целевых индикаторов от запланированных показателей в рамках реализации муниципальных программ города Омска:</w:t>
      </w:r>
    </w:p>
    <w:p>
      <w:pPr>
        <w:pStyle w:val="Normal"/>
        <w:autoSpaceDE w:val="false"/>
        <w:spacing w:lineRule="auto" w:line="240" w:before="0" w:after="0"/>
        <w:ind w:left="30" w:right="30" w:firstLine="5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-8"/>
          <w:sz w:val="28"/>
          <w:szCs w:val="28"/>
        </w:rPr>
        <w:t>«Количество  проинвентаризированных  объектов»</w:t>
      </w:r>
      <w:r>
        <w:rPr>
          <w:rFonts w:cs="Times New Roman" w:ascii="Times New Roman" w:hAnsi="Times New Roman"/>
          <w:sz w:val="28"/>
          <w:szCs w:val="28"/>
        </w:rPr>
        <w:t xml:space="preserve">,   исполнение  на 69,4 %. </w:t>
      </w:r>
    </w:p>
    <w:p>
      <w:pPr>
        <w:pStyle w:val="Normal"/>
        <w:autoSpaceDE w:val="false"/>
        <w:spacing w:lineRule="auto" w:line="240" w:before="0" w:after="0"/>
        <w:ind w:left="30" w:right="30" w:firstLine="67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исполнение планового значения целевого индикатора связано с высокой стоимостью работ по поиску инженерных сетей с целью установления точного месторасположения бесхозяйных линейных объектов и дальнейшей постановкой на учет в качестве бесхозяйных.  Кроме того, муниципальный контракт на подготовку технической документации на муниципальные объекты не был исполнен в полном объеме, в связи с отсутствием заявок на техническую инвентаризацию.</w:t>
      </w:r>
    </w:p>
    <w:p>
      <w:pPr>
        <w:pStyle w:val="Normal"/>
        <w:autoSpaceDE w:val="false"/>
        <w:spacing w:lineRule="auto" w:line="240" w:before="0" w:after="0"/>
        <w:ind w:left="30" w:right="30" w:firstLine="6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личество объектов, прошедших рыночную оценку», </w:t>
        <w:br/>
        <w:t xml:space="preserve">исполнение 114,6 %.    </w:t>
      </w:r>
    </w:p>
    <w:p>
      <w:pPr>
        <w:pStyle w:val="Normal"/>
        <w:autoSpaceDE w:val="false"/>
        <w:spacing w:lineRule="auto" w:line="240" w:before="0" w:after="0"/>
        <w:ind w:left="30" w:right="30" w:firstLine="6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выполнение планового значения целевого индикатора связано с особенностью проведения электронных аукционов. Муниципальными контрактами  на  оказание услуг по оценке  был предусмотрен объем работ в пределах максимального значения цены контракта, определенный исходя из фактической потребности заказчика и с учетом начальной цены за единицу услуги  (процедура аукциона предполагала снижение цены за единицу работы, а не снижение цены контракта),  что позволило  </w:t>
      </w:r>
      <w:r>
        <w:rPr>
          <w:rFonts w:cs="Times New Roman" w:ascii="Times New Roman" w:hAnsi="Times New Roman"/>
          <w:sz w:val="28"/>
          <w:szCs w:val="28"/>
        </w:rPr>
        <w:t>оценить большее число объектов с меньшими затратам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left="30" w:right="30" w:firstLine="67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«Количество бесхозяйных объектов, поставленных на учет», исполнение 245,8 % .   </w:t>
      </w:r>
    </w:p>
    <w:p>
      <w:pPr>
        <w:pStyle w:val="Normal"/>
        <w:autoSpaceDE w:val="false"/>
        <w:spacing w:lineRule="auto" w:line="240" w:before="0" w:after="0"/>
        <w:ind w:left="30" w:right="30" w:firstLine="67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Отклонение от планируемого показателя произошло в связи с постановкой объектов, изготовление технической документации по которым было проведено, в том числе, в  2023 году.</w:t>
      </w:r>
    </w:p>
    <w:p>
      <w:pPr>
        <w:pStyle w:val="Normal"/>
        <w:autoSpaceDE w:val="false"/>
        <w:spacing w:lineRule="auto" w:line="240" w:before="0" w:after="0"/>
        <w:ind w:left="30" w:right="30" w:firstLine="67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4.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личество объектов, прошедших рыночную оценку, осуществленную казенным учреждением города Омска «Аналитическое сопровождение»,   исполнение  50%. </w:t>
      </w:r>
    </w:p>
    <w:p>
      <w:pPr>
        <w:pStyle w:val="Normal"/>
        <w:autoSpaceDE w:val="false"/>
        <w:spacing w:lineRule="auto" w:line="240" w:before="0" w:after="0"/>
        <w:ind w:left="30" w:right="30" w:firstLine="67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клонение от планируемого показателя произошло в связи с актуализацией отчетов об оценке на часть объектов без взимания дополнительной  стоимости.</w:t>
      </w:r>
    </w:p>
    <w:p>
      <w:pPr>
        <w:pStyle w:val="Normal"/>
        <w:autoSpaceDE w:val="false"/>
        <w:spacing w:lineRule="auto" w:line="240" w:before="0" w:after="0"/>
        <w:ind w:left="30" w:right="30" w:firstLine="6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5.  «</w:t>
      </w:r>
      <w:r>
        <w:rPr>
          <w:rFonts w:cs="Times New Roman" w:ascii="Times New Roman" w:hAnsi="Times New Roman"/>
          <w:sz w:val="28"/>
          <w:szCs w:val="28"/>
        </w:rPr>
        <w:t xml:space="preserve">Площадь имущества, находящегося в муниципальной собственности города Омска и подлежащего содержанию бюджетным учреждением города Омска «Центр содержания и хранения имущества», исполнение  95,8 %.  Причины неисполнения: ресурсоснабжающие организации отказываются включать объекты в договоры в связи с отсутствием технической документации и документов, подтверждающих право собственности (учреждение не является собственником имущества). </w:t>
      </w:r>
    </w:p>
    <w:p>
      <w:pPr>
        <w:pStyle w:val="Normal"/>
        <w:autoSpaceDE w:val="false"/>
        <w:spacing w:lineRule="auto" w:line="240" w:before="0" w:after="0"/>
        <w:ind w:left="30" w:right="30" w:firstLine="6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«Количество объектов недвижимости, находящихся в муниципальной собственности города Омска и подлежащих охране бюджетным учреждением города Омска «Центр содержания и хранения имущества», исполнение 96,7%.   Причины неисполнения:   мероприятия по расселению  граждан закончены  до заключения  контракта на  охрану – 4 объекта (ул. 11-я Северная д. 69, ул. Желиховского д. 4,  ул. Калюжина д. 43, ул. 6-я Путевая, д. 151),  добавлен 1 объект (ул. Кирпичный завод № 7, д.21).</w:t>
      </w:r>
    </w:p>
    <w:p>
      <w:pPr>
        <w:pStyle w:val="Normal"/>
        <w:autoSpaceDE w:val="false"/>
        <w:spacing w:lineRule="auto" w:line="240" w:before="0" w:after="0"/>
        <w:ind w:left="30" w:right="30" w:firstLine="6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«Объем выполненных работ по содержанию (эксплуатации) имущества, находящегося в муниципальной собственности города Омска, бюджетным учреждением города Омска «Центр содержания и хранения имущества», исполнение 97,5 %. Неисполнение целевого индикатора обусловлено неисполнением целевых индикаторов </w:t>
      </w:r>
      <w:r>
        <w:rPr>
          <w:rFonts w:cs="Times New Roman" w:ascii="Times New Roman" w:hAnsi="Times New Roman"/>
          <w:spacing w:val="-8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лощадь имущества, находящегося в муниципальной собственности города Омска и подлежащего содержанию бюджетным учреждением города Омска «Центр содержания и хранения имущества»,  «Количество объектов недвижимости, находящихся в муниципальной собственности города Омска и подлежащих круглосуточной охране бюджетным учреждением города Омска «Центр содержания и хранения имущества».</w:t>
      </w:r>
    </w:p>
    <w:p>
      <w:pPr>
        <w:pStyle w:val="Normal"/>
        <w:autoSpaceDE w:val="false"/>
        <w:spacing w:lineRule="auto" w:line="240" w:before="0" w:after="0"/>
        <w:ind w:left="30" w:right="30" w:firstLine="6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«Площадь муниципальных нежилых помещений в многоквартирных домах, за которые оплачен взнос на капитальный ремонт», исполнение 87,6 %. </w:t>
      </w:r>
    </w:p>
    <w:p>
      <w:pPr>
        <w:pStyle w:val="Normal"/>
        <w:autoSpaceDE w:val="false"/>
        <w:spacing w:lineRule="auto" w:line="240" w:before="0" w:after="0"/>
        <w:ind w:left="30" w:right="30" w:firstLine="6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неисполнения: взносы на капитальный ремонт оплачиваются в течение года на основании выставленных счетов. Все выставленные департаменту счета оплачены в полном объеме.</w:t>
      </w:r>
    </w:p>
    <w:p>
      <w:pPr>
        <w:pStyle w:val="Normal"/>
        <w:autoSpaceDE w:val="false"/>
        <w:spacing w:lineRule="auto" w:line="240" w:before="0" w:after="0"/>
        <w:ind w:left="30" w:right="30" w:firstLine="6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«Протяженность минерализованных полос для охраны лесов от пожаров», исполнение  99,7%.  Причины неисполнения: отсутствие технической возможности в устройстве минерализованных полос (на территории протяженностью 0,47 км) в связи с рельефом местности.</w:t>
      </w:r>
    </w:p>
    <w:p>
      <w:pPr>
        <w:pStyle w:val="Normal"/>
        <w:autoSpaceDE w:val="false"/>
        <w:spacing w:lineRule="auto" w:line="240" w:before="0" w:after="0"/>
        <w:ind w:left="30" w:right="30" w:firstLine="6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«Количество приобретенных сеянцев хвойных пород», исполнение 56,4 %.  Причины неисполнения:  плановое значение целевого индикатора рассчитано с учетом выполнения работ по воспроизводству лесов (лесовосстановлению)  на площади 27,8 га, а также дополнению лесных культур на площади 45,85 га. В отчетном периоде в пределах объемов финансирования проводились работы только по дополнению лесных культур на площади 45,85 га.</w:t>
      </w:r>
    </w:p>
    <w:p>
      <w:pPr>
        <w:pStyle w:val="Normal"/>
        <w:autoSpaceDE w:val="false"/>
        <w:spacing w:lineRule="auto" w:line="240" w:before="0" w:after="0"/>
        <w:ind w:left="30" w:right="30" w:firstLine="6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«Площадь участков, на которых проведен агротехнический уход за лесными культурами», исполнение 0%.  Причины неисполнения: некачественное  исполнение  подрядчиком муниципального контракта на выполнение подрядных  работ по охране, защите, воспроизводству  городских лесов  в части работ по проведению агротехнического ухода за лесными культурами путем рыхления почвы с одновременным уничтожением травянистой и древесной растительности. Работы не были приняты департаментом,  контракт освоен  не в полном объеме.</w:t>
      </w:r>
    </w:p>
    <w:p>
      <w:pPr>
        <w:pStyle w:val="Normal"/>
        <w:autoSpaceDE w:val="false"/>
        <w:spacing w:lineRule="auto" w:line="240" w:before="0" w:after="0"/>
        <w:ind w:left="30" w:right="30" w:firstLine="6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«Количество оформленных технических планов на участки бесхозяйных сетей жилищно-коммунального хозяйства», исполнение 161,6%. </w:t>
      </w:r>
      <w:r>
        <w:rPr>
          <w:rFonts w:cs="Times New Roman" w:ascii="Times New Roman" w:hAnsi="Times New Roman"/>
          <w:sz w:val="28"/>
          <w:szCs w:val="28"/>
          <w:lang w:eastAsia="ru-RU"/>
        </w:rPr>
        <w:t>Перевыполнение планового значения целевого индикатора связано с особенностью проведения электронного аукциона. Муниципальным контрактом  был предусмотрен объем работ в пределах максимального значения цены контракта, определенный исходя из фактической потребности заказчика и с учетом начальной цены за единицу услуги  (процедура аукциона предполагала снижение цены за единицу работы, а не снижение цены контракта),  что позволило выполнить больший объем работы с минимальными затратами.</w:t>
      </w:r>
    </w:p>
    <w:p>
      <w:pPr>
        <w:pStyle w:val="Normal"/>
        <w:autoSpaceDE w:val="false"/>
        <w:spacing w:lineRule="auto" w:line="240" w:before="0" w:after="0"/>
        <w:ind w:left="30" w:right="30" w:firstLine="6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«Площадь нежилых помещений, находящихся в муниципальной собственности,  сдаваемых в аренду»,  исполнение 151,7%. 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выполнение планового значения целевого индикатора связано с заключением в отчетном периоде новых договоров аренды нежилых помещений.  На 01.01.2024 года заключено 218 договоров аренды нежилых помещений площадью  65,12 тыс.кв.м., на 01.01.2025 – 233 договора  площадью 91,02 тыс.кв.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«Площадь земельных участков, находящихся в муниципальной собственности и сданных в аренду», исполнение 97,8 %.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исполнение планового значения целевого индикатора обусловлено расторжением договоров аренды земельных участков,  в связи с истечением срока действия договоров.   На 01.01.2024 года было заключено 565 договоров аренды общей площадью 7 124,09 тыс.кв.м.,  на 01.01.2025 – 555 действующих договоров аренды общей площадью 7 039,31 тыс.кв.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«Площадь земельных участков, государственная собственность на которые не разграничена, сдаваемая в аренду» исполнение  98,6 %. 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исполнение планового значения целевого индикатора обусловлено расторжением договоров аренды земельных участков,  в связи с истечением срока действия договоров.  На  01.01.2024 года было заключено 1560 договоров аренды общей площадью 18 822,89 тыс.кв.м.,  на 01.01.2025 – 1467  действующих договоров аренды общей площадью 18 434,89 тыс. кв.м.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«Доходы от использования имущества, находящегося в распоряжении муниципального образования город Омск», исполнение 102,9%. </w:t>
      </w:r>
    </w:p>
    <w:p>
      <w:pPr>
        <w:pStyle w:val="21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сточники перевыполнения плановых показателей:</w:t>
      </w:r>
    </w:p>
    <w:p>
      <w:pPr>
        <w:pStyle w:val="21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от сдачи в аренду муниципальных земельных участков;</w:t>
      </w:r>
    </w:p>
    <w:p>
      <w:pPr>
        <w:pStyle w:val="21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доходы от сдачи в аренду нежилых помещений, имущественного комплекса водопроводно-канализационного хозяйства и иных объектов инженерной инфраструк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7.  </w:t>
      </w:r>
      <w:r>
        <w:rPr>
          <w:rFonts w:cs="Times New Roman" w:ascii="Times New Roman" w:hAnsi="Times New Roman"/>
          <w:sz w:val="28"/>
          <w:szCs w:val="28"/>
        </w:rPr>
        <w:t xml:space="preserve">«Количество сформированных земельных участков, необходимых для обеспечения муниципальных нужд»,  исполнение 37,5 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 рамках муниципального контракта сформировано 30  земельных участка в указанных цел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ановое значение показателя не достигнуто в связи с отсутствием предложений от структурных подразделений Администрации города Ом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8. «Количество сформированных земельных участков под автомобильными дорогами»,  исполнение  80,0 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 рамках муниципального контракта сформировано  24 земельных участка  в указанных цел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Департамент обеспечивает выполнение кадастровых работ только в отношении земельных участков под автомобильными дорогами общего пользования местного значения, включенными в Перечень автомобильных дорог общего пользования местного значения, утвержденный Решением Омского городского Совета от 18.07.2018 № 74 «О перечне автомобильных дорог общего пользования местного значения» (далее – Перечень). Для выполнения работ по образованию земельных участков под несколькими автомобильными дорогами, включенными в Перечень, до окончания срока выдачи исходных данных по муниципальным контрактам не были получены схемы границ земельных участков, запрошенные в департаменте архитектуры и градостроительства Администрации города Омска. В связи с этим исполнение планового значения целевого индикатора стало невозмож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9. «Количество сформированных земельных участков для садоводства для льготных категорий граждан»,  исполнение  110%.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 рамках муниципального контракта сформировано  11 земельных участков в указанных цел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ое значение превышает плановое по причине изыскания свободной территории, предназначенной для ведения садоводства, и осуществления мероприятий по образованию земельных участков с целью сокращения очереди граждан из числа льготных категор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.  «Количество сформированных лесных участков, земельных участков с видом разрешенного использования «охрана природных территорий», исполнение 128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 рамках муниципального контракта сформировано 64 земельных участка в указанных целях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ыполнение планового значения целевого индикатора обусловлено  следующ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целью недопущения сокращения площади городских лесов департамент  намеренно, по мере возможности,  ускоряет процесс образования земельных участков, занимаемых городским лес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1. «Количество сформированных земельных участков для индивидуального жилищного строительства для льготных категорий граждан», исполнение 1360,0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 рамках муниципального контракта сформировано 272 земельных участка в указанных целях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еревыполнение планового значения целевого индикатора обусловлено изысканием свободной территории, предназначенной для индивидуального жилищного строительства, и осуществления мероприятий по образованию земельных участков с целью сокращения очереди граждан из числа льготных категор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2. «</w:t>
      </w:r>
      <w:r>
        <w:rPr>
          <w:rFonts w:cs="Times New Roman" w:ascii="Times New Roman" w:hAnsi="Times New Roman"/>
          <w:sz w:val="28"/>
          <w:szCs w:val="28"/>
        </w:rPr>
        <w:t xml:space="preserve">Доля земли на территории города Омска, находящейся в муниципальной собственности, на конец отчетного периода», исполнение       100,1 %,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Количество земельных участков, на которые зарегистрировано право муниципальной собственности», исполнение  214,0 %, «Площадь земельных участков, на которые зарегистрировано право муниципальной собственности» исполнение   248,7 %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вышение запланированных значений показателей обусловлено осуществлением регистрации права муниципальной собственност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связи с отказом прежних собственников от права собственности</w:t>
        <w:br/>
        <w:t>(31 земельный участок общей площадью 8,07 г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и проведении иными структурными подразделениями Администрации города Омска в рамках своей компетенции мероприятий, влекущих возникновение права муниципальной собственности (оформление ДС, ЦСХИ права безвозмездного пользования земельными участками, завершение ДЖП процедуры мены жилых помещений в аварийных многоквартирных домах, изъятия земельных участков под такими домами (141 земельный участок общей площадью 65,06 г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результате безвозмездной передачи земельных участков в муниципальную собственность из собственности субъекта Российской Федерации, федеральной собственности, частной собственности (9 земельных участков общей площадью 9,03 г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 основании вступивших в законную силу судебных решений, в том числе о признании права муниципальной собственности на выморочное имущество (12 земельных участков общей площадью 2,91 г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и разграничении государственной собственности на землю</w:t>
        <w:br/>
        <w:t>в отношении земельных участков, занимаемых муниципальными зданиями, сооружениями, при осуществлении перераспределения земельных участков, находящихся в государственной и муниципальной собственности (21 земельный участок общей площадью 39,27 г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3. «Количество сформированных земельных участков, занимаемых многоквартирными домами»,  исполнение 430 %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 рамках муниципального контракта сформировано 215 земельных участка в указанных целях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ое значение превышает плановое в связи с необходимостью выполнения работ по образованию земельных участков под многоквартирными домами с целью улучшения значения индикатора А6 «Доля многоквартирных домов, расположенных на земельных участках, в отношении которых осуществлен государственный кадастровый учет, в общем количестве многоквартирных домов», применяемого для оценки индекса качества городской среды, а также в связи с подготовкой и утверждением ДАГ в 2024 году распоряжений об утверждении схем расположения земельных участков</w:t>
        <w:br/>
        <w:t>на кадастровом плане территории под многоквартирными дом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. «Доля многодетных семей, состоящих на учете, получивших денежную выплату,  в общем количестве многодетных семей, имеющих право на получение денежной выплаты», исполнение  91,2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достижение планового значения целевого индикатора обуславливается тем, что предоставление денежной выплаты имеет заявительный принцип и носит целевой характер</w:t>
      </w:r>
      <w:r>
        <w:rPr>
          <w:sz w:val="28"/>
          <w:szCs w:val="28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25" w:hanging="720"/>
      </w:pPr>
      <w:rPr>
        <w:i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Calibri" w:hAnsi="Calibri" w:cs="Times New Roman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5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4:44:00Z</dcterms:created>
  <dc:creator>Kalinina</dc:creator>
  <dc:description/>
  <cp:keywords/>
  <dc:language>en-US</dc:language>
  <cp:lastModifiedBy>Кудря Марина Владимировна</cp:lastModifiedBy>
  <cp:lastPrinted>2023-01-27T10:53:00Z</cp:lastPrinted>
  <dcterms:modified xsi:type="dcterms:W3CDTF">2025-02-05T04:44:00Z</dcterms:modified>
  <cp:revision>2</cp:revision>
  <dc:subject/>
  <dc:title>Приложение 1</dc:title>
</cp:coreProperties>
</file>